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9773"/>
      </w:tblGrid>
      <w:tr>
        <w:trPr>
          <w:trHeight w:val="16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_1154331722"/>
            <w:bookmarkEnd w:id="0"/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65100</wp:posOffset>
                      </wp:positionV>
                      <wp:extent cx="5486400" cy="657225"/>
                      <wp:effectExtent l="9525" t="0" r="889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5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lanning an ESL Learning Situ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86.25pt;margin-top:13pt;width:431.95pt;height:51.7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lanning an ESL Learning Situation</w:t>
                            </w:r>
                          </w:p>
                        </w:txbxContent>
                      </v:textbox>
                      <v:path textpathok="t"/>
                      <v:textpath on="t" fitshape="t" string="Planning an ESL Learning Situation" style="font-family:&quot;Arial Black&quot;;font-size:12pt"/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1429" w:dyaOrig="22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pt;height:81pt" filled="f" o:ole="">
                  <v:imagedata r:id="rId3" o:title=""/>
                </v:shape>
                <o:OLEObject Type="Embed" ProgID="" ShapeID="ole_rId2" DrawAspect="Content" ObjectID="_858199190" r:id="rId2"/>
              </w:object>
            </w:r>
          </w:p>
        </w:tc>
        <w:tc>
          <w:tcPr>
            <w:tcW w:w="9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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oad areas of learning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252"/>
        <w:gridCol w:w="252"/>
        <w:gridCol w:w="4966"/>
        <w:gridCol w:w="252"/>
        <w:gridCol w:w="252"/>
      </w:tblGrid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health and well-being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7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environmental awareness and consumer rights and responsibilities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personal and career plannin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830" w:leader="none"/>
              </w:tabs>
              <w:ind w:left="47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citizenship and community lif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media literacy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4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187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right" w:pos="234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Focus of development:</w:t>
              <w:tab/>
            </w:r>
          </w:p>
          <w:p>
            <w:pPr>
              <w:pStyle w:val="Normal"/>
              <w:tabs>
                <w:tab w:val="clear" w:pos="706"/>
                <w:tab w:val="right" w:pos="2340" w:leader="none"/>
                <w:tab w:val="right" w:pos="1062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2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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ross-curricular competenci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INTELLECTU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METHODOLOGIC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PERSONAL AND SOCI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RELATED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259"/>
        <w:gridCol w:w="2476"/>
        <w:gridCol w:w="259"/>
        <w:gridCol w:w="2476"/>
        <w:gridCol w:w="259"/>
        <w:gridCol w:w="2476"/>
        <w:gridCol w:w="259"/>
      </w:tblGrid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adopt effective work method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nstruct his/her identit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32" w:hanging="432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mmunicate appropriately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solve problem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information and communication technologie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75" w:hanging="475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cooperate with others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exercise critical judgment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o use creativity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31" w:hanging="331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475" w:hanging="47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5" w:hanging="435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lang w:val="en-CA"/>
        </w:rPr>
      </w:pPr>
      <w:r>
        <w:rPr>
          <w:rFonts w:cs="Arial"/>
          <w:lang w:val="en-CA"/>
        </w:rPr>
      </w:r>
    </w:p>
    <w:p>
      <w:pPr>
        <w:pStyle w:val="Normal"/>
        <w:spacing w:lineRule="exact" w:line="220"/>
        <w:rPr>
          <w:rFonts w:cs="Arial"/>
          <w:lang w:val="en-CA"/>
        </w:rPr>
      </w:pPr>
      <w:r>
        <w:rPr>
          <w:rFonts w:cs="Arial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0407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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SL Competencie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</w:rPr>
      </w:pPr>
      <w:r>
        <w:rPr>
          <w:rFonts w:cs="Arial (W1);Arial" w:ascii="Arial (W1);Arial" w:hAnsi="Arial (W1);Arial"/>
          <w:sz w:val="2"/>
        </w:rPr>
      </w:r>
    </w:p>
    <w:tbl>
      <w:tblPr>
        <w:tblW w:w="10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3"/>
        <w:gridCol w:w="3643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INTERACT</w:t>
              <w:br/>
              <w:t>ORALLY IN ENGLIS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REINVEST UNDERSTANDING</w:t>
              <w:br/>
              <w:t>OF ORAL AND WRITTEN TEXT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  <w:lang w:val="en-CA"/>
              </w:rPr>
            </w:pPr>
            <w:r>
              <w:rPr>
                <w:b/>
                <w:bCs/>
                <w:smallCaps/>
                <w:sz w:val="18"/>
                <w:lang w:val="en-CA"/>
              </w:rPr>
              <w:t>TO WRITE TEXTS</w:t>
            </w:r>
          </w:p>
        </w:tc>
      </w:tr>
    </w:tbl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259"/>
        <w:gridCol w:w="3384"/>
        <w:gridCol w:w="259"/>
        <w:gridCol w:w="3384"/>
        <w:gridCol w:w="259"/>
      </w:tblGrid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reacts to message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prepares to listen to and read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prepares to write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takes the initiative to transmit oral message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demonstrates understanding of oral and written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composes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maintains oral interaction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200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carries out meaningful task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lang w:val="en-CA"/>
              </w:rPr>
            </w:pPr>
            <w:r>
              <w:rPr>
                <w:rFonts w:eastAsia="Wingdings" w:cs="Wingdings" w:ascii="Wingdings" w:hAnsi="Wingdings"/>
                <w:sz w:val="20"/>
                <w:lang w:val="en-CA"/>
              </w:rPr>
              <w:t></w:t>
            </w:r>
            <w:r>
              <w:rPr>
                <w:sz w:val="20"/>
                <w:lang w:val="en-CA"/>
              </w:rPr>
              <w:tab/>
              <w:t>The student revises his/her texts using strategies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ind w:left="360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833"/>
        <w:gridCol w:w="9574"/>
      </w:tblGrid>
      <w:tr>
        <w:trPr>
          <w:trHeight w:val="50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bCs w:val="false"/>
                <w:smallCaps/>
              </w:rPr>
            </w:pPr>
            <w:r>
              <w:rPr>
                <w:rFonts w:cs="Arial"/>
                <w:smallCaps/>
              </w:rPr>
              <w:t>Title:</w:t>
            </w:r>
          </w:p>
        </w:tc>
        <w:tc>
          <w:tcPr>
            <w:tcW w:w="9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6"/>
                <w:tab w:val="right" w:pos="763" w:leader="none"/>
              </w:tabs>
              <w:snapToGrid w:val="false"/>
              <w:rPr>
                <w:rFonts w:cs="Arial"/>
                <w:b w:val="false"/>
                <w:b w:val="false"/>
                <w:bCs w:val="false"/>
                <w:smallCaps/>
              </w:rPr>
            </w:pPr>
            <w:r>
              <w:rPr>
                <w:rFonts w:cs="Arial"/>
                <w:b w:val="false"/>
                <w:bCs w:val="false"/>
                <w:small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510"/>
        <w:gridCol w:w="9430"/>
      </w:tblGrid>
      <w:tr>
        <w:trPr>
          <w:trHeight w:val="1162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:</w:t>
            </w:r>
          </w:p>
        </w:tc>
        <w:tc>
          <w:tcPr>
            <w:tcW w:w="9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 w:val="false"/>
                <w:smallCaps/>
                <w:lang w:val="fr-FR"/>
              </w:rPr>
            </w:pPr>
            <w:r>
              <w:rPr>
                <w:rFonts w:cs="Arial"/>
                <w:b w:val="false"/>
                <w:bCs w:val="false"/>
                <w:smallCaps/>
                <w:lang w:val="fr-FR"/>
              </w:rPr>
            </w:r>
          </w:p>
        </w:tc>
      </w:tr>
    </w:tbl>
    <w:p>
      <w:pPr>
        <w:pStyle w:val="Normal"/>
        <w:rPr>
          <w:rFonts w:cs="Arial"/>
          <w:sz w:val="2"/>
          <w:lang w:val="fr-FR"/>
        </w:rPr>
      </w:pPr>
      <w:r>
        <w:rPr>
          <w:rFonts w:cs="Arial"/>
          <w:sz w:val="2"/>
          <w:lang w:val="fr-FR"/>
        </w:rPr>
      </w:r>
    </w:p>
    <w:p>
      <w:pPr>
        <w:pStyle w:val="Normal"/>
        <w:rPr>
          <w:rFonts w:cs="Arial"/>
          <w:sz w:val="2"/>
          <w:lang w:val="fr-FR"/>
        </w:rPr>
      </w:pPr>
      <w:r>
        <w:rPr>
          <w:rFonts w:cs="Arial"/>
          <w:sz w:val="2"/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976"/>
        <w:gridCol w:w="2905"/>
        <w:gridCol w:w="1118"/>
        <w:gridCol w:w="2975"/>
      </w:tblGrid>
      <w:tr>
        <w:trPr>
          <w:trHeight w:val="4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ycle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Duration: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0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exact" w:line="200"/>
        <w:rPr>
          <w:rFonts w:cs="Arial"/>
          <w:lang w:val="fr-FR"/>
        </w:rPr>
      </w:pPr>
      <w:r>
        <w:rPr>
          <w:rFonts w:cs="Arial"/>
          <w:lang w:val="fr-FR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4771"/>
        <w:gridCol w:w="4916"/>
      </w:tblGrid>
      <w:tr>
        <w:trPr>
          <w:trHeight w:val="523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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Cross-curricular competencies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SL competencies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253"/>
        <w:gridCol w:w="4771"/>
        <w:gridCol w:w="4916"/>
      </w:tblGrid>
      <w:tr>
        <w:trPr>
          <w:trHeight w:val="6184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49070</wp:posOffset>
                      </wp:positionV>
                      <wp:extent cx="685800" cy="102870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028880"/>
                                <a:chOff x="0" y="0"/>
                                <a:chExt cx="6858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  <a:lnTo>
                                        <a:pt x="1087" y="34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4032">
                                      <a:moveTo>
                                        <a:pt x="1087" y="3451"/>
                                      </a:moveTo>
                                      <a:lnTo>
                                        <a:pt x="1087" y="3421"/>
                                      </a:lnTo>
                                      <a:lnTo>
                                        <a:pt x="1090" y="3352"/>
                                      </a:lnTo>
                                      <a:lnTo>
                                        <a:pt x="1098" y="3206"/>
                                      </a:lnTo>
                                      <a:lnTo>
                                        <a:pt x="1098" y="3064"/>
                                      </a:lnTo>
                                      <a:lnTo>
                                        <a:pt x="1095" y="3032"/>
                                      </a:lnTo>
                                      <a:lnTo>
                                        <a:pt x="1101" y="3025"/>
                                      </a:lnTo>
                                      <a:lnTo>
                                        <a:pt x="1109" y="3020"/>
                                      </a:lnTo>
                                      <a:lnTo>
                                        <a:pt x="1117" y="3015"/>
                                      </a:lnTo>
                                      <a:lnTo>
                                        <a:pt x="1127" y="3013"/>
                                      </a:lnTo>
                                      <a:lnTo>
                                        <a:pt x="1147" y="3011"/>
                                      </a:lnTo>
                                      <a:lnTo>
                                        <a:pt x="1168" y="3015"/>
                                      </a:lnTo>
                                      <a:lnTo>
                                        <a:pt x="1186" y="3024"/>
                                      </a:lnTo>
                                      <a:lnTo>
                                        <a:pt x="1199" y="3035"/>
                                      </a:lnTo>
                                      <a:lnTo>
                                        <a:pt x="1198" y="3038"/>
                                      </a:lnTo>
                                      <a:lnTo>
                                        <a:pt x="1197" y="3043"/>
                                      </a:lnTo>
                                      <a:lnTo>
                                        <a:pt x="1193" y="3057"/>
                                      </a:lnTo>
                                      <a:lnTo>
                                        <a:pt x="1187" y="3075"/>
                                      </a:lnTo>
                                      <a:lnTo>
                                        <a:pt x="1187" y="3081"/>
                                      </a:lnTo>
                                      <a:lnTo>
                                        <a:pt x="1213" y="3084"/>
                                      </a:lnTo>
                                      <a:lnTo>
                                        <a:pt x="1264" y="3086"/>
                                      </a:lnTo>
                                      <a:lnTo>
                                        <a:pt x="1308" y="3095"/>
                                      </a:lnTo>
                                      <a:lnTo>
                                        <a:pt x="1328" y="3103"/>
                                      </a:lnTo>
                                      <a:lnTo>
                                        <a:pt x="1345" y="3118"/>
                                      </a:lnTo>
                                      <a:lnTo>
                                        <a:pt x="1359" y="3138"/>
                                      </a:lnTo>
                                      <a:lnTo>
                                        <a:pt x="1368" y="3167"/>
                                      </a:lnTo>
                                      <a:lnTo>
                                        <a:pt x="1375" y="3205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5" y="3311"/>
                                      </a:lnTo>
                                      <a:lnTo>
                                        <a:pt x="1372" y="3329"/>
                                      </a:lnTo>
                                      <a:lnTo>
                                        <a:pt x="1371" y="3373"/>
                                      </a:lnTo>
                                      <a:lnTo>
                                        <a:pt x="1368" y="3486"/>
                                      </a:lnTo>
                                      <a:lnTo>
                                        <a:pt x="1371" y="3582"/>
                                      </a:lnTo>
                                      <a:lnTo>
                                        <a:pt x="1372" y="3596"/>
                                      </a:lnTo>
                                      <a:lnTo>
                                        <a:pt x="1360" y="3622"/>
                                      </a:lnTo>
                                      <a:lnTo>
                                        <a:pt x="1331" y="3667"/>
                                      </a:lnTo>
                                      <a:lnTo>
                                        <a:pt x="1300" y="3704"/>
                                      </a:lnTo>
                                      <a:lnTo>
                                        <a:pt x="1275" y="3742"/>
                                      </a:lnTo>
                                      <a:lnTo>
                                        <a:pt x="1263" y="3785"/>
                                      </a:lnTo>
                                      <a:lnTo>
                                        <a:pt x="1269" y="3840"/>
                                      </a:lnTo>
                                      <a:lnTo>
                                        <a:pt x="1285" y="3872"/>
                                      </a:lnTo>
                                      <a:lnTo>
                                        <a:pt x="1307" y="3909"/>
                                      </a:lnTo>
                                      <a:lnTo>
                                        <a:pt x="1337" y="3938"/>
                                      </a:lnTo>
                                      <a:lnTo>
                                        <a:pt x="1371" y="3959"/>
                                      </a:lnTo>
                                      <a:lnTo>
                                        <a:pt x="1411" y="3975"/>
                                      </a:lnTo>
                                      <a:lnTo>
                                        <a:pt x="1497" y="3988"/>
                                      </a:lnTo>
                                      <a:lnTo>
                                        <a:pt x="1587" y="3991"/>
                                      </a:lnTo>
                                      <a:lnTo>
                                        <a:pt x="1673" y="3990"/>
                                      </a:lnTo>
                                      <a:lnTo>
                                        <a:pt x="1747" y="3993"/>
                                      </a:lnTo>
                                      <a:lnTo>
                                        <a:pt x="1768" y="3993"/>
                                      </a:lnTo>
                                      <a:lnTo>
                                        <a:pt x="1798" y="3987"/>
                                      </a:lnTo>
                                      <a:lnTo>
                                        <a:pt x="1876" y="3962"/>
                                      </a:lnTo>
                                      <a:lnTo>
                                        <a:pt x="2036" y="3873"/>
                                      </a:lnTo>
                                      <a:lnTo>
                                        <a:pt x="2066" y="3760"/>
                                      </a:lnTo>
                                      <a:lnTo>
                                        <a:pt x="2041" y="3732"/>
                                      </a:lnTo>
                                      <a:lnTo>
                                        <a:pt x="1985" y="3682"/>
                                      </a:lnTo>
                                      <a:lnTo>
                                        <a:pt x="1922" y="3642"/>
                                      </a:lnTo>
                                      <a:lnTo>
                                        <a:pt x="1786" y="3583"/>
                                      </a:lnTo>
                                      <a:lnTo>
                                        <a:pt x="1691" y="3554"/>
                                      </a:lnTo>
                                      <a:lnTo>
                                        <a:pt x="1668" y="3550"/>
                                      </a:lnTo>
                                      <a:lnTo>
                                        <a:pt x="1644" y="3549"/>
                                      </a:lnTo>
                                      <a:lnTo>
                                        <a:pt x="1596" y="3549"/>
                                      </a:lnTo>
                                      <a:lnTo>
                                        <a:pt x="1552" y="3544"/>
                                      </a:lnTo>
                                      <a:lnTo>
                                        <a:pt x="1532" y="3537"/>
                                      </a:lnTo>
                                      <a:lnTo>
                                        <a:pt x="1515" y="3525"/>
                                      </a:lnTo>
                                      <a:lnTo>
                                        <a:pt x="1503" y="3505"/>
                                      </a:lnTo>
                                      <a:lnTo>
                                        <a:pt x="1493" y="3478"/>
                                      </a:lnTo>
                                      <a:lnTo>
                                        <a:pt x="1489" y="3441"/>
                                      </a:lnTo>
                                      <a:lnTo>
                                        <a:pt x="1491" y="3394"/>
                                      </a:lnTo>
                                      <a:lnTo>
                                        <a:pt x="1491" y="3393"/>
                                      </a:lnTo>
                                      <a:lnTo>
                                        <a:pt x="1495" y="3334"/>
                                      </a:lnTo>
                                      <a:lnTo>
                                        <a:pt x="1513" y="3237"/>
                                      </a:lnTo>
                                      <a:lnTo>
                                        <a:pt x="1539" y="3164"/>
                                      </a:lnTo>
                                      <a:lnTo>
                                        <a:pt x="1574" y="3114"/>
                                      </a:lnTo>
                                      <a:lnTo>
                                        <a:pt x="1621" y="3085"/>
                                      </a:lnTo>
                                      <a:lnTo>
                                        <a:pt x="1679" y="3077"/>
                                      </a:lnTo>
                                      <a:lnTo>
                                        <a:pt x="1713" y="3078"/>
                                      </a:lnTo>
                                      <a:lnTo>
                                        <a:pt x="1716" y="3029"/>
                                      </a:lnTo>
                                      <a:lnTo>
                                        <a:pt x="1712" y="2918"/>
                                      </a:lnTo>
                                      <a:lnTo>
                                        <a:pt x="1675" y="2676"/>
                                      </a:lnTo>
                                      <a:lnTo>
                                        <a:pt x="1633" y="2453"/>
                                      </a:lnTo>
                                      <a:lnTo>
                                        <a:pt x="1628" y="2407"/>
                                      </a:lnTo>
                                      <a:lnTo>
                                        <a:pt x="1629" y="2407"/>
                                      </a:lnTo>
                                      <a:lnTo>
                                        <a:pt x="1632" y="2407"/>
                                      </a:lnTo>
                                      <a:lnTo>
                                        <a:pt x="1635" y="2404"/>
                                      </a:lnTo>
                                      <a:lnTo>
                                        <a:pt x="1642" y="2399"/>
                                      </a:lnTo>
                                      <a:lnTo>
                                        <a:pt x="1657" y="2382"/>
                                      </a:lnTo>
                                      <a:lnTo>
                                        <a:pt x="1664" y="2364"/>
                                      </a:lnTo>
                                      <a:lnTo>
                                        <a:pt x="1658" y="2364"/>
                                      </a:lnTo>
                                      <a:lnTo>
                                        <a:pt x="1651" y="2361"/>
                                      </a:lnTo>
                                      <a:lnTo>
                                        <a:pt x="1635" y="2354"/>
                                      </a:lnTo>
                                      <a:lnTo>
                                        <a:pt x="1598" y="2335"/>
                                      </a:lnTo>
                                      <a:lnTo>
                                        <a:pt x="1574" y="2315"/>
                                      </a:lnTo>
                                      <a:lnTo>
                                        <a:pt x="1578" y="2308"/>
                                      </a:lnTo>
                                      <a:lnTo>
                                        <a:pt x="1592" y="2287"/>
                                      </a:lnTo>
                                      <a:lnTo>
                                        <a:pt x="1617" y="2237"/>
                                      </a:lnTo>
                                      <a:lnTo>
                                        <a:pt x="1627" y="2212"/>
                                      </a:lnTo>
                                      <a:lnTo>
                                        <a:pt x="1629" y="2190"/>
                                      </a:lnTo>
                                      <a:lnTo>
                                        <a:pt x="1628" y="2180"/>
                                      </a:lnTo>
                                      <a:lnTo>
                                        <a:pt x="1629" y="2168"/>
                                      </a:lnTo>
                                      <a:lnTo>
                                        <a:pt x="1636" y="2137"/>
                                      </a:lnTo>
                                      <a:lnTo>
                                        <a:pt x="1653" y="2063"/>
                                      </a:lnTo>
                                      <a:lnTo>
                                        <a:pt x="1672" y="1997"/>
                                      </a:lnTo>
                                      <a:lnTo>
                                        <a:pt x="1677" y="1983"/>
                                      </a:lnTo>
                                      <a:lnTo>
                                        <a:pt x="1679" y="1956"/>
                                      </a:lnTo>
                                      <a:lnTo>
                                        <a:pt x="1691" y="1935"/>
                                      </a:lnTo>
                                      <a:lnTo>
                                        <a:pt x="1712" y="1919"/>
                                      </a:lnTo>
                                      <a:lnTo>
                                        <a:pt x="1739" y="1907"/>
                                      </a:lnTo>
                                      <a:lnTo>
                                        <a:pt x="1772" y="1899"/>
                                      </a:lnTo>
                                      <a:lnTo>
                                        <a:pt x="1844" y="1891"/>
                                      </a:lnTo>
                                      <a:lnTo>
                                        <a:pt x="1964" y="1885"/>
                                      </a:lnTo>
                                      <a:lnTo>
                                        <a:pt x="1981" y="1881"/>
                                      </a:lnTo>
                                      <a:lnTo>
                                        <a:pt x="1990" y="1875"/>
                                      </a:lnTo>
                                      <a:lnTo>
                                        <a:pt x="2018" y="1857"/>
                                      </a:lnTo>
                                      <a:lnTo>
                                        <a:pt x="2084" y="1813"/>
                                      </a:lnTo>
                                      <a:lnTo>
                                        <a:pt x="2142" y="1785"/>
                                      </a:lnTo>
                                      <a:lnTo>
                                        <a:pt x="2153" y="1784"/>
                                      </a:lnTo>
                                      <a:lnTo>
                                        <a:pt x="2151" y="1777"/>
                                      </a:lnTo>
                                      <a:lnTo>
                                        <a:pt x="2153" y="1770"/>
                                      </a:lnTo>
                                      <a:lnTo>
                                        <a:pt x="2155" y="1764"/>
                                      </a:lnTo>
                                      <a:lnTo>
                                        <a:pt x="2162" y="1761"/>
                                      </a:lnTo>
                                      <a:lnTo>
                                        <a:pt x="2170" y="1758"/>
                                      </a:lnTo>
                                      <a:lnTo>
                                        <a:pt x="2183" y="1756"/>
                                      </a:lnTo>
                                      <a:lnTo>
                                        <a:pt x="2218" y="1752"/>
                                      </a:lnTo>
                                      <a:lnTo>
                                        <a:pt x="2268" y="1746"/>
                                      </a:lnTo>
                                      <a:lnTo>
                                        <a:pt x="2337" y="1735"/>
                                      </a:lnTo>
                                      <a:lnTo>
                                        <a:pt x="2339" y="1742"/>
                                      </a:lnTo>
                                      <a:lnTo>
                                        <a:pt x="2342" y="1743"/>
                                      </a:lnTo>
                                      <a:lnTo>
                                        <a:pt x="2343" y="1745"/>
                                      </a:lnTo>
                                      <a:lnTo>
                                        <a:pt x="2346" y="1746"/>
                                      </a:lnTo>
                                      <a:lnTo>
                                        <a:pt x="2350" y="1745"/>
                                      </a:lnTo>
                                      <a:lnTo>
                                        <a:pt x="2353" y="1743"/>
                                      </a:lnTo>
                                      <a:lnTo>
                                        <a:pt x="2361" y="1739"/>
                                      </a:lnTo>
                                      <a:lnTo>
                                        <a:pt x="2370" y="1733"/>
                                      </a:lnTo>
                                      <a:lnTo>
                                        <a:pt x="2387" y="1714"/>
                                      </a:lnTo>
                                      <a:lnTo>
                                        <a:pt x="2431" y="1657"/>
                                      </a:lnTo>
                                      <a:lnTo>
                                        <a:pt x="2515" y="1534"/>
                                      </a:lnTo>
                                      <a:lnTo>
                                        <a:pt x="2544" y="1500"/>
                                      </a:lnTo>
                                      <a:lnTo>
                                        <a:pt x="2562" y="1486"/>
                                      </a:lnTo>
                                      <a:lnTo>
                                        <a:pt x="2581" y="1461"/>
                                      </a:lnTo>
                                      <a:lnTo>
                                        <a:pt x="2602" y="1427"/>
                                      </a:lnTo>
                                      <a:lnTo>
                                        <a:pt x="2641" y="1342"/>
                                      </a:lnTo>
                                      <a:lnTo>
                                        <a:pt x="2709" y="1146"/>
                                      </a:lnTo>
                                      <a:lnTo>
                                        <a:pt x="2738" y="1021"/>
                                      </a:lnTo>
                                      <a:lnTo>
                                        <a:pt x="2717" y="982"/>
                                      </a:lnTo>
                                      <a:lnTo>
                                        <a:pt x="2670" y="901"/>
                                      </a:lnTo>
                                      <a:lnTo>
                                        <a:pt x="2548" y="752"/>
                                      </a:lnTo>
                                      <a:lnTo>
                                        <a:pt x="2477" y="696"/>
                                      </a:lnTo>
                                      <a:lnTo>
                                        <a:pt x="2398" y="664"/>
                                      </a:lnTo>
                                      <a:lnTo>
                                        <a:pt x="2357" y="659"/>
                                      </a:lnTo>
                                      <a:lnTo>
                                        <a:pt x="2339" y="660"/>
                                      </a:lnTo>
                                      <a:lnTo>
                                        <a:pt x="2320" y="666"/>
                                      </a:lnTo>
                                      <a:lnTo>
                                        <a:pt x="2299" y="676"/>
                                      </a:lnTo>
                                      <a:lnTo>
                                        <a:pt x="2256" y="706"/>
                                      </a:lnTo>
                                      <a:lnTo>
                                        <a:pt x="2216" y="751"/>
                                      </a:lnTo>
                                      <a:lnTo>
                                        <a:pt x="2187" y="809"/>
                                      </a:lnTo>
                                      <a:lnTo>
                                        <a:pt x="2173" y="882"/>
                                      </a:lnTo>
                                      <a:lnTo>
                                        <a:pt x="2176" y="922"/>
                                      </a:lnTo>
                                      <a:lnTo>
                                        <a:pt x="2166" y="957"/>
                                      </a:lnTo>
                                      <a:lnTo>
                                        <a:pt x="2166" y="985"/>
                                      </a:lnTo>
                                      <a:lnTo>
                                        <a:pt x="2173" y="1007"/>
                                      </a:lnTo>
                                      <a:lnTo>
                                        <a:pt x="2187" y="1025"/>
                                      </a:lnTo>
                                      <a:lnTo>
                                        <a:pt x="2205" y="1037"/>
                                      </a:lnTo>
                                      <a:lnTo>
                                        <a:pt x="2225" y="1047"/>
                                      </a:lnTo>
                                      <a:lnTo>
                                        <a:pt x="2247" y="1054"/>
                                      </a:lnTo>
                                      <a:lnTo>
                                        <a:pt x="2290" y="1061"/>
                                      </a:lnTo>
                                      <a:lnTo>
                                        <a:pt x="2321" y="1062"/>
                                      </a:lnTo>
                                      <a:lnTo>
                                        <a:pt x="2330" y="1062"/>
                                      </a:lnTo>
                                      <a:lnTo>
                                        <a:pt x="2338" y="1035"/>
                                      </a:lnTo>
                                      <a:lnTo>
                                        <a:pt x="2354" y="1014"/>
                                      </a:lnTo>
                                      <a:lnTo>
                                        <a:pt x="2378" y="1000"/>
                                      </a:lnTo>
                                      <a:lnTo>
                                        <a:pt x="2404" y="994"/>
                                      </a:lnTo>
                                      <a:lnTo>
                                        <a:pt x="2431" y="994"/>
                                      </a:lnTo>
                                      <a:lnTo>
                                        <a:pt x="2459" y="1003"/>
                                      </a:lnTo>
                                      <a:lnTo>
                                        <a:pt x="2484" y="1017"/>
                                      </a:lnTo>
                                      <a:lnTo>
                                        <a:pt x="2503" y="1037"/>
                                      </a:lnTo>
                                      <a:lnTo>
                                        <a:pt x="2515" y="1064"/>
                                      </a:lnTo>
                                      <a:lnTo>
                                        <a:pt x="2519" y="1097"/>
                                      </a:lnTo>
                                      <a:lnTo>
                                        <a:pt x="2512" y="1136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92" y="1181"/>
                                      </a:lnTo>
                                      <a:lnTo>
                                        <a:pt x="2475" y="1211"/>
                                      </a:lnTo>
                                      <a:lnTo>
                                        <a:pt x="2445" y="1280"/>
                                      </a:lnTo>
                                      <a:lnTo>
                                        <a:pt x="2383" y="1426"/>
                                      </a:lnTo>
                                      <a:lnTo>
                                        <a:pt x="2317" y="1544"/>
                                      </a:lnTo>
                                      <a:lnTo>
                                        <a:pt x="2301" y="1562"/>
                                      </a:lnTo>
                                      <a:lnTo>
                                        <a:pt x="2290" y="1572"/>
                                      </a:lnTo>
                                      <a:lnTo>
                                        <a:pt x="2267" y="1583"/>
                                      </a:lnTo>
                                      <a:lnTo>
                                        <a:pt x="2243" y="1590"/>
                                      </a:lnTo>
                                      <a:lnTo>
                                        <a:pt x="2223" y="1591"/>
                                      </a:lnTo>
                                      <a:lnTo>
                                        <a:pt x="2188" y="1587"/>
                                      </a:lnTo>
                                      <a:lnTo>
                                        <a:pt x="2184" y="1584"/>
                                      </a:lnTo>
                                      <a:lnTo>
                                        <a:pt x="2161" y="1554"/>
                                      </a:lnTo>
                                      <a:lnTo>
                                        <a:pt x="2111" y="1484"/>
                                      </a:lnTo>
                                      <a:lnTo>
                                        <a:pt x="2000" y="1366"/>
                                      </a:lnTo>
                                      <a:lnTo>
                                        <a:pt x="1937" y="1338"/>
                                      </a:lnTo>
                                      <a:lnTo>
                                        <a:pt x="1904" y="1338"/>
                                      </a:lnTo>
                                      <a:lnTo>
                                        <a:pt x="1870" y="1348"/>
                                      </a:lnTo>
                                      <a:lnTo>
                                        <a:pt x="1835" y="1369"/>
                                      </a:lnTo>
                                      <a:lnTo>
                                        <a:pt x="1822" y="1377"/>
                                      </a:lnTo>
                                      <a:lnTo>
                                        <a:pt x="1787" y="1395"/>
                                      </a:lnTo>
                                      <a:lnTo>
                                        <a:pt x="1713" y="1455"/>
                                      </a:lnTo>
                                      <a:lnTo>
                                        <a:pt x="1690" y="1502"/>
                                      </a:lnTo>
                                      <a:lnTo>
                                        <a:pt x="1687" y="1565"/>
                                      </a:lnTo>
                                      <a:lnTo>
                                        <a:pt x="1698" y="1603"/>
                                      </a:lnTo>
                                      <a:lnTo>
                                        <a:pt x="1676" y="1616"/>
                                      </a:lnTo>
                                      <a:lnTo>
                                        <a:pt x="1653" y="1625"/>
                                      </a:lnTo>
                                      <a:lnTo>
                                        <a:pt x="1606" y="1632"/>
                                      </a:lnTo>
                                      <a:lnTo>
                                        <a:pt x="1556" y="1630"/>
                                      </a:lnTo>
                                      <a:lnTo>
                                        <a:pt x="1459" y="1633"/>
                                      </a:lnTo>
                                      <a:lnTo>
                                        <a:pt x="1414" y="1649"/>
                                      </a:lnTo>
                                      <a:lnTo>
                                        <a:pt x="1383" y="1664"/>
                                      </a:lnTo>
                                      <a:lnTo>
                                        <a:pt x="1357" y="1668"/>
                                      </a:lnTo>
                                      <a:lnTo>
                                        <a:pt x="1337" y="1662"/>
                                      </a:lnTo>
                                      <a:lnTo>
                                        <a:pt x="1319" y="1650"/>
                                      </a:lnTo>
                                      <a:lnTo>
                                        <a:pt x="1305" y="1630"/>
                                      </a:lnTo>
                                      <a:lnTo>
                                        <a:pt x="1297" y="1607"/>
                                      </a:lnTo>
                                      <a:lnTo>
                                        <a:pt x="1293" y="1579"/>
                                      </a:lnTo>
                                      <a:lnTo>
                                        <a:pt x="1293" y="1547"/>
                                      </a:lnTo>
                                      <a:lnTo>
                                        <a:pt x="1309" y="1483"/>
                                      </a:lnTo>
                                      <a:lnTo>
                                        <a:pt x="1348" y="1423"/>
                                      </a:lnTo>
                                      <a:lnTo>
                                        <a:pt x="1363" y="1405"/>
                                      </a:lnTo>
                                      <a:lnTo>
                                        <a:pt x="1401" y="1370"/>
                                      </a:lnTo>
                                      <a:lnTo>
                                        <a:pt x="1495" y="1305"/>
                                      </a:lnTo>
                                      <a:lnTo>
                                        <a:pt x="1589" y="1236"/>
                                      </a:lnTo>
                                      <a:lnTo>
                                        <a:pt x="1611" y="1218"/>
                                      </a:lnTo>
                                      <a:lnTo>
                                        <a:pt x="1624" y="1206"/>
                                      </a:lnTo>
                                      <a:lnTo>
                                        <a:pt x="1647" y="1181"/>
                                      </a:lnTo>
                                      <a:lnTo>
                                        <a:pt x="1687" y="1122"/>
                                      </a:lnTo>
                                      <a:lnTo>
                                        <a:pt x="1723" y="1043"/>
                                      </a:lnTo>
                                      <a:lnTo>
                                        <a:pt x="1732" y="1018"/>
                                      </a:lnTo>
                                      <a:lnTo>
                                        <a:pt x="1728" y="980"/>
                                      </a:lnTo>
                                      <a:lnTo>
                                        <a:pt x="1723" y="912"/>
                                      </a:lnTo>
                                      <a:lnTo>
                                        <a:pt x="1708" y="788"/>
                                      </a:lnTo>
                                      <a:lnTo>
                                        <a:pt x="1670" y="669"/>
                                      </a:lnTo>
                                      <a:lnTo>
                                        <a:pt x="1657" y="637"/>
                                      </a:lnTo>
                                      <a:lnTo>
                                        <a:pt x="1643" y="609"/>
                                      </a:lnTo>
                                      <a:lnTo>
                                        <a:pt x="1631" y="574"/>
                                      </a:lnTo>
                                      <a:lnTo>
                                        <a:pt x="1629" y="564"/>
                                      </a:lnTo>
                                      <a:lnTo>
                                        <a:pt x="1629" y="559"/>
                                      </a:lnTo>
                                      <a:lnTo>
                                        <a:pt x="1632" y="554"/>
                                      </a:lnTo>
                                      <a:lnTo>
                                        <a:pt x="1637" y="552"/>
                                      </a:lnTo>
                                      <a:lnTo>
                                        <a:pt x="1642" y="549"/>
                                      </a:lnTo>
                                      <a:lnTo>
                                        <a:pt x="1653" y="536"/>
                                      </a:lnTo>
                                      <a:lnTo>
                                        <a:pt x="1662" y="506"/>
                                      </a:lnTo>
                                      <a:lnTo>
                                        <a:pt x="1721" y="483"/>
                                      </a:lnTo>
                                      <a:lnTo>
                                        <a:pt x="1805" y="446"/>
                                      </a:lnTo>
                                      <a:lnTo>
                                        <a:pt x="1830" y="431"/>
                                      </a:lnTo>
                                      <a:lnTo>
                                        <a:pt x="1844" y="421"/>
                                      </a:lnTo>
                                      <a:lnTo>
                                        <a:pt x="1846" y="415"/>
                                      </a:lnTo>
                                      <a:lnTo>
                                        <a:pt x="1846" y="414"/>
                                      </a:lnTo>
                                      <a:lnTo>
                                        <a:pt x="1846" y="412"/>
                                      </a:lnTo>
                                      <a:lnTo>
                                        <a:pt x="1845" y="411"/>
                                      </a:lnTo>
                                      <a:lnTo>
                                        <a:pt x="1842" y="410"/>
                                      </a:lnTo>
                                      <a:lnTo>
                                        <a:pt x="1841" y="410"/>
                                      </a:lnTo>
                                      <a:lnTo>
                                        <a:pt x="1837" y="408"/>
                                      </a:lnTo>
                                      <a:lnTo>
                                        <a:pt x="1828" y="408"/>
                                      </a:lnTo>
                                      <a:lnTo>
                                        <a:pt x="1802" y="411"/>
                                      </a:lnTo>
                                      <a:lnTo>
                                        <a:pt x="1719" y="428"/>
                                      </a:lnTo>
                                      <a:lnTo>
                                        <a:pt x="1628" y="453"/>
                                      </a:lnTo>
                                      <a:lnTo>
                                        <a:pt x="1635" y="443"/>
                                      </a:lnTo>
                                      <a:lnTo>
                                        <a:pt x="1655" y="408"/>
                                      </a:lnTo>
                                      <a:lnTo>
                                        <a:pt x="1714" y="319"/>
                                      </a:lnTo>
                                      <a:lnTo>
                                        <a:pt x="1742" y="282"/>
                                      </a:lnTo>
                                      <a:lnTo>
                                        <a:pt x="1764" y="259"/>
                                      </a:lnTo>
                                      <a:lnTo>
                                        <a:pt x="1772" y="257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783" y="223"/>
                                      </a:lnTo>
                                      <a:lnTo>
                                        <a:pt x="1802" y="192"/>
                                      </a:lnTo>
                                      <a:lnTo>
                                        <a:pt x="1828" y="160"/>
                                      </a:lnTo>
                                      <a:lnTo>
                                        <a:pt x="1874" y="95"/>
                                      </a:lnTo>
                                      <a:lnTo>
                                        <a:pt x="1886" y="55"/>
                                      </a:lnTo>
                                      <a:lnTo>
                                        <a:pt x="1887" y="45"/>
                                      </a:lnTo>
                                      <a:lnTo>
                                        <a:pt x="1889" y="24"/>
                                      </a:lnTo>
                                      <a:lnTo>
                                        <a:pt x="1886" y="7"/>
                                      </a:lnTo>
                                      <a:lnTo>
                                        <a:pt x="1883" y="3"/>
                                      </a:lnTo>
                                      <a:lnTo>
                                        <a:pt x="1878" y="0"/>
                                      </a:lnTo>
                                      <a:lnTo>
                                        <a:pt x="1871" y="0"/>
                                      </a:lnTo>
                                      <a:lnTo>
                                        <a:pt x="1861" y="3"/>
                                      </a:lnTo>
                                      <a:lnTo>
                                        <a:pt x="1852" y="10"/>
                                      </a:lnTo>
                                      <a:lnTo>
                                        <a:pt x="1838" y="21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24" y="35"/>
                                      </a:lnTo>
                                      <a:lnTo>
                                        <a:pt x="1806" y="70"/>
                                      </a:lnTo>
                                      <a:lnTo>
                                        <a:pt x="1756" y="155"/>
                                      </a:lnTo>
                                      <a:lnTo>
                                        <a:pt x="1636" y="305"/>
                                      </a:lnTo>
                                      <a:lnTo>
                                        <a:pt x="1616" y="323"/>
                                      </a:lnTo>
                                      <a:lnTo>
                                        <a:pt x="1607" y="328"/>
                                      </a:lnTo>
                                      <a:lnTo>
                                        <a:pt x="1603" y="329"/>
                                      </a:lnTo>
                                      <a:lnTo>
                                        <a:pt x="1600" y="329"/>
                                      </a:lnTo>
                                      <a:lnTo>
                                        <a:pt x="1598" y="328"/>
                                      </a:lnTo>
                                      <a:lnTo>
                                        <a:pt x="1596" y="325"/>
                                      </a:lnTo>
                                      <a:lnTo>
                                        <a:pt x="1595" y="322"/>
                                      </a:lnTo>
                                      <a:lnTo>
                                        <a:pt x="1595" y="318"/>
                                      </a:lnTo>
                                      <a:lnTo>
                                        <a:pt x="1595" y="312"/>
                                      </a:lnTo>
                                      <a:lnTo>
                                        <a:pt x="1598" y="297"/>
                                      </a:lnTo>
                                      <a:lnTo>
                                        <a:pt x="1613" y="251"/>
                                      </a:lnTo>
                                      <a:lnTo>
                                        <a:pt x="1620" y="236"/>
                                      </a:lnTo>
                                      <a:lnTo>
                                        <a:pt x="1635" y="190"/>
                                      </a:lnTo>
                                      <a:lnTo>
                                        <a:pt x="1642" y="159"/>
                                      </a:lnTo>
                                      <a:lnTo>
                                        <a:pt x="1643" y="148"/>
                                      </a:lnTo>
                                      <a:lnTo>
                                        <a:pt x="1642" y="141"/>
                                      </a:lnTo>
                                      <a:lnTo>
                                        <a:pt x="1640" y="138"/>
                                      </a:lnTo>
                                      <a:lnTo>
                                        <a:pt x="1639" y="135"/>
                                      </a:lnTo>
                                      <a:lnTo>
                                        <a:pt x="1636" y="134"/>
                                      </a:lnTo>
                                      <a:lnTo>
                                        <a:pt x="1635" y="134"/>
                                      </a:lnTo>
                                      <a:lnTo>
                                        <a:pt x="1633" y="134"/>
                                      </a:lnTo>
                                      <a:lnTo>
                                        <a:pt x="1631" y="134"/>
                                      </a:lnTo>
                                      <a:lnTo>
                                        <a:pt x="1627" y="135"/>
                                      </a:lnTo>
                                      <a:lnTo>
                                        <a:pt x="1621" y="140"/>
                                      </a:lnTo>
                                      <a:lnTo>
                                        <a:pt x="1613" y="145"/>
                                      </a:lnTo>
                                      <a:lnTo>
                                        <a:pt x="1595" y="160"/>
                                      </a:lnTo>
                                      <a:lnTo>
                                        <a:pt x="1556" y="205"/>
                                      </a:lnTo>
                                      <a:lnTo>
                                        <a:pt x="1519" y="254"/>
                                      </a:lnTo>
                                      <a:lnTo>
                                        <a:pt x="1503" y="280"/>
                                      </a:lnTo>
                                      <a:lnTo>
                                        <a:pt x="1491" y="302"/>
                                      </a:lnTo>
                                      <a:lnTo>
                                        <a:pt x="1486" y="308"/>
                                      </a:lnTo>
                                      <a:lnTo>
                                        <a:pt x="1482" y="311"/>
                                      </a:lnTo>
                                      <a:lnTo>
                                        <a:pt x="1480" y="312"/>
                                      </a:lnTo>
                                      <a:lnTo>
                                        <a:pt x="1477" y="309"/>
                                      </a:lnTo>
                                      <a:lnTo>
                                        <a:pt x="1475" y="307"/>
                                      </a:lnTo>
                                      <a:lnTo>
                                        <a:pt x="1474" y="301"/>
                                      </a:lnTo>
                                      <a:lnTo>
                                        <a:pt x="1471" y="286"/>
                                      </a:lnTo>
                                      <a:lnTo>
                                        <a:pt x="1466" y="245"/>
                                      </a:lnTo>
                                      <a:lnTo>
                                        <a:pt x="1453" y="205"/>
                                      </a:lnTo>
                                      <a:lnTo>
                                        <a:pt x="1444" y="191"/>
                                      </a:lnTo>
                                      <a:lnTo>
                                        <a:pt x="1437" y="186"/>
                                      </a:lnTo>
                                      <a:lnTo>
                                        <a:pt x="1429" y="183"/>
                                      </a:lnTo>
                                      <a:lnTo>
                                        <a:pt x="1421" y="181"/>
                                      </a:lnTo>
                                      <a:lnTo>
                                        <a:pt x="1411" y="183"/>
                                      </a:lnTo>
                                      <a:lnTo>
                                        <a:pt x="1404" y="187"/>
                                      </a:lnTo>
                                      <a:lnTo>
                                        <a:pt x="1399" y="195"/>
                                      </a:lnTo>
                                      <a:lnTo>
                                        <a:pt x="1393" y="205"/>
                                      </a:lnTo>
                                      <a:lnTo>
                                        <a:pt x="1381" y="233"/>
                                      </a:lnTo>
                                      <a:lnTo>
                                        <a:pt x="1359" y="295"/>
                                      </a:lnTo>
                                      <a:lnTo>
                                        <a:pt x="1339" y="329"/>
                                      </a:lnTo>
                                      <a:lnTo>
                                        <a:pt x="1335" y="314"/>
                                      </a:lnTo>
                                      <a:lnTo>
                                        <a:pt x="1328" y="272"/>
                                      </a:lnTo>
                                      <a:lnTo>
                                        <a:pt x="1307" y="169"/>
                                      </a:lnTo>
                                      <a:lnTo>
                                        <a:pt x="1291" y="126"/>
                                      </a:lnTo>
                                      <a:lnTo>
                                        <a:pt x="1283" y="109"/>
                                      </a:lnTo>
                                      <a:lnTo>
                                        <a:pt x="1274" y="98"/>
                                      </a:lnTo>
                                      <a:lnTo>
                                        <a:pt x="1264" y="92"/>
                                      </a:lnTo>
                                      <a:lnTo>
                                        <a:pt x="1260" y="113"/>
                                      </a:lnTo>
                                      <a:lnTo>
                                        <a:pt x="1243" y="151"/>
                                      </a:lnTo>
                                      <a:lnTo>
                                        <a:pt x="1220" y="184"/>
                                      </a:lnTo>
                                      <a:lnTo>
                                        <a:pt x="1169" y="244"/>
                                      </a:lnTo>
                                      <a:lnTo>
                                        <a:pt x="1146" y="280"/>
                                      </a:lnTo>
                                      <a:lnTo>
                                        <a:pt x="1143" y="290"/>
                                      </a:lnTo>
                                      <a:lnTo>
                                        <a:pt x="1139" y="309"/>
                                      </a:lnTo>
                                      <a:lnTo>
                                        <a:pt x="1135" y="353"/>
                                      </a:lnTo>
                                      <a:lnTo>
                                        <a:pt x="1127" y="398"/>
                                      </a:lnTo>
                                      <a:lnTo>
                                        <a:pt x="1122" y="410"/>
                                      </a:lnTo>
                                      <a:lnTo>
                                        <a:pt x="1117" y="376"/>
                                      </a:lnTo>
                                      <a:lnTo>
                                        <a:pt x="1110" y="304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74" y="121"/>
                                      </a:lnTo>
                                      <a:lnTo>
                                        <a:pt x="1062" y="103"/>
                                      </a:lnTo>
                                      <a:lnTo>
                                        <a:pt x="1047" y="92"/>
                                      </a:lnTo>
                                      <a:lnTo>
                                        <a:pt x="1029" y="85"/>
                                      </a:lnTo>
                                      <a:lnTo>
                                        <a:pt x="1015" y="115"/>
                                      </a:lnTo>
                                      <a:lnTo>
                                        <a:pt x="989" y="173"/>
                                      </a:lnTo>
                                      <a:lnTo>
                                        <a:pt x="937" y="290"/>
                                      </a:lnTo>
                                      <a:lnTo>
                                        <a:pt x="892" y="407"/>
                                      </a:lnTo>
                                      <a:lnTo>
                                        <a:pt x="884" y="436"/>
                                      </a:lnTo>
                                      <a:lnTo>
                                        <a:pt x="884" y="467"/>
                                      </a:lnTo>
                                      <a:lnTo>
                                        <a:pt x="881" y="478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66" y="492"/>
                                      </a:lnTo>
                                      <a:lnTo>
                                        <a:pt x="859" y="493"/>
                                      </a:lnTo>
                                      <a:lnTo>
                                        <a:pt x="851" y="492"/>
                                      </a:lnTo>
                                      <a:lnTo>
                                        <a:pt x="841" y="488"/>
                                      </a:lnTo>
                                      <a:lnTo>
                                        <a:pt x="822" y="478"/>
                                      </a:lnTo>
                                      <a:lnTo>
                                        <a:pt x="778" y="446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701" y="389"/>
                                      </a:lnTo>
                                      <a:lnTo>
                                        <a:pt x="664" y="385"/>
                                      </a:lnTo>
                                      <a:lnTo>
                                        <a:pt x="653" y="385"/>
                                      </a:lnTo>
                                      <a:lnTo>
                                        <a:pt x="645" y="387"/>
                                      </a:lnTo>
                                      <a:lnTo>
                                        <a:pt x="642" y="389"/>
                                      </a:lnTo>
                                      <a:lnTo>
                                        <a:pt x="639" y="392"/>
                                      </a:lnTo>
                                      <a:lnTo>
                                        <a:pt x="638" y="394"/>
                                      </a:lnTo>
                                      <a:lnTo>
                                        <a:pt x="638" y="397"/>
                                      </a:lnTo>
                                      <a:lnTo>
                                        <a:pt x="638" y="400"/>
                                      </a:lnTo>
                                      <a:lnTo>
                                        <a:pt x="639" y="404"/>
                                      </a:lnTo>
                                      <a:lnTo>
                                        <a:pt x="643" y="414"/>
                                      </a:lnTo>
                                      <a:lnTo>
                                        <a:pt x="649" y="425"/>
                                      </a:lnTo>
                                      <a:lnTo>
                                        <a:pt x="664" y="451"/>
                                      </a:lnTo>
                                      <a:lnTo>
                                        <a:pt x="705" y="520"/>
                                      </a:lnTo>
                                      <a:lnTo>
                                        <a:pt x="739" y="609"/>
                                      </a:lnTo>
                                      <a:lnTo>
                                        <a:pt x="746" y="714"/>
                                      </a:lnTo>
                                      <a:lnTo>
                                        <a:pt x="742" y="742"/>
                                      </a:lnTo>
                                      <a:lnTo>
                                        <a:pt x="738" y="770"/>
                                      </a:lnTo>
                                      <a:lnTo>
                                        <a:pt x="735" y="824"/>
                                      </a:lnTo>
                                      <a:lnTo>
                                        <a:pt x="735" y="934"/>
                                      </a:lnTo>
                                      <a:lnTo>
                                        <a:pt x="731" y="1049"/>
                                      </a:lnTo>
                                      <a:lnTo>
                                        <a:pt x="728" y="1076"/>
                                      </a:lnTo>
                                      <a:lnTo>
                                        <a:pt x="739" y="1093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52" y="1138"/>
                                      </a:lnTo>
                                      <a:lnTo>
                                        <a:pt x="753" y="1189"/>
                                      </a:lnTo>
                                      <a:lnTo>
                                        <a:pt x="754" y="1228"/>
                                      </a:lnTo>
                                      <a:lnTo>
                                        <a:pt x="756" y="1235"/>
                                      </a:lnTo>
                                      <a:lnTo>
                                        <a:pt x="757" y="1239"/>
                                      </a:lnTo>
                                      <a:lnTo>
                                        <a:pt x="759" y="1241"/>
                                      </a:lnTo>
                                      <a:lnTo>
                                        <a:pt x="761" y="1241"/>
                                      </a:lnTo>
                                      <a:lnTo>
                                        <a:pt x="763" y="1241"/>
                                      </a:lnTo>
                                      <a:lnTo>
                                        <a:pt x="764" y="1241"/>
                                      </a:lnTo>
                                      <a:lnTo>
                                        <a:pt x="767" y="1239"/>
                                      </a:lnTo>
                                      <a:lnTo>
                                        <a:pt x="770" y="1238"/>
                                      </a:lnTo>
                                      <a:lnTo>
                                        <a:pt x="776" y="1232"/>
                                      </a:lnTo>
                                      <a:lnTo>
                                        <a:pt x="783" y="1223"/>
                                      </a:lnTo>
                                      <a:lnTo>
                                        <a:pt x="804" y="1193"/>
                                      </a:lnTo>
                                      <a:lnTo>
                                        <a:pt x="818" y="1172"/>
                                      </a:lnTo>
                                      <a:lnTo>
                                        <a:pt x="815" y="1179"/>
                                      </a:lnTo>
                                      <a:lnTo>
                                        <a:pt x="811" y="1195"/>
                                      </a:lnTo>
                                      <a:lnTo>
                                        <a:pt x="808" y="1231"/>
                                      </a:lnTo>
                                      <a:lnTo>
                                        <a:pt x="809" y="1264"/>
                                      </a:lnTo>
                                      <a:lnTo>
                                        <a:pt x="811" y="1270"/>
                                      </a:lnTo>
                                      <a:lnTo>
                                        <a:pt x="816" y="1307"/>
                                      </a:lnTo>
                                      <a:lnTo>
                                        <a:pt x="840" y="1358"/>
                                      </a:lnTo>
                                      <a:lnTo>
                                        <a:pt x="873" y="1383"/>
                                      </a:lnTo>
                                      <a:lnTo>
                                        <a:pt x="911" y="1392"/>
                                      </a:lnTo>
                                      <a:lnTo>
                                        <a:pt x="951" y="1401"/>
                                      </a:lnTo>
                                      <a:lnTo>
                                        <a:pt x="991" y="1415"/>
                                      </a:lnTo>
                                      <a:lnTo>
                                        <a:pt x="1010" y="1427"/>
                                      </a:lnTo>
                                      <a:lnTo>
                                        <a:pt x="1032" y="1447"/>
                                      </a:lnTo>
                                      <a:lnTo>
                                        <a:pt x="1069" y="1469"/>
                                      </a:lnTo>
                                      <a:lnTo>
                                        <a:pt x="1096" y="1480"/>
                                      </a:lnTo>
                                      <a:lnTo>
                                        <a:pt x="1117" y="1495"/>
                                      </a:lnTo>
                                      <a:lnTo>
                                        <a:pt x="1131" y="1527"/>
                                      </a:lnTo>
                                      <a:lnTo>
                                        <a:pt x="1142" y="1591"/>
                                      </a:lnTo>
                                      <a:lnTo>
                                        <a:pt x="1147" y="1637"/>
                                      </a:lnTo>
                                      <a:lnTo>
                                        <a:pt x="1133" y="1647"/>
                                      </a:lnTo>
                                      <a:lnTo>
                                        <a:pt x="1120" y="1653"/>
                                      </a:lnTo>
                                      <a:lnTo>
                                        <a:pt x="1092" y="1657"/>
                                      </a:lnTo>
                                      <a:lnTo>
                                        <a:pt x="1065" y="1657"/>
                                      </a:lnTo>
                                      <a:lnTo>
                                        <a:pt x="1040" y="1657"/>
                                      </a:lnTo>
                                      <a:lnTo>
                                        <a:pt x="1017" y="1662"/>
                                      </a:lnTo>
                                      <a:lnTo>
                                        <a:pt x="999" y="1676"/>
                                      </a:lnTo>
                                      <a:lnTo>
                                        <a:pt x="984" y="1692"/>
                                      </a:lnTo>
                                      <a:lnTo>
                                        <a:pt x="971" y="1701"/>
                                      </a:lnTo>
                                      <a:lnTo>
                                        <a:pt x="959" y="1706"/>
                                      </a:lnTo>
                                      <a:lnTo>
                                        <a:pt x="947" y="1704"/>
                                      </a:lnTo>
                                      <a:lnTo>
                                        <a:pt x="936" y="1699"/>
                                      </a:lnTo>
                                      <a:lnTo>
                                        <a:pt x="923" y="1689"/>
                                      </a:lnTo>
                                      <a:lnTo>
                                        <a:pt x="912" y="1676"/>
                                      </a:lnTo>
                                      <a:lnTo>
                                        <a:pt x="890" y="1642"/>
                                      </a:lnTo>
                                      <a:lnTo>
                                        <a:pt x="841" y="1552"/>
                                      </a:lnTo>
                                      <a:lnTo>
                                        <a:pt x="778" y="1462"/>
                                      </a:lnTo>
                                      <a:lnTo>
                                        <a:pt x="738" y="1427"/>
                                      </a:lnTo>
                                      <a:lnTo>
                                        <a:pt x="693" y="1404"/>
                                      </a:lnTo>
                                      <a:lnTo>
                                        <a:pt x="639" y="1394"/>
                                      </a:lnTo>
                                      <a:lnTo>
                                        <a:pt x="610" y="1397"/>
                                      </a:lnTo>
                                      <a:lnTo>
                                        <a:pt x="588" y="1398"/>
                                      </a:lnTo>
                                      <a:lnTo>
                                        <a:pt x="546" y="1401"/>
                                      </a:lnTo>
                                      <a:lnTo>
                                        <a:pt x="458" y="1430"/>
                                      </a:lnTo>
                                      <a:lnTo>
                                        <a:pt x="417" y="1465"/>
                                      </a:lnTo>
                                      <a:lnTo>
                                        <a:pt x="381" y="1519"/>
                                      </a:lnTo>
                                      <a:lnTo>
                                        <a:pt x="364" y="1555"/>
                                      </a:lnTo>
                                      <a:lnTo>
                                        <a:pt x="364" y="1593"/>
                                      </a:lnTo>
                                      <a:lnTo>
                                        <a:pt x="360" y="1616"/>
                                      </a:lnTo>
                                      <a:lnTo>
                                        <a:pt x="355" y="1625"/>
                                      </a:lnTo>
                                      <a:lnTo>
                                        <a:pt x="349" y="1632"/>
                                      </a:lnTo>
                                      <a:lnTo>
                                        <a:pt x="342" y="1635"/>
                                      </a:lnTo>
                                      <a:lnTo>
                                        <a:pt x="334" y="1636"/>
                                      </a:lnTo>
                                      <a:lnTo>
                                        <a:pt x="326" y="1636"/>
                                      </a:lnTo>
                                      <a:lnTo>
                                        <a:pt x="316" y="1633"/>
                                      </a:lnTo>
                                      <a:lnTo>
                                        <a:pt x="296" y="1623"/>
                                      </a:lnTo>
                                      <a:lnTo>
                                        <a:pt x="275" y="1610"/>
                                      </a:lnTo>
                                      <a:lnTo>
                                        <a:pt x="235" y="1569"/>
                                      </a:lnTo>
                                      <a:lnTo>
                                        <a:pt x="206" y="1522"/>
                                      </a:lnTo>
                                      <a:lnTo>
                                        <a:pt x="198" y="1500"/>
                                      </a:lnTo>
                                      <a:lnTo>
                                        <a:pt x="198" y="1484"/>
                                      </a:lnTo>
                                      <a:lnTo>
                                        <a:pt x="202" y="1442"/>
                                      </a:lnTo>
                                      <a:lnTo>
                                        <a:pt x="211" y="1349"/>
                                      </a:lnTo>
                                      <a:lnTo>
                                        <a:pt x="211" y="1271"/>
                                      </a:lnTo>
                                      <a:lnTo>
                                        <a:pt x="208" y="1259"/>
                                      </a:lnTo>
                                      <a:lnTo>
                                        <a:pt x="217" y="1230"/>
                                      </a:lnTo>
                                      <a:lnTo>
                                        <a:pt x="238" y="1185"/>
                                      </a:lnTo>
                                      <a:lnTo>
                                        <a:pt x="296" y="1065"/>
                                      </a:lnTo>
                                      <a:lnTo>
                                        <a:pt x="353" y="923"/>
                                      </a:lnTo>
                                      <a:lnTo>
                                        <a:pt x="379" y="787"/>
                                      </a:lnTo>
                                      <a:lnTo>
                                        <a:pt x="373" y="727"/>
                                      </a:lnTo>
                                      <a:lnTo>
                                        <a:pt x="347" y="680"/>
                                      </a:lnTo>
                                      <a:lnTo>
                                        <a:pt x="300" y="64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27" y="625"/>
                                      </a:lnTo>
                                      <a:lnTo>
                                        <a:pt x="211" y="625"/>
                                      </a:lnTo>
                                      <a:lnTo>
                                        <a:pt x="190" y="628"/>
                                      </a:lnTo>
                                      <a:lnTo>
                                        <a:pt x="134" y="642"/>
                                      </a:lnTo>
                                      <a:lnTo>
                                        <a:pt x="75" y="669"/>
                                      </a:lnTo>
                                      <a:lnTo>
                                        <a:pt x="25" y="712"/>
                                      </a:lnTo>
                                      <a:lnTo>
                                        <a:pt x="9" y="740"/>
                                      </a:lnTo>
                                      <a:lnTo>
                                        <a:pt x="0" y="772"/>
                                      </a:lnTo>
                                      <a:lnTo>
                                        <a:pt x="0" y="808"/>
                                      </a:lnTo>
                                      <a:lnTo>
                                        <a:pt x="11" y="850"/>
                                      </a:lnTo>
                                      <a:lnTo>
                                        <a:pt x="13" y="850"/>
                                      </a:lnTo>
                                      <a:lnTo>
                                        <a:pt x="20" y="865"/>
                                      </a:lnTo>
                                      <a:lnTo>
                                        <a:pt x="31" y="876"/>
                                      </a:lnTo>
                                      <a:lnTo>
                                        <a:pt x="43" y="884"/>
                                      </a:lnTo>
                                      <a:lnTo>
                                        <a:pt x="68" y="900"/>
                                      </a:lnTo>
                                      <a:lnTo>
                                        <a:pt x="91" y="915"/>
                                      </a:lnTo>
                                      <a:lnTo>
                                        <a:pt x="99" y="925"/>
                                      </a:lnTo>
                                      <a:lnTo>
                                        <a:pt x="103" y="937"/>
                                      </a:lnTo>
                                      <a:lnTo>
                                        <a:pt x="106" y="951"/>
                                      </a:lnTo>
                                      <a:lnTo>
                                        <a:pt x="102" y="971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95" y="993"/>
                                      </a:lnTo>
                                      <a:lnTo>
                                        <a:pt x="83" y="1019"/>
                                      </a:lnTo>
                                      <a:lnTo>
                                        <a:pt x="57" y="1086"/>
                                      </a:lnTo>
                                      <a:lnTo>
                                        <a:pt x="11" y="1248"/>
                                      </a:lnTo>
                                      <a:lnTo>
                                        <a:pt x="2" y="1397"/>
                                      </a:lnTo>
                                      <a:lnTo>
                                        <a:pt x="10" y="1424"/>
                                      </a:lnTo>
                                      <a:lnTo>
                                        <a:pt x="14" y="1426"/>
                                      </a:lnTo>
                                      <a:lnTo>
                                        <a:pt x="17" y="1426"/>
                                      </a:lnTo>
                                      <a:lnTo>
                                        <a:pt x="25" y="1426"/>
                                      </a:lnTo>
                                      <a:lnTo>
                                        <a:pt x="42" y="1420"/>
                                      </a:lnTo>
                                      <a:lnTo>
                                        <a:pt x="46" y="1417"/>
                                      </a:lnTo>
                                      <a:lnTo>
                                        <a:pt x="47" y="1448"/>
                                      </a:lnTo>
                                      <a:lnTo>
                                        <a:pt x="53" y="1520"/>
                                      </a:lnTo>
                                      <a:lnTo>
                                        <a:pt x="75" y="1681"/>
                                      </a:lnTo>
                                      <a:lnTo>
                                        <a:pt x="97" y="1745"/>
                                      </a:lnTo>
                                      <a:lnTo>
                                        <a:pt x="112" y="1768"/>
                                      </a:lnTo>
                                      <a:lnTo>
                                        <a:pt x="130" y="1785"/>
                                      </a:lnTo>
                                      <a:lnTo>
                                        <a:pt x="151" y="1792"/>
                                      </a:lnTo>
                                      <a:lnTo>
                                        <a:pt x="178" y="1799"/>
                                      </a:lnTo>
                                      <a:lnTo>
                                        <a:pt x="204" y="1811"/>
                                      </a:lnTo>
                                      <a:lnTo>
                                        <a:pt x="259" y="1848"/>
                                      </a:lnTo>
                                      <a:lnTo>
                                        <a:pt x="314" y="1895"/>
                                      </a:lnTo>
                                      <a:lnTo>
                                        <a:pt x="419" y="2003"/>
                                      </a:lnTo>
                                      <a:lnTo>
                                        <a:pt x="467" y="2049"/>
                                      </a:lnTo>
                                      <a:lnTo>
                                        <a:pt x="476" y="2058"/>
                                      </a:lnTo>
                                      <a:lnTo>
                                        <a:pt x="499" y="2074"/>
                                      </a:lnTo>
                                      <a:lnTo>
                                        <a:pt x="559" y="2106"/>
                                      </a:lnTo>
                                      <a:lnTo>
                                        <a:pt x="591" y="2115"/>
                                      </a:lnTo>
                                      <a:lnTo>
                                        <a:pt x="621" y="2112"/>
                                      </a:lnTo>
                                      <a:lnTo>
                                        <a:pt x="636" y="2106"/>
                                      </a:lnTo>
                                      <a:lnTo>
                                        <a:pt x="653" y="2126"/>
                                      </a:lnTo>
                                      <a:lnTo>
                                        <a:pt x="669" y="2134"/>
                                      </a:lnTo>
                                      <a:lnTo>
                                        <a:pt x="686" y="2136"/>
                                      </a:lnTo>
                                      <a:lnTo>
                                        <a:pt x="701" y="2133"/>
                                      </a:lnTo>
                                      <a:lnTo>
                                        <a:pt x="716" y="2127"/>
                                      </a:lnTo>
                                      <a:lnTo>
                                        <a:pt x="745" y="2118"/>
                                      </a:lnTo>
                                      <a:lnTo>
                                        <a:pt x="759" y="2118"/>
                                      </a:lnTo>
                                      <a:lnTo>
                                        <a:pt x="772" y="2123"/>
                                      </a:lnTo>
                                      <a:lnTo>
                                        <a:pt x="786" y="2138"/>
                                      </a:lnTo>
                                      <a:lnTo>
                                        <a:pt x="800" y="2165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13" y="2203"/>
                                      </a:lnTo>
                                      <a:lnTo>
                                        <a:pt x="823" y="2236"/>
                                      </a:lnTo>
                                      <a:lnTo>
                                        <a:pt x="840" y="2308"/>
                                      </a:lnTo>
                                      <a:lnTo>
                                        <a:pt x="863" y="2470"/>
                                      </a:lnTo>
                                      <a:lnTo>
                                        <a:pt x="857" y="2622"/>
                                      </a:lnTo>
                                      <a:lnTo>
                                        <a:pt x="851" y="2652"/>
                                      </a:lnTo>
                                      <a:lnTo>
                                        <a:pt x="852" y="2684"/>
                                      </a:lnTo>
                                      <a:lnTo>
                                        <a:pt x="848" y="2747"/>
                                      </a:lnTo>
                                      <a:lnTo>
                                        <a:pt x="820" y="2867"/>
                                      </a:lnTo>
                                      <a:lnTo>
                                        <a:pt x="778" y="2951"/>
                                      </a:lnTo>
                                      <a:lnTo>
                                        <a:pt x="768" y="2964"/>
                                      </a:lnTo>
                                      <a:lnTo>
                                        <a:pt x="732" y="2993"/>
                                      </a:lnTo>
                                      <a:lnTo>
                                        <a:pt x="712" y="3014"/>
                                      </a:lnTo>
                                      <a:lnTo>
                                        <a:pt x="706" y="3022"/>
                                      </a:lnTo>
                                      <a:lnTo>
                                        <a:pt x="705" y="3029"/>
                                      </a:lnTo>
                                      <a:lnTo>
                                        <a:pt x="705" y="3034"/>
                                      </a:lnTo>
                                      <a:lnTo>
                                        <a:pt x="706" y="3038"/>
                                      </a:lnTo>
                                      <a:lnTo>
                                        <a:pt x="710" y="3041"/>
                                      </a:lnTo>
                                      <a:lnTo>
                                        <a:pt x="717" y="3043"/>
                                      </a:lnTo>
                                      <a:lnTo>
                                        <a:pt x="724" y="3046"/>
                                      </a:lnTo>
                                      <a:lnTo>
                                        <a:pt x="742" y="3050"/>
                                      </a:lnTo>
                                      <a:lnTo>
                                        <a:pt x="782" y="3061"/>
                                      </a:lnTo>
                                      <a:lnTo>
                                        <a:pt x="801" y="3074"/>
                                      </a:lnTo>
                                      <a:lnTo>
                                        <a:pt x="815" y="3091"/>
                                      </a:lnTo>
                                      <a:lnTo>
                                        <a:pt x="822" y="3114"/>
                                      </a:lnTo>
                                      <a:lnTo>
                                        <a:pt x="823" y="3130"/>
                                      </a:lnTo>
                                      <a:lnTo>
                                        <a:pt x="826" y="3134"/>
                                      </a:lnTo>
                                      <a:lnTo>
                                        <a:pt x="830" y="3137"/>
                                      </a:lnTo>
                                      <a:lnTo>
                                        <a:pt x="834" y="3138"/>
                                      </a:lnTo>
                                      <a:lnTo>
                                        <a:pt x="837" y="3137"/>
                                      </a:lnTo>
                                      <a:lnTo>
                                        <a:pt x="841" y="3135"/>
                                      </a:lnTo>
                                      <a:lnTo>
                                        <a:pt x="845" y="3132"/>
                                      </a:lnTo>
                                      <a:lnTo>
                                        <a:pt x="849" y="3130"/>
                                      </a:lnTo>
                                      <a:lnTo>
                                        <a:pt x="856" y="3120"/>
                                      </a:lnTo>
                                      <a:lnTo>
                                        <a:pt x="863" y="3109"/>
                                      </a:lnTo>
                                      <a:lnTo>
                                        <a:pt x="878" y="3081"/>
                                      </a:lnTo>
                                      <a:lnTo>
                                        <a:pt x="908" y="3035"/>
                                      </a:lnTo>
                                      <a:lnTo>
                                        <a:pt x="912" y="3031"/>
                                      </a:lnTo>
                                      <a:lnTo>
                                        <a:pt x="925" y="3071"/>
                                      </a:lnTo>
                                      <a:lnTo>
                                        <a:pt x="947" y="3159"/>
                                      </a:lnTo>
                                      <a:lnTo>
                                        <a:pt x="970" y="3337"/>
                                      </a:lnTo>
                                      <a:lnTo>
                                        <a:pt x="963" y="3409"/>
                                      </a:lnTo>
                                      <a:lnTo>
                                        <a:pt x="954" y="3439"/>
                                      </a:lnTo>
                                      <a:lnTo>
                                        <a:pt x="938" y="3461"/>
                                      </a:lnTo>
                                      <a:lnTo>
                                        <a:pt x="919" y="3475"/>
                                      </a:lnTo>
                                      <a:lnTo>
                                        <a:pt x="881" y="3494"/>
                                      </a:lnTo>
                                      <a:lnTo>
                                        <a:pt x="768" y="3550"/>
                                      </a:lnTo>
                                      <a:lnTo>
                                        <a:pt x="506" y="3716"/>
                                      </a:lnTo>
                                      <a:lnTo>
                                        <a:pt x="417" y="3816"/>
                                      </a:lnTo>
                                      <a:lnTo>
                                        <a:pt x="396" y="3869"/>
                                      </a:lnTo>
                                      <a:lnTo>
                                        <a:pt x="397" y="3920"/>
                                      </a:lnTo>
                                      <a:lnTo>
                                        <a:pt x="423" y="3972"/>
                                      </a:lnTo>
                                      <a:lnTo>
                                        <a:pt x="455" y="4002"/>
                                      </a:lnTo>
                                      <a:lnTo>
                                        <a:pt x="496" y="4020"/>
                                      </a:lnTo>
                                      <a:lnTo>
                                        <a:pt x="546" y="4030"/>
                                      </a:lnTo>
                                      <a:lnTo>
                                        <a:pt x="599" y="4032"/>
                                      </a:lnTo>
                                      <a:lnTo>
                                        <a:pt x="716" y="4015"/>
                                      </a:lnTo>
                                      <a:lnTo>
                                        <a:pt x="833" y="3979"/>
                                      </a:lnTo>
                                      <a:lnTo>
                                        <a:pt x="937" y="3931"/>
                                      </a:lnTo>
                                      <a:lnTo>
                                        <a:pt x="1015" y="3883"/>
                                      </a:lnTo>
                                      <a:lnTo>
                                        <a:pt x="1025" y="3895"/>
                                      </a:lnTo>
                                      <a:lnTo>
                                        <a:pt x="1029" y="3898"/>
                                      </a:lnTo>
                                      <a:lnTo>
                                        <a:pt x="1036" y="3899"/>
                                      </a:lnTo>
                                      <a:lnTo>
                                        <a:pt x="1041" y="3899"/>
                                      </a:lnTo>
                                      <a:lnTo>
                                        <a:pt x="1047" y="3898"/>
                                      </a:lnTo>
                                      <a:lnTo>
                                        <a:pt x="1054" y="3894"/>
                                      </a:lnTo>
                                      <a:lnTo>
                                        <a:pt x="1059" y="3890"/>
                                      </a:lnTo>
                                      <a:lnTo>
                                        <a:pt x="1070" y="3876"/>
                                      </a:lnTo>
                                      <a:lnTo>
                                        <a:pt x="1081" y="3859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1107" y="3770"/>
                                      </a:lnTo>
                                      <a:lnTo>
                                        <a:pt x="1103" y="3727"/>
                                      </a:lnTo>
                                      <a:lnTo>
                                        <a:pt x="1110" y="3702"/>
                                      </a:lnTo>
                                      <a:lnTo>
                                        <a:pt x="1114" y="3650"/>
                                      </a:lnTo>
                                      <a:lnTo>
                                        <a:pt x="1110" y="3600"/>
                                      </a:lnTo>
                                      <a:lnTo>
                                        <a:pt x="1091" y="3510"/>
                                      </a:lnTo>
                                      <a:lnTo>
                                        <a:pt x="1087" y="34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3840"/>
                                  <a:ext cx="2268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  <a:lnTo>
                                        <a:pt x="5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23840"/>
                                  <a:ext cx="2268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5" h="891">
                                      <a:moveTo>
                                        <a:pt x="558" y="0"/>
                                      </a:moveTo>
                                      <a:lnTo>
                                        <a:pt x="578" y="7"/>
                                      </a:lnTo>
                                      <a:lnTo>
                                        <a:pt x="602" y="20"/>
                                      </a:lnTo>
                                      <a:lnTo>
                                        <a:pt x="654" y="59"/>
                                      </a:lnTo>
                                      <a:lnTo>
                                        <a:pt x="709" y="113"/>
                                      </a:lnTo>
                                      <a:lnTo>
                                        <a:pt x="811" y="241"/>
                                      </a:lnTo>
                                      <a:lnTo>
                                        <a:pt x="849" y="301"/>
                                      </a:lnTo>
                                      <a:lnTo>
                                        <a:pt x="878" y="362"/>
                                      </a:lnTo>
                                      <a:lnTo>
                                        <a:pt x="905" y="475"/>
                                      </a:lnTo>
                                      <a:lnTo>
                                        <a:pt x="890" y="575"/>
                                      </a:lnTo>
                                      <a:lnTo>
                                        <a:pt x="839" y="664"/>
                                      </a:lnTo>
                                      <a:lnTo>
                                        <a:pt x="758" y="741"/>
                                      </a:lnTo>
                                      <a:lnTo>
                                        <a:pt x="648" y="805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69" y="837"/>
                                      </a:lnTo>
                                      <a:lnTo>
                                        <a:pt x="521" y="848"/>
                                      </a:lnTo>
                                      <a:lnTo>
                                        <a:pt x="396" y="869"/>
                                      </a:lnTo>
                                      <a:lnTo>
                                        <a:pt x="309" y="886"/>
                                      </a:lnTo>
                                      <a:lnTo>
                                        <a:pt x="304" y="888"/>
                                      </a:lnTo>
                                      <a:lnTo>
                                        <a:pt x="279" y="891"/>
                                      </a:lnTo>
                                      <a:lnTo>
                                        <a:pt x="228" y="881"/>
                                      </a:lnTo>
                                      <a:lnTo>
                                        <a:pt x="179" y="856"/>
                                      </a:lnTo>
                                      <a:lnTo>
                                        <a:pt x="132" y="817"/>
                                      </a:lnTo>
                                      <a:lnTo>
                                        <a:pt x="91" y="764"/>
                                      </a:lnTo>
                                      <a:lnTo>
                                        <a:pt x="58" y="699"/>
                                      </a:lnTo>
                                      <a:lnTo>
                                        <a:pt x="47" y="661"/>
                                      </a:lnTo>
                                      <a:lnTo>
                                        <a:pt x="17" y="538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28" y="241"/>
                                      </a:lnTo>
                                      <a:lnTo>
                                        <a:pt x="87" y="177"/>
                                      </a:lnTo>
                                      <a:lnTo>
                                        <a:pt x="165" y="141"/>
                                      </a:lnTo>
                                      <a:lnTo>
                                        <a:pt x="247" y="113"/>
                                      </a:lnTo>
                                      <a:lnTo>
                                        <a:pt x="289" y="95"/>
                                      </a:lnTo>
                                      <a:lnTo>
                                        <a:pt x="296" y="92"/>
                                      </a:lnTo>
                                      <a:lnTo>
                                        <a:pt x="327" y="80"/>
                                      </a:lnTo>
                                      <a:lnTo>
                                        <a:pt x="418" y="46"/>
                                      </a:lnTo>
                                      <a:lnTo>
                                        <a:pt x="458" y="35"/>
                                      </a:lnTo>
                                      <a:lnTo>
                                        <a:pt x="473" y="32"/>
                                      </a:lnTo>
                                      <a:lnTo>
                                        <a:pt x="477" y="32"/>
                                      </a:lnTo>
                                      <a:lnTo>
                                        <a:pt x="481" y="34"/>
                                      </a:lnTo>
                                      <a:lnTo>
                                        <a:pt x="484" y="35"/>
                                      </a:lnTo>
                                      <a:lnTo>
                                        <a:pt x="485" y="36"/>
                                      </a:lnTo>
                                      <a:lnTo>
                                        <a:pt x="510" y="48"/>
                                      </a:lnTo>
                                      <a:lnTo>
                                        <a:pt x="558" y="73"/>
                                      </a:lnTo>
                                      <a:lnTo>
                                        <a:pt x="596" y="95"/>
                                      </a:lnTo>
                                      <a:lnTo>
                                        <a:pt x="611" y="100"/>
                                      </a:lnTo>
                                      <a:lnTo>
                                        <a:pt x="616" y="102"/>
                                      </a:lnTo>
                                      <a:lnTo>
                                        <a:pt x="620" y="103"/>
                                      </a:lnTo>
                                      <a:lnTo>
                                        <a:pt x="622" y="102"/>
                                      </a:lnTo>
                                      <a:lnTo>
                                        <a:pt x="622" y="99"/>
                                      </a:lnTo>
                                      <a:lnTo>
                                        <a:pt x="622" y="96"/>
                                      </a:lnTo>
                                      <a:lnTo>
                                        <a:pt x="622" y="95"/>
                                      </a:lnTo>
                                      <a:lnTo>
                                        <a:pt x="620" y="88"/>
                                      </a:lnTo>
                                      <a:lnTo>
                                        <a:pt x="607" y="68"/>
                                      </a:lnTo>
                                      <a:lnTo>
                                        <a:pt x="5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82880"/>
                                  <a:ext cx="28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82880"/>
                                  <a:ext cx="2844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124">
                                      <a:moveTo>
                                        <a:pt x="103" y="111"/>
                                      </a:moveTo>
                                      <a:lnTo>
                                        <a:pt x="87" y="119"/>
                                      </a:lnTo>
                                      <a:lnTo>
                                        <a:pt x="70" y="124"/>
                                      </a:lnTo>
                                      <a:lnTo>
                                        <a:pt x="36" y="124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3" y="100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8" y="29"/>
                                      </a:lnTo>
                                      <a:lnTo>
                                        <a:pt x="114" y="37"/>
                                      </a:lnTo>
                                      <a:lnTo>
                                        <a:pt x="117" y="43"/>
                                      </a:lnTo>
                                      <a:lnTo>
                                        <a:pt x="114" y="54"/>
                                      </a:lnTo>
                                      <a:lnTo>
                                        <a:pt x="108" y="86"/>
                                      </a:lnTo>
                                      <a:lnTo>
                                        <a:pt x="103" y="111"/>
                                      </a:lnTo>
                                      <a:lnTo>
                                        <a:pt x="103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4600"/>
                                  <a:ext cx="216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  <a:lnTo>
                                        <a:pt x="58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4600"/>
                                  <a:ext cx="216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71">
                                      <a:moveTo>
                                        <a:pt x="58" y="171"/>
                                      </a:moveTo>
                                      <a:lnTo>
                                        <a:pt x="35" y="171"/>
                                      </a:lnTo>
                                      <a:lnTo>
                                        <a:pt x="20" y="163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2" y="125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87" y="7"/>
                                      </a:lnTo>
                                      <a:lnTo>
                                        <a:pt x="88" y="7"/>
                                      </a:lnTo>
                                      <a:lnTo>
                                        <a:pt x="79" y="2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0" y="103"/>
                                      </a:lnTo>
                                      <a:lnTo>
                                        <a:pt x="60" y="157"/>
                                      </a:lnTo>
                                      <a:lnTo>
                                        <a:pt x="58" y="17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7892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  <a:lnTo>
                                        <a:pt x="168" y="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78920"/>
                                  <a:ext cx="424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14">
                                      <a:moveTo>
                                        <a:pt x="168" y="114"/>
                                      </a:moveTo>
                                      <a:lnTo>
                                        <a:pt x="172" y="82"/>
                                      </a:lnTo>
                                      <a:lnTo>
                                        <a:pt x="168" y="54"/>
                                      </a:lnTo>
                                      <a:lnTo>
                                        <a:pt x="156" y="33"/>
                                      </a:lnTo>
                                      <a:lnTo>
                                        <a:pt x="138" y="16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0" y="89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101" y="90"/>
                                      </a:lnTo>
                                      <a:lnTo>
                                        <a:pt x="125" y="101"/>
                                      </a:lnTo>
                                      <a:lnTo>
                                        <a:pt x="153" y="111"/>
                                      </a:lnTo>
                                      <a:lnTo>
                                        <a:pt x="168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7520"/>
                                  <a:ext cx="309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7520"/>
                                  <a:ext cx="309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73">
                                      <a:moveTo>
                                        <a:pt x="126" y="80"/>
                                      </a:moveTo>
                                      <a:lnTo>
                                        <a:pt x="125" y="91"/>
                                      </a:lnTo>
                                      <a:lnTo>
                                        <a:pt x="121" y="116"/>
                                      </a:lnTo>
                                      <a:lnTo>
                                        <a:pt x="112" y="176"/>
                                      </a:lnTo>
                                      <a:lnTo>
                                        <a:pt x="101" y="224"/>
                                      </a:lnTo>
                                      <a:lnTo>
                                        <a:pt x="100" y="230"/>
                                      </a:lnTo>
                                      <a:lnTo>
                                        <a:pt x="63" y="254"/>
                                      </a:lnTo>
                                      <a:lnTo>
                                        <a:pt x="37" y="268"/>
                                      </a:lnTo>
                                      <a:lnTo>
                                        <a:pt x="18" y="273"/>
                                      </a:lnTo>
                                      <a:lnTo>
                                        <a:pt x="11" y="273"/>
                                      </a:lnTo>
                                      <a:lnTo>
                                        <a:pt x="5" y="272"/>
                                      </a:lnTo>
                                      <a:lnTo>
                                        <a:pt x="2" y="268"/>
                                      </a:lnTo>
                                      <a:lnTo>
                                        <a:pt x="0" y="26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1" y="247"/>
                                      </a:lnTo>
                                      <a:lnTo>
                                        <a:pt x="7" y="224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70" y="78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96" y="35"/>
                                      </a:lnTo>
                                      <a:lnTo>
                                        <a:pt x="97" y="35"/>
                                      </a:lnTo>
                                      <a:lnTo>
                                        <a:pt x="99" y="35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7" y="21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8" y="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1" y="2"/>
                                      </a:lnTo>
                                      <a:lnTo>
                                        <a:pt x="122" y="3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23" y="10"/>
                                      </a:lnTo>
                                      <a:lnTo>
                                        <a:pt x="125" y="27"/>
                                      </a:lnTo>
                                      <a:lnTo>
                                        <a:pt x="126" y="53"/>
                                      </a:lnTo>
                                      <a:lnTo>
                                        <a:pt x="126" y="8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48960"/>
                                  <a:ext cx="20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84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48960"/>
                                  <a:ext cx="208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183">
                                      <a:moveTo>
                                        <a:pt x="84" y="53"/>
                                      </a:moveTo>
                                      <a:lnTo>
                                        <a:pt x="83" y="60"/>
                                      </a:lnTo>
                                      <a:lnTo>
                                        <a:pt x="80" y="77"/>
                                      </a:lnTo>
                                      <a:lnTo>
                                        <a:pt x="74" y="117"/>
                                      </a:lnTo>
                                      <a:lnTo>
                                        <a:pt x="68" y="149"/>
                                      </a:lnTo>
                                      <a:lnTo>
                                        <a:pt x="66" y="154"/>
                                      </a:lnTo>
                                      <a:lnTo>
                                        <a:pt x="41" y="169"/>
                                      </a:lnTo>
                                      <a:lnTo>
                                        <a:pt x="24" y="179"/>
                                      </a:lnTo>
                                      <a:lnTo>
                                        <a:pt x="11" y="183"/>
                                      </a:lnTo>
                                      <a:lnTo>
                                        <a:pt x="7" y="18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2" y="179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6" y="21"/>
                                      </a:lnTo>
                                      <a:lnTo>
                                        <a:pt x="68" y="20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1" y="2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3" y="9"/>
                                      </a:lnTo>
                                      <a:lnTo>
                                        <a:pt x="83" y="21"/>
                                      </a:lnTo>
                                      <a:lnTo>
                                        <a:pt x="84" y="41"/>
                                      </a:lnTo>
                                      <a:lnTo>
                                        <a:pt x="8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840"/>
                                  <a:ext cx="14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  <a:lnTo>
                                        <a:pt x="57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840"/>
                                  <a:ext cx="1404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77">
                                      <a:moveTo>
                                        <a:pt x="57" y="46"/>
                                      </a:moveTo>
                                      <a:lnTo>
                                        <a:pt x="57" y="53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58" y="135"/>
                                      </a:lnTo>
                                      <a:lnTo>
                                        <a:pt x="58" y="139"/>
                                      </a:lnTo>
                                      <a:lnTo>
                                        <a:pt x="39" y="157"/>
                                      </a:lnTo>
                                      <a:lnTo>
                                        <a:pt x="24" y="170"/>
                                      </a:lnTo>
                                      <a:lnTo>
                                        <a:pt x="13" y="175"/>
                                      </a:lnTo>
                                      <a:lnTo>
                                        <a:pt x="9" y="177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4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1"/>
                                      </a:lnTo>
                                      <a:lnTo>
                                        <a:pt x="2" y="148"/>
                                      </a:lnTo>
                                      <a:lnTo>
                                        <a:pt x="10" y="107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37" y="17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7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87200"/>
                                  <a:ext cx="3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87200"/>
                                  <a:ext cx="3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20">
                                      <a:moveTo>
                                        <a:pt x="128" y="30"/>
                                      </a:moveTo>
                                      <a:lnTo>
                                        <a:pt x="117" y="28"/>
                                      </a:lnTo>
                                      <a:lnTo>
                                        <a:pt x="104" y="23"/>
                                      </a:lnTo>
                                      <a:lnTo>
                                        <a:pt x="81" y="9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3" y="17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9"/>
                                      </a:lnTo>
                                      <a:lnTo>
                                        <a:pt x="18" y="103"/>
                                      </a:lnTo>
                                      <a:lnTo>
                                        <a:pt x="47" y="115"/>
                                      </a:lnTo>
                                      <a:lnTo>
                                        <a:pt x="78" y="120"/>
                                      </a:lnTo>
                                      <a:lnTo>
                                        <a:pt x="93" y="119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8" y="103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9" y="63"/>
                                      </a:lnTo>
                                      <a:lnTo>
                                        <a:pt x="128" y="30"/>
                                      </a:lnTo>
                                      <a:lnTo>
                                        <a:pt x="128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7856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25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78560"/>
                                  <a:ext cx="3060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10">
                                      <a:moveTo>
                                        <a:pt x="125" y="47"/>
                                      </a:moveTo>
                                      <a:lnTo>
                                        <a:pt x="124" y="28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00" y="4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10" y="28"/>
                                      </a:lnTo>
                                      <a:lnTo>
                                        <a:pt x="2" y="43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29" y="106"/>
                                      </a:lnTo>
                                      <a:lnTo>
                                        <a:pt x="33" y="109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50" y="109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81" y="96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7" y="66"/>
                                      </a:lnTo>
                                      <a:lnTo>
                                        <a:pt x="125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1080"/>
                                  <a:ext cx="73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71080"/>
                                  <a:ext cx="73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160">
                                      <a:moveTo>
                                        <a:pt x="293" y="86"/>
                                      </a:moveTo>
                                      <a:lnTo>
                                        <a:pt x="268" y="83"/>
                                      </a:lnTo>
                                      <a:lnTo>
                                        <a:pt x="219" y="69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7" y="64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70" y="115"/>
                                      </a:lnTo>
                                      <a:lnTo>
                                        <a:pt x="106" y="135"/>
                                      </a:lnTo>
                                      <a:lnTo>
                                        <a:pt x="183" y="159"/>
                                      </a:lnTo>
                                      <a:lnTo>
                                        <a:pt x="219" y="160"/>
                                      </a:lnTo>
                                      <a:lnTo>
                                        <a:pt x="250" y="154"/>
                                      </a:lnTo>
                                      <a:lnTo>
                                        <a:pt x="275" y="140"/>
                                      </a:lnTo>
                                      <a:lnTo>
                                        <a:pt x="289" y="118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3" y="8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3960"/>
                                  <a:ext cx="4266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  <a:lnTo>
                                        <a:pt x="170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3960"/>
                                  <a:ext cx="42660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984">
                                      <a:moveTo>
                                        <a:pt x="1703" y="253"/>
                                      </a:moveTo>
                                      <a:lnTo>
                                        <a:pt x="1693" y="292"/>
                                      </a:lnTo>
                                      <a:lnTo>
                                        <a:pt x="1677" y="324"/>
                                      </a:lnTo>
                                      <a:lnTo>
                                        <a:pt x="1655" y="350"/>
                                      </a:lnTo>
                                      <a:lnTo>
                                        <a:pt x="1627" y="370"/>
                                      </a:lnTo>
                                      <a:lnTo>
                                        <a:pt x="1597" y="384"/>
                                      </a:lnTo>
                                      <a:lnTo>
                                        <a:pt x="1564" y="394"/>
                                      </a:lnTo>
                                      <a:lnTo>
                                        <a:pt x="1498" y="399"/>
                                      </a:lnTo>
                                      <a:lnTo>
                                        <a:pt x="1440" y="392"/>
                                      </a:lnTo>
                                      <a:lnTo>
                                        <a:pt x="1402" y="375"/>
                                      </a:lnTo>
                                      <a:lnTo>
                                        <a:pt x="1376" y="363"/>
                                      </a:lnTo>
                                      <a:lnTo>
                                        <a:pt x="1347" y="359"/>
                                      </a:lnTo>
                                      <a:lnTo>
                                        <a:pt x="1315" y="361"/>
                                      </a:lnTo>
                                      <a:lnTo>
                                        <a:pt x="1282" y="368"/>
                                      </a:lnTo>
                                      <a:lnTo>
                                        <a:pt x="1212" y="395"/>
                                      </a:lnTo>
                                      <a:lnTo>
                                        <a:pt x="1071" y="451"/>
                                      </a:lnTo>
                                      <a:lnTo>
                                        <a:pt x="1009" y="455"/>
                                      </a:lnTo>
                                      <a:lnTo>
                                        <a:pt x="1017" y="474"/>
                                      </a:lnTo>
                                      <a:lnTo>
                                        <a:pt x="1031" y="487"/>
                                      </a:lnTo>
                                      <a:lnTo>
                                        <a:pt x="1046" y="497"/>
                                      </a:lnTo>
                                      <a:lnTo>
                                        <a:pt x="1063" y="503"/>
                                      </a:lnTo>
                                      <a:lnTo>
                                        <a:pt x="1097" y="513"/>
                                      </a:lnTo>
                                      <a:lnTo>
                                        <a:pt x="1112" y="520"/>
                                      </a:lnTo>
                                      <a:lnTo>
                                        <a:pt x="1124" y="530"/>
                                      </a:lnTo>
                                      <a:lnTo>
                                        <a:pt x="1134" y="544"/>
                                      </a:lnTo>
                                      <a:lnTo>
                                        <a:pt x="1137" y="563"/>
                                      </a:lnTo>
                                      <a:lnTo>
                                        <a:pt x="1135" y="590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7" y="625"/>
                                      </a:lnTo>
                                      <a:lnTo>
                                        <a:pt x="1122" y="641"/>
                                      </a:lnTo>
                                      <a:lnTo>
                                        <a:pt x="1109" y="679"/>
                                      </a:lnTo>
                                      <a:lnTo>
                                        <a:pt x="1092" y="764"/>
                                      </a:lnTo>
                                      <a:lnTo>
                                        <a:pt x="1092" y="845"/>
                                      </a:lnTo>
                                      <a:lnTo>
                                        <a:pt x="1097" y="861"/>
                                      </a:lnTo>
                                      <a:lnTo>
                                        <a:pt x="1087" y="867"/>
                                      </a:lnTo>
                                      <a:lnTo>
                                        <a:pt x="1065" y="874"/>
                                      </a:lnTo>
                                      <a:lnTo>
                                        <a:pt x="1041" y="878"/>
                                      </a:lnTo>
                                      <a:lnTo>
                                        <a:pt x="989" y="882"/>
                                      </a:lnTo>
                                      <a:lnTo>
                                        <a:pt x="958" y="879"/>
                                      </a:lnTo>
                                      <a:lnTo>
                                        <a:pt x="956" y="872"/>
                                      </a:lnTo>
                                      <a:lnTo>
                                        <a:pt x="954" y="868"/>
                                      </a:lnTo>
                                      <a:lnTo>
                                        <a:pt x="954" y="867"/>
                                      </a:lnTo>
                                      <a:lnTo>
                                        <a:pt x="946" y="867"/>
                                      </a:lnTo>
                                      <a:lnTo>
                                        <a:pt x="936" y="868"/>
                                      </a:lnTo>
                                      <a:lnTo>
                                        <a:pt x="914" y="872"/>
                                      </a:lnTo>
                                      <a:lnTo>
                                        <a:pt x="868" y="883"/>
                                      </a:lnTo>
                                      <a:lnTo>
                                        <a:pt x="831" y="874"/>
                                      </a:lnTo>
                                      <a:lnTo>
                                        <a:pt x="740" y="918"/>
                                      </a:lnTo>
                                      <a:lnTo>
                                        <a:pt x="601" y="971"/>
                                      </a:lnTo>
                                      <a:lnTo>
                                        <a:pt x="519" y="984"/>
                                      </a:lnTo>
                                      <a:lnTo>
                                        <a:pt x="506" y="982"/>
                                      </a:lnTo>
                                      <a:lnTo>
                                        <a:pt x="498" y="978"/>
                                      </a:lnTo>
                                      <a:lnTo>
                                        <a:pt x="493" y="971"/>
                                      </a:lnTo>
                                      <a:lnTo>
                                        <a:pt x="490" y="963"/>
                                      </a:lnTo>
                                      <a:lnTo>
                                        <a:pt x="491" y="954"/>
                                      </a:lnTo>
                                      <a:lnTo>
                                        <a:pt x="497" y="942"/>
                                      </a:lnTo>
                                      <a:lnTo>
                                        <a:pt x="504" y="929"/>
                                      </a:lnTo>
                                      <a:lnTo>
                                        <a:pt x="531" y="899"/>
                                      </a:lnTo>
                                      <a:lnTo>
                                        <a:pt x="571" y="864"/>
                                      </a:lnTo>
                                      <a:lnTo>
                                        <a:pt x="623" y="824"/>
                                      </a:lnTo>
                                      <a:lnTo>
                                        <a:pt x="656" y="801"/>
                                      </a:lnTo>
                                      <a:lnTo>
                                        <a:pt x="653" y="799"/>
                                      </a:lnTo>
                                      <a:lnTo>
                                        <a:pt x="652" y="796"/>
                                      </a:lnTo>
                                      <a:lnTo>
                                        <a:pt x="647" y="790"/>
                                      </a:lnTo>
                                      <a:lnTo>
                                        <a:pt x="629" y="772"/>
                                      </a:lnTo>
                                      <a:lnTo>
                                        <a:pt x="578" y="719"/>
                                      </a:lnTo>
                                      <a:lnTo>
                                        <a:pt x="476" y="600"/>
                                      </a:lnTo>
                                      <a:lnTo>
                                        <a:pt x="483" y="552"/>
                                      </a:lnTo>
                                      <a:lnTo>
                                        <a:pt x="491" y="554"/>
                                      </a:lnTo>
                                      <a:lnTo>
                                        <a:pt x="509" y="552"/>
                                      </a:lnTo>
                                      <a:lnTo>
                                        <a:pt x="544" y="547"/>
                                      </a:lnTo>
                                      <a:lnTo>
                                        <a:pt x="577" y="542"/>
                                      </a:lnTo>
                                      <a:lnTo>
                                        <a:pt x="585" y="542"/>
                                      </a:lnTo>
                                      <a:lnTo>
                                        <a:pt x="583" y="513"/>
                                      </a:lnTo>
                                      <a:lnTo>
                                        <a:pt x="574" y="491"/>
                                      </a:lnTo>
                                      <a:lnTo>
                                        <a:pt x="557" y="474"/>
                                      </a:lnTo>
                                      <a:lnTo>
                                        <a:pt x="535" y="462"/>
                                      </a:lnTo>
                                      <a:lnTo>
                                        <a:pt x="511" y="455"/>
                                      </a:lnTo>
                                      <a:lnTo>
                                        <a:pt x="482" y="451"/>
                                      </a:lnTo>
                                      <a:lnTo>
                                        <a:pt x="424" y="453"/>
                                      </a:lnTo>
                                      <a:lnTo>
                                        <a:pt x="375" y="463"/>
                                      </a:lnTo>
                                      <a:lnTo>
                                        <a:pt x="344" y="476"/>
                                      </a:lnTo>
                                      <a:lnTo>
                                        <a:pt x="327" y="491"/>
                                      </a:lnTo>
                                      <a:lnTo>
                                        <a:pt x="289" y="520"/>
                                      </a:lnTo>
                                      <a:lnTo>
                                        <a:pt x="251" y="545"/>
                                      </a:lnTo>
                                      <a:lnTo>
                                        <a:pt x="213" y="559"/>
                                      </a:lnTo>
                                      <a:lnTo>
                                        <a:pt x="193" y="559"/>
                                      </a:lnTo>
                                      <a:lnTo>
                                        <a:pt x="174" y="554"/>
                                      </a:lnTo>
                                      <a:lnTo>
                                        <a:pt x="155" y="541"/>
                                      </a:lnTo>
                                      <a:lnTo>
                                        <a:pt x="136" y="52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8" y="492"/>
                                      </a:lnTo>
                                      <a:lnTo>
                                        <a:pt x="112" y="488"/>
                                      </a:lnTo>
                                      <a:lnTo>
                                        <a:pt x="105" y="483"/>
                                      </a:lnTo>
                                      <a:lnTo>
                                        <a:pt x="97" y="476"/>
                                      </a:lnTo>
                                      <a:lnTo>
                                        <a:pt x="75" y="463"/>
                                      </a:lnTo>
                                      <a:lnTo>
                                        <a:pt x="52" y="445"/>
                                      </a:lnTo>
                                      <a:lnTo>
                                        <a:pt x="34" y="423"/>
                                      </a:lnTo>
                                      <a:lnTo>
                                        <a:pt x="26" y="391"/>
                                      </a:lnTo>
                                      <a:lnTo>
                                        <a:pt x="27" y="371"/>
                                      </a:lnTo>
                                      <a:lnTo>
                                        <a:pt x="24" y="371"/>
                                      </a:lnTo>
                                      <a:lnTo>
                                        <a:pt x="23" y="370"/>
                                      </a:lnTo>
                                      <a:lnTo>
                                        <a:pt x="20" y="368"/>
                                      </a:lnTo>
                                      <a:lnTo>
                                        <a:pt x="16" y="363"/>
                                      </a:lnTo>
                                      <a:lnTo>
                                        <a:pt x="5" y="350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5" y="320"/>
                                      </a:lnTo>
                                      <a:lnTo>
                                        <a:pt x="49" y="270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64" y="150"/>
                                      </a:lnTo>
                                      <a:lnTo>
                                        <a:pt x="195" y="136"/>
                                      </a:lnTo>
                                      <a:lnTo>
                                        <a:pt x="208" y="135"/>
                                      </a:lnTo>
                                      <a:lnTo>
                                        <a:pt x="235" y="143"/>
                                      </a:lnTo>
                                      <a:lnTo>
                                        <a:pt x="263" y="155"/>
                                      </a:lnTo>
                                      <a:lnTo>
                                        <a:pt x="324" y="194"/>
                                      </a:lnTo>
                                      <a:lnTo>
                                        <a:pt x="435" y="285"/>
                                      </a:lnTo>
                                      <a:lnTo>
                                        <a:pt x="483" y="325"/>
                                      </a:lnTo>
                                      <a:lnTo>
                                        <a:pt x="483" y="321"/>
                                      </a:lnTo>
                                      <a:lnTo>
                                        <a:pt x="486" y="31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93" y="317"/>
                                      </a:lnTo>
                                      <a:lnTo>
                                        <a:pt x="497" y="317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24"/>
                                      </a:lnTo>
                                      <a:lnTo>
                                        <a:pt x="519" y="328"/>
                                      </a:lnTo>
                                      <a:lnTo>
                                        <a:pt x="524" y="329"/>
                                      </a:lnTo>
                                      <a:lnTo>
                                        <a:pt x="517" y="359"/>
                                      </a:lnTo>
                                      <a:lnTo>
                                        <a:pt x="519" y="371"/>
                                      </a:lnTo>
                                      <a:lnTo>
                                        <a:pt x="523" y="380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37" y="392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59" y="399"/>
                                      </a:lnTo>
                                      <a:lnTo>
                                        <a:pt x="586" y="399"/>
                                      </a:lnTo>
                                      <a:lnTo>
                                        <a:pt x="619" y="396"/>
                                      </a:lnTo>
                                      <a:lnTo>
                                        <a:pt x="692" y="385"/>
                                      </a:lnTo>
                                      <a:lnTo>
                                        <a:pt x="763" y="373"/>
                                      </a:lnTo>
                                      <a:lnTo>
                                        <a:pt x="825" y="370"/>
                                      </a:lnTo>
                                      <a:lnTo>
                                        <a:pt x="824" y="349"/>
                                      </a:lnTo>
                                      <a:lnTo>
                                        <a:pt x="820" y="331"/>
                                      </a:lnTo>
                                      <a:lnTo>
                                        <a:pt x="810" y="316"/>
                                      </a:lnTo>
                                      <a:lnTo>
                                        <a:pt x="799" y="303"/>
                                      </a:lnTo>
                                      <a:lnTo>
                                        <a:pt x="788" y="295"/>
                                      </a:lnTo>
                                      <a:lnTo>
                                        <a:pt x="772" y="284"/>
                                      </a:lnTo>
                                      <a:lnTo>
                                        <a:pt x="770" y="282"/>
                                      </a:lnTo>
                                      <a:lnTo>
                                        <a:pt x="770" y="281"/>
                                      </a:lnTo>
                                      <a:lnTo>
                                        <a:pt x="772" y="281"/>
                                      </a:lnTo>
                                      <a:lnTo>
                                        <a:pt x="773" y="281"/>
                                      </a:lnTo>
                                      <a:lnTo>
                                        <a:pt x="776" y="281"/>
                                      </a:lnTo>
                                      <a:lnTo>
                                        <a:pt x="791" y="282"/>
                                      </a:lnTo>
                                      <a:lnTo>
                                        <a:pt x="815" y="286"/>
                                      </a:lnTo>
                                      <a:lnTo>
                                        <a:pt x="842" y="289"/>
                                      </a:lnTo>
                                      <a:lnTo>
                                        <a:pt x="861" y="291"/>
                                      </a:lnTo>
                                      <a:lnTo>
                                        <a:pt x="892" y="289"/>
                                      </a:lnTo>
                                      <a:lnTo>
                                        <a:pt x="982" y="281"/>
                                      </a:lnTo>
                                      <a:lnTo>
                                        <a:pt x="1189" y="261"/>
                                      </a:lnTo>
                                      <a:lnTo>
                                        <a:pt x="1310" y="267"/>
                                      </a:lnTo>
                                      <a:lnTo>
                                        <a:pt x="1317" y="265"/>
                                      </a:lnTo>
                                      <a:lnTo>
                                        <a:pt x="1328" y="264"/>
                                      </a:lnTo>
                                      <a:lnTo>
                                        <a:pt x="1358" y="258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02" y="243"/>
                                      </a:lnTo>
                                      <a:lnTo>
                                        <a:pt x="1410" y="235"/>
                                      </a:lnTo>
                                      <a:lnTo>
                                        <a:pt x="1416" y="222"/>
                                      </a:lnTo>
                                      <a:lnTo>
                                        <a:pt x="1413" y="207"/>
                                      </a:lnTo>
                                      <a:lnTo>
                                        <a:pt x="1405" y="187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388" y="164"/>
                                      </a:lnTo>
                                      <a:lnTo>
                                        <a:pt x="1409" y="97"/>
                                      </a:lnTo>
                                      <a:lnTo>
                                        <a:pt x="1434" y="50"/>
                                      </a:lnTo>
                                      <a:lnTo>
                                        <a:pt x="1460" y="18"/>
                                      </a:lnTo>
                                      <a:lnTo>
                                        <a:pt x="1487" y="2"/>
                                      </a:lnTo>
                                      <a:lnTo>
                                        <a:pt x="1516" y="0"/>
                                      </a:lnTo>
                                      <a:lnTo>
                                        <a:pt x="1546" y="11"/>
                                      </a:lnTo>
                                      <a:lnTo>
                                        <a:pt x="1575" y="33"/>
                                      </a:lnTo>
                                      <a:lnTo>
                                        <a:pt x="1604" y="64"/>
                                      </a:lnTo>
                                      <a:lnTo>
                                        <a:pt x="1657" y="149"/>
                                      </a:lnTo>
                                      <a:lnTo>
                                        <a:pt x="1703" y="25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828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  <a:lnTo>
                                        <a:pt x="97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6828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9">
                                      <a:moveTo>
                                        <a:pt x="97" y="19"/>
                                      </a:moveTo>
                                      <a:lnTo>
                                        <a:pt x="121" y="11"/>
                                      </a:lnTo>
                                      <a:lnTo>
                                        <a:pt x="158" y="1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186" y="1"/>
                                      </a:lnTo>
                                      <a:lnTo>
                                        <a:pt x="189" y="4"/>
                                      </a:lnTo>
                                      <a:lnTo>
                                        <a:pt x="191" y="5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2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91" y="22"/>
                                      </a:lnTo>
                                      <a:lnTo>
                                        <a:pt x="185" y="33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9" y="79"/>
                                      </a:lnTo>
                                      <a:lnTo>
                                        <a:pt x="140" y="89"/>
                                      </a:lnTo>
                                      <a:lnTo>
                                        <a:pt x="119" y="107"/>
                                      </a:lnTo>
                                      <a:lnTo>
                                        <a:pt x="77" y="143"/>
                                      </a:lnTo>
                                      <a:lnTo>
                                        <a:pt x="70" y="175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31" y="189"/>
                                      </a:lnTo>
                                      <a:lnTo>
                                        <a:pt x="23" y="188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9" y="181"/>
                                      </a:lnTo>
                                      <a:lnTo>
                                        <a:pt x="5" y="17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" y="134"/>
                                      </a:lnTo>
                                      <a:lnTo>
                                        <a:pt x="5" y="108"/>
                                      </a:lnTo>
                                      <a:lnTo>
                                        <a:pt x="15" y="83"/>
                                      </a:lnTo>
                                      <a:lnTo>
                                        <a:pt x="45" y="42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7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630720"/>
                                  <a:ext cx="928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  <a:lnTo>
                                        <a:pt x="362" y="2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630720"/>
                                  <a:ext cx="928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0" h="501">
                                      <a:moveTo>
                                        <a:pt x="362" y="206"/>
                                      </a:moveTo>
                                      <a:lnTo>
                                        <a:pt x="346" y="300"/>
                                      </a:lnTo>
                                      <a:lnTo>
                                        <a:pt x="305" y="426"/>
                                      </a:lnTo>
                                      <a:lnTo>
                                        <a:pt x="278" y="463"/>
                                      </a:lnTo>
                                      <a:lnTo>
                                        <a:pt x="251" y="487"/>
                                      </a:lnTo>
                                      <a:lnTo>
                                        <a:pt x="221" y="498"/>
                                      </a:lnTo>
                                      <a:lnTo>
                                        <a:pt x="191" y="501"/>
                                      </a:lnTo>
                                      <a:lnTo>
                                        <a:pt x="160" y="498"/>
                                      </a:lnTo>
                                      <a:lnTo>
                                        <a:pt x="130" y="490"/>
                                      </a:lnTo>
                                      <a:lnTo>
                                        <a:pt x="74" y="471"/>
                                      </a:lnTo>
                                      <a:lnTo>
                                        <a:pt x="49" y="465"/>
                                      </a:lnTo>
                                      <a:lnTo>
                                        <a:pt x="33" y="462"/>
                                      </a:lnTo>
                                      <a:lnTo>
                                        <a:pt x="20" y="456"/>
                                      </a:lnTo>
                                      <a:lnTo>
                                        <a:pt x="11" y="448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1" y="424"/>
                                      </a:lnTo>
                                      <a:lnTo>
                                        <a:pt x="0" y="409"/>
                                      </a:lnTo>
                                      <a:lnTo>
                                        <a:pt x="1" y="391"/>
                                      </a:lnTo>
                                      <a:lnTo>
                                        <a:pt x="12" y="346"/>
                                      </a:lnTo>
                                      <a:lnTo>
                                        <a:pt x="30" y="291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42" y="240"/>
                                      </a:lnTo>
                                      <a:lnTo>
                                        <a:pt x="46" y="204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5" y="80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89" y="12"/>
                                      </a:lnTo>
                                      <a:lnTo>
                                        <a:pt x="103" y="5"/>
                                      </a:lnTo>
                                      <a:lnTo>
                                        <a:pt x="118" y="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69" y="25"/>
                                      </a:lnTo>
                                      <a:lnTo>
                                        <a:pt x="276" y="26"/>
                                      </a:lnTo>
                                      <a:lnTo>
                                        <a:pt x="284" y="25"/>
                                      </a:lnTo>
                                      <a:lnTo>
                                        <a:pt x="302" y="19"/>
                                      </a:lnTo>
                                      <a:lnTo>
                                        <a:pt x="339" y="7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68" y="47"/>
                                      </a:lnTo>
                                      <a:lnTo>
                                        <a:pt x="364" y="128"/>
                                      </a:lnTo>
                                      <a:lnTo>
                                        <a:pt x="361" y="197"/>
                                      </a:lnTo>
                                      <a:lnTo>
                                        <a:pt x="362" y="206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618480"/>
                                  <a:ext cx="1036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  <a:lnTo>
                                        <a:pt x="384" y="3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618480"/>
                                  <a:ext cx="1036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640">
                                      <a:moveTo>
                                        <a:pt x="384" y="304"/>
                                      </a:moveTo>
                                      <a:lnTo>
                                        <a:pt x="386" y="331"/>
                                      </a:lnTo>
                                      <a:lnTo>
                                        <a:pt x="391" y="374"/>
                                      </a:lnTo>
                                      <a:lnTo>
                                        <a:pt x="402" y="445"/>
                                      </a:lnTo>
                                      <a:lnTo>
                                        <a:pt x="412" y="524"/>
                                      </a:lnTo>
                                      <a:lnTo>
                                        <a:pt x="414" y="549"/>
                                      </a:lnTo>
                                      <a:lnTo>
                                        <a:pt x="409" y="565"/>
                                      </a:lnTo>
                                      <a:lnTo>
                                        <a:pt x="401" y="579"/>
                                      </a:lnTo>
                                      <a:lnTo>
                                        <a:pt x="387" y="594"/>
                                      </a:lnTo>
                                      <a:lnTo>
                                        <a:pt x="353" y="620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292" y="640"/>
                                      </a:lnTo>
                                      <a:lnTo>
                                        <a:pt x="273" y="637"/>
                                      </a:lnTo>
                                      <a:lnTo>
                                        <a:pt x="255" y="629"/>
                                      </a:lnTo>
                                      <a:lnTo>
                                        <a:pt x="241" y="614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30" y="590"/>
                                      </a:lnTo>
                                      <a:lnTo>
                                        <a:pt x="228" y="591"/>
                                      </a:lnTo>
                                      <a:lnTo>
                                        <a:pt x="219" y="591"/>
                                      </a:lnTo>
                                      <a:lnTo>
                                        <a:pt x="188" y="593"/>
                                      </a:lnTo>
                                      <a:lnTo>
                                        <a:pt x="93" y="597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5" y="593"/>
                                      </a:lnTo>
                                      <a:lnTo>
                                        <a:pt x="2" y="588"/>
                                      </a:lnTo>
                                      <a:lnTo>
                                        <a:pt x="1" y="583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2" y="554"/>
                                      </a:lnTo>
                                      <a:lnTo>
                                        <a:pt x="8" y="536"/>
                                      </a:lnTo>
                                      <a:lnTo>
                                        <a:pt x="27" y="498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63" y="453"/>
                                      </a:lnTo>
                                      <a:lnTo>
                                        <a:pt x="77" y="446"/>
                                      </a:lnTo>
                                      <a:lnTo>
                                        <a:pt x="89" y="444"/>
                                      </a:lnTo>
                                      <a:lnTo>
                                        <a:pt x="89" y="441"/>
                                      </a:lnTo>
                                      <a:lnTo>
                                        <a:pt x="93" y="430"/>
                                      </a:lnTo>
                                      <a:lnTo>
                                        <a:pt x="96" y="421"/>
                                      </a:lnTo>
                                      <a:lnTo>
                                        <a:pt x="97" y="420"/>
                                      </a:lnTo>
                                      <a:lnTo>
                                        <a:pt x="72" y="414"/>
                                      </a:lnTo>
                                      <a:lnTo>
                                        <a:pt x="53" y="405"/>
                                      </a:lnTo>
                                      <a:lnTo>
                                        <a:pt x="41" y="391"/>
                                      </a:lnTo>
                                      <a:lnTo>
                                        <a:pt x="33" y="373"/>
                                      </a:lnTo>
                                      <a:lnTo>
                                        <a:pt x="29" y="352"/>
                                      </a:lnTo>
                                      <a:lnTo>
                                        <a:pt x="27" y="328"/>
                                      </a:lnTo>
                                      <a:lnTo>
                                        <a:pt x="33" y="277"/>
                                      </a:lnTo>
                                      <a:lnTo>
                                        <a:pt x="45" y="221"/>
                                      </a:lnTo>
                                      <a:lnTo>
                                        <a:pt x="60" y="167"/>
                                      </a:lnTo>
                                      <a:lnTo>
                                        <a:pt x="70" y="137"/>
                                      </a:lnTo>
                                      <a:lnTo>
                                        <a:pt x="85" y="90"/>
                                      </a:lnTo>
                                      <a:lnTo>
                                        <a:pt x="100" y="55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41" y="18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51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72" y="1"/>
                                      </a:lnTo>
                                      <a:lnTo>
                                        <a:pt x="280" y="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27"/>
                                      </a:lnTo>
                                      <a:lnTo>
                                        <a:pt x="295" y="47"/>
                                      </a:lnTo>
                                      <a:lnTo>
                                        <a:pt x="300" y="108"/>
                                      </a:lnTo>
                                      <a:lnTo>
                                        <a:pt x="303" y="151"/>
                                      </a:lnTo>
                                      <a:lnTo>
                                        <a:pt x="305" y="161"/>
                                      </a:lnTo>
                                      <a:lnTo>
                                        <a:pt x="309" y="171"/>
                                      </a:lnTo>
                                      <a:lnTo>
                                        <a:pt x="316" y="183"/>
                                      </a:lnTo>
                                      <a:lnTo>
                                        <a:pt x="335" y="211"/>
                                      </a:lnTo>
                                      <a:lnTo>
                                        <a:pt x="373" y="270"/>
                                      </a:lnTo>
                                      <a:lnTo>
                                        <a:pt x="384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9478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  <a:lnTo>
                                        <a:pt x="299" y="1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947880"/>
                                  <a:ext cx="856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" h="288">
                                      <a:moveTo>
                                        <a:pt x="299" y="172"/>
                                      </a:moveTo>
                                      <a:lnTo>
                                        <a:pt x="258" y="207"/>
                                      </a:lnTo>
                                      <a:lnTo>
                                        <a:pt x="183" y="259"/>
                                      </a:lnTo>
                                      <a:lnTo>
                                        <a:pt x="117" y="285"/>
                                      </a:lnTo>
                                      <a:lnTo>
                                        <a:pt x="88" y="288"/>
                                      </a:lnTo>
                                      <a:lnTo>
                                        <a:pt x="62" y="282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22" y="250"/>
                                      </a:lnTo>
                                      <a:lnTo>
                                        <a:pt x="10" y="221"/>
                                      </a:lnTo>
                                      <a:lnTo>
                                        <a:pt x="1" y="183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8" y="124"/>
                                      </a:lnTo>
                                      <a:lnTo>
                                        <a:pt x="28" y="100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99" y="36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42" y="55"/>
                                      </a:lnTo>
                                      <a:lnTo>
                                        <a:pt x="153" y="53"/>
                                      </a:lnTo>
                                      <a:lnTo>
                                        <a:pt x="165" y="47"/>
                                      </a:lnTo>
                                      <a:lnTo>
                                        <a:pt x="188" y="32"/>
                                      </a:lnTo>
                                      <a:lnTo>
                                        <a:pt x="212" y="14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9" y="4"/>
                                      </a:lnTo>
                                      <a:lnTo>
                                        <a:pt x="229" y="9"/>
                                      </a:lnTo>
                                      <a:lnTo>
                                        <a:pt x="231" y="23"/>
                                      </a:lnTo>
                                      <a:lnTo>
                                        <a:pt x="229" y="43"/>
                                      </a:lnTo>
                                      <a:lnTo>
                                        <a:pt x="229" y="48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99" y="65"/>
                                      </a:lnTo>
                                      <a:lnTo>
                                        <a:pt x="341" y="75"/>
                                      </a:lnTo>
                                      <a:lnTo>
                                        <a:pt x="343" y="75"/>
                                      </a:lnTo>
                                      <a:lnTo>
                                        <a:pt x="339" y="82"/>
                                      </a:lnTo>
                                      <a:lnTo>
                                        <a:pt x="332" y="101"/>
                                      </a:lnTo>
                                      <a:lnTo>
                                        <a:pt x="317" y="144"/>
                                      </a:lnTo>
                                      <a:lnTo>
                                        <a:pt x="310" y="162"/>
                                      </a:lnTo>
                                      <a:lnTo>
                                        <a:pt x="306" y="168"/>
                                      </a:lnTo>
                                      <a:lnTo>
                                        <a:pt x="302" y="172"/>
                                      </a:lnTo>
                                      <a:lnTo>
                                        <a:pt x="299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943560"/>
                                  <a:ext cx="1522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  <a:lnTo>
                                        <a:pt x="607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943560"/>
                                  <a:ext cx="15228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252">
                                      <a:moveTo>
                                        <a:pt x="607" y="144"/>
                                      </a:moveTo>
                                      <a:lnTo>
                                        <a:pt x="494" y="205"/>
                                      </a:lnTo>
                                      <a:lnTo>
                                        <a:pt x="387" y="240"/>
                                      </a:lnTo>
                                      <a:lnTo>
                                        <a:pt x="287" y="252"/>
                                      </a:lnTo>
                                      <a:lnTo>
                                        <a:pt x="199" y="247"/>
                                      </a:lnTo>
                                      <a:lnTo>
                                        <a:pt x="124" y="229"/>
                                      </a:lnTo>
                                      <a:lnTo>
                                        <a:pt x="65" y="201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1" y="131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5" y="98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34" y="70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92" y="53"/>
                                      </a:lnTo>
                                      <a:lnTo>
                                        <a:pt x="132" y="50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203" y="13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80" y="2"/>
                                      </a:lnTo>
                                      <a:lnTo>
                                        <a:pt x="342" y="11"/>
                                      </a:lnTo>
                                      <a:lnTo>
                                        <a:pt x="444" y="38"/>
                                      </a:lnTo>
                                      <a:lnTo>
                                        <a:pt x="456" y="39"/>
                                      </a:lnTo>
                                      <a:lnTo>
                                        <a:pt x="463" y="41"/>
                                      </a:lnTo>
                                      <a:lnTo>
                                        <a:pt x="477" y="43"/>
                                      </a:lnTo>
                                      <a:lnTo>
                                        <a:pt x="512" y="52"/>
                                      </a:lnTo>
                                      <a:lnTo>
                                        <a:pt x="591" y="88"/>
                                      </a:lnTo>
                                      <a:lnTo>
                                        <a:pt x="607" y="144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902160"/>
                                  <a:ext cx="57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  <a:lnTo>
                                        <a:pt x="141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902160"/>
                                  <a:ext cx="57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9" h="169">
                                      <a:moveTo>
                                        <a:pt x="141" y="13"/>
                                      </a:moveTo>
                                      <a:lnTo>
                                        <a:pt x="167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8" y="3"/>
                                      </a:lnTo>
                                      <a:lnTo>
                                        <a:pt x="222" y="5"/>
                                      </a:lnTo>
                                      <a:lnTo>
                                        <a:pt x="226" y="9"/>
                                      </a:lnTo>
                                      <a:lnTo>
                                        <a:pt x="228" y="12"/>
                                      </a:lnTo>
                                      <a:lnTo>
                                        <a:pt x="229" y="17"/>
                                      </a:lnTo>
                                      <a:lnTo>
                                        <a:pt x="229" y="21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18" y="45"/>
                                      </a:lnTo>
                                      <a:lnTo>
                                        <a:pt x="207" y="59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62" y="95"/>
                                      </a:lnTo>
                                      <a:lnTo>
                                        <a:pt x="153" y="105"/>
                                      </a:lnTo>
                                      <a:lnTo>
                                        <a:pt x="142" y="113"/>
                                      </a:lnTo>
                                      <a:lnTo>
                                        <a:pt x="112" y="133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8" y="162"/>
                                      </a:lnTo>
                                      <a:lnTo>
                                        <a:pt x="17" y="151"/>
                                      </a:lnTo>
                                      <a:lnTo>
                                        <a:pt x="42" y="120"/>
                                      </a:lnTo>
                                      <a:lnTo>
                                        <a:pt x="96" y="48"/>
                                      </a:lnTo>
                                      <a:lnTo>
                                        <a:pt x="14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964440"/>
                                  <a:ext cx="457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964440"/>
                                  <a:ext cx="4572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34">
                                      <a:moveTo>
                                        <a:pt x="186" y="0"/>
                                      </a:moveTo>
                                      <a:lnTo>
                                        <a:pt x="184" y="26"/>
                                      </a:lnTo>
                                      <a:lnTo>
                                        <a:pt x="176" y="48"/>
                                      </a:lnTo>
                                      <a:lnTo>
                                        <a:pt x="162" y="69"/>
                                      </a:lnTo>
                                      <a:lnTo>
                                        <a:pt x="145" y="87"/>
                                      </a:lnTo>
                                      <a:lnTo>
                                        <a:pt x="101" y="116"/>
                                      </a:lnTo>
                                      <a:lnTo>
                                        <a:pt x="57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20" y="98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14.1pt;width:54pt;height:81pt" coordorigin="30,2282" coordsize="1080,1620"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l1087,3451xe" fillcolor="#333300" stroked="f" o:allowincell="t" style="position:absolute;left:30;top:2282;width:1079;height:1619;mso-wrap-style:none;v-text-anchor:middle">
                        <v:fill o:detectmouseclick="t" type="solid" color2="#ccccff"/>
                        <v:stroke color="#3465a4" joinstyle="round" endcap="flat"/>
                        <w10:wrap type="none"/>
                      </v:shape>
                      <v:shape id="shape_0" coordsize="2738,4032" path="m1087,3451l1087,3421l1090,3352l1098,3206l1098,3064l1095,3032l1101,3025l1109,3020l1117,3015l1127,3013l1147,3011l1168,3015l1186,3024l1199,3035l1198,3038l1197,3043l1193,3057l1187,3075l1187,3081l1213,3084l1264,3086l1308,3095l1328,3103l1345,3118l1359,3138l1368,3167l1375,3205l1375,3311l1375,3311l1372,3329l1371,3373l1368,3486l1371,3582l1372,3596l1360,3622l1331,3667l1300,3704l1275,3742l1263,3785l1269,3840l1285,3872l1307,3909l1337,3938l1371,3959l1411,3975l1497,3988l1587,3991l1673,3990l1747,3993l1768,3993l1798,3987l1876,3962l2036,3873l2066,3760l2041,3732l1985,3682l1922,3642l1786,3583l1691,3554l1668,3550l1644,3549l1596,3549l1552,3544l1532,3537l1515,3525l1503,3505l1493,3478l1489,3441l1491,3394l1491,3393l1495,3334l1513,3237l1539,3164l1574,3114l1621,3085l1679,3077l1713,3078l1716,3029l1712,2918l1675,2676l1633,2453l1628,2407l1629,2407l1632,2407l1635,2404l1642,2399l1657,2382l1664,2364l1658,2364l1651,2361l1635,2354l1598,2335l1574,2315l1578,2308l1592,2287l1617,2237l1627,2212l1629,2190l1628,2180l1629,2168l1636,2137l1653,2063l1672,1997l1677,1983l1679,1956l1691,1935l1712,1919l1739,1907l1772,1899l1844,1891l1964,1885l1981,1881l1990,1875l2018,1857l2084,1813l2142,1785l2153,1784l2151,1777l2153,1770l2155,1764l2162,1761l2170,1758l2183,1756l2218,1752l2268,1746l2337,1735l2339,1742l2342,1743l2343,1745l2346,1746l2350,1745l2353,1743l2361,1739l2370,1733l2387,1714l2431,1657l2515,1534l2544,1500l2562,1486l2581,1461l2602,1427l2641,1342l2709,1146l2738,1021l2717,982l2670,901l2548,752l2477,696l2398,664l2357,659l2339,660l2320,666l2299,676l2256,706l2216,751l2187,809l2173,882l2176,922l2166,957l2166,985l2173,1007l2187,1025l2205,1037l2225,1047l2247,1054l2290,1061l2321,1062l2330,1062l2338,1035l2354,1014l2378,1000l2404,994l2431,994l2459,1003l2484,1017l2503,1037l2515,1064l2519,1097l2512,1136l2492,1181l2492,1181l2475,1211l2445,1280l2383,1426l2317,1544l2301,1562l2290,1572l2267,1583l2243,1590l2223,1591l2188,1587l2184,1584l2161,1554l2111,1484l2000,1366l1937,1338l1904,1338l1870,1348l1835,1369l1822,1377l1787,1395l1713,1455l1690,1502l1687,1565l1698,1603l1676,1616l1653,1625l1606,1632l1556,1630l1459,1633l1414,1649l1383,1664l1357,1668l1337,1662l1319,1650l1305,1630l1297,1607l1293,1579l1293,1547l1309,1483l1348,1423l1363,1405l1401,1370l1495,1305l1589,1236l1611,1218l1624,1206l1647,1181l1687,1122l1723,1043l1732,1018l1728,980l1723,912l1708,788l1670,669l1657,637l1643,609l1631,574l1629,564l1629,559l1632,554l1637,552l1642,549l1653,536l1662,506l1721,483l1805,446l1830,431l1844,421l1846,415l1846,414l1846,412l1845,411l1842,410l1841,410l1837,408l1828,408l1802,411l1719,428l1628,453l1635,443l1655,408l1714,319l1742,282l1764,259l1772,257l1775,240l1783,223l1802,192l1828,160l1874,95l1886,55l1887,45l1889,24l1886,7l1883,3l1878,0l1871,0l1861,3l1852,10l1838,21l1824,35l1824,35l1806,70l1756,155l1636,305l1616,323l1607,328l1603,329l1600,329l1598,328l1596,325l1595,322l1595,318l1595,312l1598,297l1613,251l1620,236l1635,190l1642,159l1643,148l1642,141l1640,138l1639,135l1636,134l1635,134l1633,134l1631,134l1627,135l1621,140l1613,145l1595,160l1556,205l1519,254l1503,280l1491,302l1486,308l1482,311l1480,312l1477,309l1475,307l1474,301l1471,286l1466,245l1453,205l1444,191l1437,186l1429,183l1421,181l1411,183l1404,187l1399,195l1393,205l1381,233l1359,295l1339,329l1335,314l1328,272l1307,169l1291,126l1283,109l1274,98l1264,92l1260,113l1243,151l1220,184l1169,244l1146,280l1143,290l1139,309l1135,353l1127,398l1122,410l1117,376l1110,304l1092,172l1074,121l1062,103l1047,92l1029,85l1015,115l989,173l937,290l892,407l884,436l884,467l881,478l878,485l873,490l866,492l859,493l851,492l841,488l822,478l778,446l705,392l701,389l664,385l653,385l645,387l642,389l639,392l638,394l638,397l638,400l639,404l643,414l649,425l664,451l705,520l739,609l746,714l742,742l738,770l735,824l735,934l731,1049l728,1076l739,1093l748,1114l752,1138l753,1189l754,1228l756,1235l757,1239l759,1241l761,1241l763,1241l764,1241l767,1239l770,1238l776,1232l783,1223l804,1193l818,1172l815,1179l811,1195l808,1231l809,1264l811,1270l816,1307l840,1358l873,1383l911,1392l951,1401l991,1415l1010,1427l1032,1447l1069,1469l1096,1480l1117,1495l1131,1527l1142,1591l1147,1637l1133,1647l1120,1653l1092,1657l1065,1657l1040,1657l1017,1662l999,1676l984,1692l971,1701l959,1706l947,1704l936,1699l923,1689l912,1676l890,1642l841,1552l778,1462l738,1427l693,1404l639,1394l610,1397l588,1398l546,1401l458,1430l417,1465l381,1519l364,1555l364,1593l360,1616l355,1625l349,1632l342,1635l334,1636l326,1636l316,1633l296,1623l275,1610l235,1569l206,1522l198,1500l198,1484l202,1442l211,1349l211,1271l208,1259l217,1230l238,1185l296,1065l353,923l379,787l373,727l347,680l300,645l227,625l227,625l211,625l190,628l134,642l75,669l25,712l9,740l0,772l0,808l11,850l13,850l20,865l31,876l43,884l68,900l91,915l99,925l103,937l106,951l102,971l95,993l95,993l83,1019l57,1086l11,1248l2,1397l10,1424l14,1426l17,1426l25,1426l42,1420l46,1417l47,1448l53,1520l75,1681l97,1745l112,1768l130,1785l151,1792l178,1799l204,1811l259,1848l314,1895l419,2003l467,2049l476,2058l499,2074l559,2106l591,2115l621,2112l636,2106l653,2126l669,2134l686,2136l701,2133l716,2127l745,2118l759,2118l772,2123l786,2138l800,2165l813,2203l813,2203l823,2236l840,2308l863,2470l857,2622l851,2652l852,2684l848,2747l820,2867l778,2951l768,2964l732,2993l712,3014l706,3022l705,3029l705,3034l706,3038l710,3041l717,3043l724,3046l742,3050l782,3061l801,3074l815,3091l822,3114l823,3130l826,3134l830,3137l834,3138l837,3137l841,3135l845,3132l849,3130l856,3120l863,3109l878,3081l908,3035l912,3031l925,3071l947,3159l970,3337l963,3409l954,3439l938,3461l919,3475l881,3494l768,3550l506,3716l417,3816l396,3869l397,3920l423,3972l455,4002l496,4020l546,4030l599,4032l716,4015l833,3979l937,3931l1015,3883l1025,3895l1029,3898l1036,3899l1041,3899l1047,3898l1054,3894l1059,3890l1070,3876l1081,3859l1099,3816l1107,3770l1103,3727l1110,3702l1114,3650l1110,3600l1091,3510l1087,3451e" stroked="t" o:allowincell="t" style="position:absolute;left:30;top:2282;width:1079;height:161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l558,0xe" fillcolor="#ffffcc" stroked="f" o:allowincell="t" style="position:absolute;left:338;top:2477;width:356;height:35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905,891" path="m558,0l578,7l602,20l654,59l709,113l811,241l849,301l878,362l905,475l890,575l839,664l758,741l648,805l585,831l569,837l521,848l396,869l309,886l304,888l279,891l228,881l179,856l132,817l91,764l58,699l47,661l17,538l0,355l28,241l87,177l165,141l247,113l289,95l296,92l327,80l418,46l458,35l473,32l477,32l481,34l484,35l485,36l510,48l558,73l596,95l611,100l616,102l620,103l622,102l622,99l622,96l622,95l620,88l607,68l558,0e" stroked="t" o:allowincell="t" style="position:absolute;left:338;top:2477;width:356;height:35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l103,111xe" fillcolor="#ffffcc" stroked="f" o:allowincell="t" style="position:absolute;left:83;top:2570;width:44;height:4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17,124" path="m103,111l87,119l70,124l36,124l22,118l10,111l3,100l0,86l5,69l15,50l35,26l64,0l65,0l68,4l77,9l98,22l108,29l114,37l117,43l114,54l108,86l103,111l103,111e" stroked="t" o:allowincell="t" style="position:absolute;left:83;top:2570;width:44;height:48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l58,171xe" fillcolor="#ffffcc" stroked="f" o:allowincell="t" style="position:absolute;left:44;top:2557;width:33;height:6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88,171" path="m58,171l35,171l20,163l9,146l2,125l0,101l5,76l21,32l33,14l50,2l68,0l87,7l88,7l79,22l66,50l61,76l60,103l60,157l58,171e" stroked="t" o:allowincell="t" style="position:absolute;left:44;top:2557;width:33;height:68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l168,114xe" fillcolor="#ffffcc" stroked="f" o:allowincell="t" style="position:absolute;left:933;top:2564;width:66;height:44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72,114" path="m168,114l172,82l168,54l156,33l138,16l114,5l91,0l66,1l43,8l22,21l9,39l0,65l3,96l3,96l20,89l49,80l76,83l101,90l125,101l153,111l168,114e" stroked="t" o:allowincell="t" style="position:absolute;left:933;top:2564;width:66;height:4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l126,80xe" fillcolor="white" stroked="f" o:allowincell="t" style="position:absolute;left:394;top:2357;width:48;height:10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273" path="m126,80l125,91l121,116l112,176l101,224l100,230l63,254l37,268l18,273l11,273l5,272l2,268l0,262l0,255l1,247l7,224l33,162l70,78l93,28l94,32l96,35l97,35l99,35l100,34l101,32l103,30l107,21l114,6l118,2l119,0l121,2l122,3l122,4l123,10l125,27l126,53l126,80e" stroked="t" o:allowincell="t" style="position:absolute;left:394;top:2357;width:48;height:10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l84,53xe" fillcolor="white" stroked="f" o:allowincell="t" style="position:absolute;left:506;top:2359;width:32;height:7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4,183" path="m84,53l83,60l80,77l74,117l68,149l66,154l41,169l24,179l11,183l7,183l3,181l2,179l0,174l0,170l0,165l4,149l21,108l47,52l62,19l62,21l63,23l65,23l66,21l68,20l70,14l76,5l77,2l79,0l80,0l81,2l81,5l83,9l83,21l84,41l84,53e" stroked="t" o:allowincell="t" style="position:absolute;left:506;top:2359;width:32;height:72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l57,46xe" fillcolor="white" stroked="f" o:allowincell="t" style="position:absolute;left:570;top:2392;width:21;height:6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8,177" path="m57,46l57,53l57,68l58,106l58,135l58,139l39,157l24,170l13,175l9,177l6,175l3,174l2,171l0,167l0,161l2,148l10,107l22,53l31,19l32,24l33,24l35,22l36,19l37,17l39,11l42,1l43,0l44,0l46,3l47,7l50,18l54,35l57,46e" stroked="t" o:allowincell="t" style="position:absolute;left:570;top:2392;width:21;height:69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l128,30xe" fillcolor="#003333" stroked="f" o:allowincell="t" style="position:absolute;left:445;top:2577;width:50;height:47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9,120" path="m128,30l117,28l104,23l81,9l56,0l44,0l33,6l23,17l14,35l5,62l0,96l0,96l7,99l18,103l47,115l78,120l93,119l107,113l118,103l125,87l129,63l128,30l128,30e" stroked="t" o:allowincell="t" style="position:absolute;left:445;top:2577;width:50;height:47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l125,47xe" fillcolor="#003333" stroked="f" o:allowincell="t" style="position:absolute;left:568;top:2563;width:47;height:43;mso-wrap-style:none;v-text-anchor:middle">
                        <v:fill o:detectmouseclick="t" type="solid" color2="#ffcccc"/>
                        <v:stroke color="#3465a4" joinstyle="round" endcap="flat"/>
                        <w10:wrap type="none"/>
                      </v:shape>
                      <v:shape id="shape_0" coordsize="125,110" path="m125,47l124,28l114,13l100,4l81,0l62,2l41,6l24,15l10,28l2,43l0,61l8,84l29,106l29,106l33,109l37,110l41,110l50,109l59,106l81,96l102,82l117,66l125,47e" stroked="t" o:allowincell="t" style="position:absolute;left:568;top:2563;width:47;height:4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l293,86xe" fillcolor="black" stroked="f" o:allowincell="t" style="position:absolute;left:454;top:2709;width:114;height:6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160" path="m293,86l268,83l219,69l120,35l22,4l0,0l2,33l17,64l40,92l70,115l106,135l183,159l219,160l250,154l275,140l289,118l293,86l293,86e" stroked="t" o:allowincell="t" style="position:absolute;left:454;top:2709;width:114;height:63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l1703,253xe" fillcolor="#99ffff" stroked="f" o:allowincell="t" style="position:absolute;left:191;top:2855;width:671;height:394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703,984" path="m1703,253l1693,292l1677,324l1655,350l1627,370l1597,384l1564,394l1498,399l1440,392l1402,375l1376,363l1347,359l1315,361l1282,368l1212,395l1071,451l1009,455l1017,474l1031,487l1046,497l1063,503l1097,513l1112,520l1124,530l1134,544l1137,563l1135,590l1127,625l1127,625l1122,641l1109,679l1092,764l1092,845l1097,861l1087,867l1065,874l1041,878l989,882l958,879l956,872l954,868l954,867l946,867l936,868l914,872l868,883l831,874l740,918l601,971l519,984l506,982l498,978l493,971l490,963l491,954l497,942l504,929l531,899l571,864l623,824l656,801l653,799l652,796l647,790l629,772l578,719l476,600l483,552l491,554l509,552l544,547l577,542l585,542l583,513l574,491l557,474l535,462l511,455l482,451l424,453l375,463l344,476l327,491l289,520l251,545l213,559l193,559l174,554l155,541l136,522l118,492l118,492l112,488l105,483l97,476l75,463l52,445l34,423l26,391l27,371l24,371l23,370l20,368l16,363l5,350l0,345l15,320l49,270l127,181l164,150l195,136l208,135l235,143l263,155l324,194l435,285l483,325l483,321l486,318l489,317l493,317l497,317l501,320l511,324l519,328l524,329l517,359l519,371l523,380l530,387l537,392l548,396l559,399l586,399l619,396l692,385l763,373l825,370l824,349l820,331l810,316l799,303l788,295l772,284l770,282l770,281l772,281l773,281l776,281l791,282l815,286l842,289l861,291l892,289l982,281l1189,261l1310,267l1317,265l1328,264l1358,258l1388,250l1402,243l1410,235l1416,222l1413,207l1405,187l1388,164l1388,164l1409,97l1434,50l1460,18l1487,2l1516,0l1546,11l1575,33l1604,64l1657,149l1703,253e" stroked="t" o:allowincell="t" style="position:absolute;left:191;top:2855;width:671;height:39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l97,19xe" fillcolor="#99ffff" stroked="f" o:allowincell="t" style="position:absolute;left:191;top:2862;width:74;height:75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92,189" path="m97,19l121,11l158,1l182,0l186,1l189,4l191,5l192,10l192,12l192,17l191,22l185,33l175,47l163,63l156,71l149,79l140,89l119,107l77,143l70,175l42,188l31,189l23,188l15,185l9,181l5,174l1,166l0,156l1,134l5,108l15,83l45,42l64,26l85,21l97,19e" stroked="t" o:allowincell="t" style="position:absolute;left:191;top:2862;width:74;height:75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l362,206xe" fillcolor="#ffcc99" stroked="f" o:allowincell="t" style="position:absolute;left:371;top:3275;width:145;height:200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370,501" path="m362,206l346,300l305,426l278,463l251,487l221,498l191,501l160,498l130,490l74,471l49,465l33,462l20,456l11,448l5,437l1,424l0,409l1,391l12,346l30,291l44,257l42,240l46,204l55,164l75,80l79,23l89,12l103,5l118,1l136,0l171,2l208,11l243,20l269,25l276,26l284,25l302,19l339,7l370,15l369,22l368,47l364,128l361,197l362,206e" stroked="t" o:allowincell="t" style="position:absolute;left:371;top:3275;width:145;height:200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l384,304xe" fillcolor="#ffcc99" stroked="f" o:allowincell="t" style="position:absolute;left:521;top:3256;width:162;height:256;mso-wrap-style:none;v-text-anchor:middle">
                        <v:fill o:detectmouseclick="t" type="solid" color2="#003366"/>
                        <v:stroke color="#3465a4" joinstyle="round" endcap="flat"/>
                        <w10:wrap type="none"/>
                      </v:shape>
                      <v:shape id="shape_0" coordsize="414,640" path="m384,304l386,331l391,374l402,445l412,524l414,549l409,565l401,579l387,594l353,620l313,637l292,640l273,637l255,629l241,614l230,590l230,590l228,591l219,591l188,593l93,597l15,595l9,595l5,593l2,588l1,583l0,577l0,570l2,554l8,536l27,498l51,465l63,453l77,446l89,444l89,441l93,430l96,421l97,420l72,414l53,405l41,391l33,373l29,352l27,328l33,277l45,221l60,167l70,137l85,90l100,55l116,32l141,18l178,9l204,5l222,5l251,1l262,0l272,1l280,5l287,15l292,27l295,47l300,108l303,151l305,161l309,171l316,183l335,211l373,270l384,304e" stroked="t" o:allowincell="t" style="position:absolute;left:521;top:3256;width:162;height:25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l299,172xe" fillcolor="#ffcc00" stroked="f" o:allowincell="t" style="position:absolute;left:224;top:3775;width:134;height:114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343,288" path="m299,172l258,207l183,259l117,285l88,288l62,282l40,270l22,250l10,221l1,183l0,137l0,136l8,124l28,100l65,64l99,36l107,30l113,44l121,53l131,55l142,55l153,53l165,47l188,32l212,14l231,0l229,4l229,9l231,23l229,43l229,48l246,53l299,65l341,75l343,75l339,82l332,101l317,144l310,162l306,168l302,172l299,172e" stroked="t" o:allowincell="t" style="position:absolute;left:224;top:3775;width:134;height:114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l607,144xe" fillcolor="#ffcc00" stroked="f" o:allowincell="t" style="position:absolute;left:560;top:3768;width:239;height:100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607,252" path="m607,144l494,205l387,240l287,252l199,247l124,229l65,201l22,166l10,149l1,131l0,113l5,98l16,82l34,70l59,60l92,53l132,50l181,50l188,28l203,13l225,4l250,0l280,2l342,11l444,38l456,39l463,41l477,43l512,52l591,88l607,144e" stroked="t" o:allowincell="t" style="position:absolute;left:560;top:3768;width:239;height:100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l141,13xe" fillcolor="#ffcc00" stroked="f" o:allowincell="t" style="position:absolute;left:324;top:3703;width:89;height:66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229,169" path="m141,13l167,5l206,0l218,3l222,5l226,9l228,12l229,17l229,21l228,27l225,32l218,45l207,59l171,88l162,95l153,105l142,113l112,133l42,163l0,169l8,162l17,151l42,120l96,48l141,13e" stroked="t" o:allowincell="t" style="position:absolute;left:324;top:3703;width:89;height:66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l186,0xe" fillcolor="#ffcc00" stroked="f" o:allowincell="t" style="position:absolute;left:364;top:3801;width:71;height:52;mso-wrap-style:none;v-text-anchor:middle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coordsize="186,134" path="m186,0l184,26l176,48l162,69l145,87l101,116l57,131l18,134l0,117l7,109l20,98l53,73l132,23l186,0e" stroked="t" o:allowincell="t" style="position:absolute;left:364;top:3801;width:71;height:52;mso-wrap-style:none;v-text-anchor:middle">
                        <v:fill o:detectmouseclick="t" on="false"/>
                        <v:stroke color="black" weight="144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n-CA"/>
              </w:rPr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Criteria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1630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means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7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654"/>
        <w:gridCol w:w="992"/>
      </w:tblGrid>
      <w:tr>
        <w:trPr>
          <w:trHeight w:val="709" w:hRule="atLeast"/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/>
                <w:sz w:val="24"/>
                <w:lang w:val="en-US"/>
              </w:rPr>
              <w:t xml:space="preserve">Essential Knowledge </w:t>
            </w:r>
            <w:r>
              <w:rPr>
                <w:rFonts w:cs="Arial"/>
                <w:szCs w:val="22"/>
                <w:lang w:val="en-US"/>
              </w:rPr>
              <w:t>(The symbols</w:t>
            </w:r>
            <w:r>
              <w:rPr>
                <w:rStyle w:val="FootnoteAnchor"/>
                <w:rFonts w:cs="Arial"/>
                <w:szCs w:val="22"/>
                <w:vertAlign w:val="superscript"/>
                <w:lang w:val="en-US"/>
              </w:rPr>
              <w:footnoteReference w:id="2"/>
            </w:r>
            <w:r>
              <w:rPr>
                <w:rFonts w:cs="Arial"/>
                <w:szCs w:val="22"/>
                <w:lang w:val="en-US"/>
              </w:rPr>
              <w:t xml:space="preserve"> used below refer to the Progression of Learning document and show for each element of learning what is expected at the end of the year.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sz w:val="24"/>
                <w:lang w:val="en-US"/>
              </w:rPr>
              <w:t>Elementary_____</w:t>
              <w:tab/>
              <w:t xml:space="preserve">     </w:t>
              <w:tab/>
            </w:r>
          </w:p>
        </w:tc>
      </w:tr>
      <w:tr>
        <w:trPr>
          <w:trHeight w:val="38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ascii="Times New Roman" w:hAnsi="Times New Roman" w:cs="Arial"/>
                <w:sz w:val="24"/>
                <w:szCs w:val="28"/>
                <w:lang w:val="en-CA"/>
              </w:rPr>
            </w:pPr>
            <w:r>
              <w:rPr>
                <w:rFonts w:cs="Arial"/>
                <w:b/>
                <w:sz w:val="24"/>
                <w:lang w:val="en-US"/>
              </w:rPr>
              <w:t>Functional language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  <w:t>Useful expressions</w:t>
            </w:r>
          </w:p>
        </w:tc>
      </w:tr>
      <w:tr>
        <w:trPr>
          <w:trHeight w:val="26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Arial"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sz w:val="24"/>
                <w:szCs w:val="20"/>
                <w:lang w:val="en-C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bCs/>
                <w:sz w:val="28"/>
                <w:szCs w:val="28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Vocabulary</w:t>
            </w:r>
          </w:p>
        </w:tc>
      </w:tr>
      <w:tr>
        <w:trPr>
          <w:trHeight w:val="34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Strategies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Compensatory Strategies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Learning Strategies</w:t>
            </w:r>
          </w:p>
        </w:tc>
      </w:tr>
      <w:tr>
        <w:trPr>
          <w:trHeight w:val="26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ascii="Times New Roman" w:hAnsi="Times New Roman" w:cs="Arial"/>
                <w:b/>
                <w:b/>
                <w:bCs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Language conventions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Grammar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Phonology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Punctuation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3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  <w:t>Spelling</w:t>
            </w:r>
          </w:p>
        </w:tc>
      </w:tr>
      <w:tr>
        <w:trPr>
          <w:trHeight w:val="31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 w:ascii="Times New Roman" w:hAnsi="Times New Roman"/>
                <w:b/>
                <w:sz w:val="24"/>
                <w:szCs w:val="20"/>
                <w:lang w:val="en-CA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6"/>
                <w:tab w:val="left" w:pos="462" w:leader="none"/>
              </w:tabs>
              <w:snapToGrid w:val="false"/>
              <w:ind w:left="720" w:hanging="618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4"/>
                <w:szCs w:val="20"/>
                <w:lang w:val="en-CA"/>
              </w:rPr>
            </w:pPr>
            <w:r>
              <w:rPr>
                <w:rFonts w:cs="Arial"/>
                <w:sz w:val="24"/>
                <w:szCs w:val="20"/>
                <w:lang w:val="en-CA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Text component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720" w:hanging="720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0"/>
                <w:lang w:val="en-CA"/>
              </w:rPr>
            </w:pPr>
            <w:r>
              <w:rPr>
                <w:b/>
                <w:sz w:val="24"/>
                <w:szCs w:val="20"/>
                <w:lang w:val="en-CA"/>
              </w:rPr>
              <w:t>Cultural produc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exact" w:line="200"/>
        <w:rPr>
          <w:lang w:val="en-CA"/>
        </w:rPr>
      </w:pPr>
      <w:r>
        <w:rPr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523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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940" w:type="dxa"/>
        <w:jc w:val="left"/>
        <w:tblInd w:w="-75" w:type="dxa"/>
        <w:tblLayout w:type="fixed"/>
        <w:tblCellMar>
          <w:top w:w="72" w:type="dxa"/>
          <w:left w:w="70" w:type="dxa"/>
          <w:bottom w:w="0" w:type="dxa"/>
          <w:right w:w="70" w:type="dxa"/>
        </w:tblCellMar>
      </w:tblPr>
      <w:tblGrid>
        <w:gridCol w:w="1253"/>
        <w:gridCol w:w="9687"/>
      </w:tblGrid>
      <w:tr>
        <w:trPr>
          <w:trHeight w:val="2016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Materials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bCs/>
                <w:lang w:val="en-CA"/>
              </w:rPr>
              <w:t>needed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1"/>
              <w:snapToGrid w:val="false"/>
              <w:ind w:left="189" w:hanging="0"/>
              <w:rPr>
                <w:b w:val="false"/>
                <w:b w:val="false"/>
                <w:bCs w:val="false"/>
                <w:lang w:val="en-CA"/>
              </w:rPr>
            </w:pPr>
            <w:r>
              <w:rPr>
                <w:b w:val="false"/>
                <w:bCs w:val="false"/>
                <w:lang w:val="en-CA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</w:tabs>
        <w:ind w:left="1065" w:hanging="1065"/>
        <w:rPr>
          <w:b/>
          <w:b/>
          <w:bCs/>
          <w:smallCaps/>
          <w:lang w:val="en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0930</wp:posOffset>
            </wp:positionH>
            <wp:positionV relativeFrom="paragraph">
              <wp:posOffset>-189865</wp:posOffset>
            </wp:positionV>
            <wp:extent cx="685800" cy="995045"/>
            <wp:effectExtent l="0" t="0" r="0" b="0"/>
            <wp:wrapTight wrapText="bothSides">
              <wp:wrapPolygon edited="0">
                <wp:start x="5790" y="549"/>
                <wp:lineTo x="5203" y="1573"/>
                <wp:lineTo x="5790" y="7106"/>
                <wp:lineTo x="4024" y="10384"/>
                <wp:lineTo x="4320" y="13666"/>
                <wp:lineTo x="3142" y="14690"/>
                <wp:lineTo x="2259" y="16944"/>
                <wp:lineTo x="202" y="20224"/>
                <wp:lineTo x="498" y="20633"/>
                <wp:lineTo x="11086" y="20633"/>
                <wp:lineTo x="20209" y="19606"/>
                <wp:lineTo x="20795" y="17147"/>
                <wp:lineTo x="16973" y="16944"/>
                <wp:lineTo x="15795" y="10590"/>
                <wp:lineTo x="15207" y="8542"/>
                <wp:lineTo x="13734" y="7106"/>
                <wp:lineTo x="14029" y="3826"/>
                <wp:lineTo x="16091" y="1161"/>
                <wp:lineTo x="14912" y="549"/>
                <wp:lineTo x="7555" y="549"/>
                <wp:lineTo x="5790" y="5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7" t="-682" r="-997" b="-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lang w:val="en-CA"/>
        </w:rPr>
        <w:t>Classroom activity</w:t>
      </w:r>
    </w:p>
    <w:p>
      <w:pPr>
        <w:pStyle w:val="Normal"/>
        <w:rPr>
          <w:b/>
          <w:b/>
          <w:bCs/>
          <w:smallCaps/>
          <w:lang w:val="en-CA"/>
        </w:rPr>
      </w:pPr>
      <w:r>
        <w:rPr>
          <w:b/>
          <w:bCs/>
          <w:smallCaps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1: Prepar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2: Carrying the task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5328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  <w:t>Step 3: Assimilation-transfer of learning</w:t>
      </w:r>
    </w:p>
    <w:p>
      <w:pPr>
        <w:pStyle w:val="Normal"/>
        <w:spacing w:lineRule="exact" w:line="200"/>
        <w:rPr>
          <w:rFonts w:ascii="Arial (W1);Arial" w:hAnsi="Arial (W1);Arial" w:cs="Arial (W1);Arial"/>
          <w:smallCaps/>
          <w:lang w:val="en-CA"/>
        </w:rPr>
      </w:pPr>
      <w:r>
        <w:rPr>
          <w:rFonts w:cs="Arial (W1);Arial" w:ascii="Arial (W1);Arial" w:hAnsi="Arial (W1);Arial"/>
          <w:smallCaps/>
          <w:lang w:val="en-CA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36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Role of the studen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Role of the teacher</w:t>
            </w:r>
          </w:p>
        </w:tc>
      </w:tr>
    </w:tbl>
    <w:p>
      <w:pPr>
        <w:pStyle w:val="Normal"/>
        <w:ind w:left="360" w:hanging="0"/>
        <w:rPr>
          <w:rFonts w:cs="Arial"/>
          <w:sz w:val="2"/>
          <w:lang w:val="en-CA"/>
        </w:rPr>
      </w:pPr>
      <w:r>
        <w:rPr>
          <w:rFonts w:cs="Arial"/>
          <w:sz w:val="2"/>
          <w:lang w:val="en-CA"/>
        </w:rPr>
      </w:r>
    </w:p>
    <w:p>
      <w:pPr>
        <w:pStyle w:val="Normal"/>
        <w:rPr>
          <w:rFonts w:ascii="Arial (W1);Arial" w:hAnsi="Arial (W1);Arial" w:cs="Arial (W1);Arial"/>
          <w:sz w:val="2"/>
          <w:lang w:val="en-CA"/>
        </w:rPr>
      </w:pPr>
      <w:r>
        <w:rPr>
          <w:rFonts w:cs="Arial (W1);Arial" w:ascii="Arial (W1);Arial" w:hAnsi="Arial (W1);Arial"/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</w:tblGrid>
      <w:tr>
        <w:trPr>
          <w:trHeight w:val="6337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similar context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1585" w:hRule="exac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ransfer of learning in different context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944" w:type="dxa"/>
        <w:jc w:val="left"/>
        <w:tblInd w:w="-75" w:type="dxa"/>
        <w:tblLayout w:type="fixed"/>
        <w:tblCellMar>
          <w:top w:w="144" w:type="dxa"/>
          <w:left w:w="70" w:type="dxa"/>
          <w:bottom w:w="0" w:type="dxa"/>
          <w:right w:w="70" w:type="dxa"/>
        </w:tblCellMar>
      </w:tblPr>
      <w:tblGrid>
        <w:gridCol w:w="10944"/>
      </w:tblGrid>
      <w:tr>
        <w:trPr>
          <w:trHeight w:val="3124" w:hRule="exac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45085</wp:posOffset>
                      </wp:positionV>
                      <wp:extent cx="779145" cy="685165"/>
                      <wp:effectExtent l="0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685080"/>
                                <a:chOff x="0" y="0"/>
                                <a:chExt cx="77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880"/>
                                  <a:ext cx="754560" cy="50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3" h="2963">
                                      <a:moveTo>
                                        <a:pt x="251" y="2963"/>
                                      </a:moveTo>
                                      <a:lnTo>
                                        <a:pt x="245" y="2952"/>
                                      </a:lnTo>
                                      <a:lnTo>
                                        <a:pt x="217" y="2866"/>
                                      </a:lnTo>
                                      <a:lnTo>
                                        <a:pt x="117" y="2567"/>
                                      </a:lnTo>
                                      <a:lnTo>
                                        <a:pt x="42" y="2324"/>
                                      </a:lnTo>
                                      <a:lnTo>
                                        <a:pt x="38" y="2301"/>
                                      </a:lnTo>
                                      <a:lnTo>
                                        <a:pt x="36" y="2274"/>
                                      </a:lnTo>
                                      <a:lnTo>
                                        <a:pt x="32" y="2127"/>
                                      </a:lnTo>
                                      <a:lnTo>
                                        <a:pt x="20" y="1662"/>
                                      </a:lnTo>
                                      <a:lnTo>
                                        <a:pt x="10" y="1314"/>
                                      </a:lnTo>
                                      <a:lnTo>
                                        <a:pt x="10" y="1294"/>
                                      </a:lnTo>
                                      <a:lnTo>
                                        <a:pt x="8" y="1287"/>
                                      </a:lnTo>
                                      <a:lnTo>
                                        <a:pt x="8" y="1281"/>
                                      </a:lnTo>
                                      <a:lnTo>
                                        <a:pt x="8" y="1266"/>
                                      </a:lnTo>
                                      <a:lnTo>
                                        <a:pt x="7" y="1219"/>
                                      </a:lnTo>
                                      <a:lnTo>
                                        <a:pt x="6" y="108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0" y="622"/>
                                      </a:lnTo>
                                      <a:lnTo>
                                        <a:pt x="3" y="621"/>
                                      </a:lnTo>
                                      <a:lnTo>
                                        <a:pt x="6" y="619"/>
                                      </a:lnTo>
                                      <a:lnTo>
                                        <a:pt x="10" y="616"/>
                                      </a:lnTo>
                                      <a:lnTo>
                                        <a:pt x="27" y="608"/>
                                      </a:lnTo>
                                      <a:lnTo>
                                        <a:pt x="75" y="581"/>
                                      </a:lnTo>
                                      <a:lnTo>
                                        <a:pt x="227" y="500"/>
                                      </a:lnTo>
                                      <a:lnTo>
                                        <a:pt x="606" y="305"/>
                                      </a:lnTo>
                                      <a:lnTo>
                                        <a:pt x="821" y="216"/>
                                      </a:lnTo>
                                      <a:lnTo>
                                        <a:pt x="849" y="212"/>
                                      </a:lnTo>
                                      <a:lnTo>
                                        <a:pt x="893" y="201"/>
                                      </a:lnTo>
                                      <a:lnTo>
                                        <a:pt x="1016" y="161"/>
                                      </a:lnTo>
                                      <a:lnTo>
                                        <a:pt x="1298" y="56"/>
                                      </a:lnTo>
                                      <a:lnTo>
                                        <a:pt x="1441" y="0"/>
                                      </a:lnTo>
                                      <a:lnTo>
                                        <a:pt x="1455" y="1"/>
                                      </a:lnTo>
                                      <a:lnTo>
                                        <a:pt x="1557" y="10"/>
                                      </a:lnTo>
                                      <a:lnTo>
                                        <a:pt x="1904" y="36"/>
                                      </a:lnTo>
                                      <a:lnTo>
                                        <a:pt x="2169" y="58"/>
                                      </a:lnTo>
                                      <a:lnTo>
                                        <a:pt x="2184" y="58"/>
                                      </a:lnTo>
                                      <a:lnTo>
                                        <a:pt x="2177" y="60"/>
                                      </a:lnTo>
                                      <a:lnTo>
                                        <a:pt x="2130" y="79"/>
                                      </a:lnTo>
                                      <a:lnTo>
                                        <a:pt x="1967" y="140"/>
                                      </a:lnTo>
                                      <a:lnTo>
                                        <a:pt x="1842" y="186"/>
                                      </a:lnTo>
                                      <a:lnTo>
                                        <a:pt x="1837" y="188"/>
                                      </a:lnTo>
                                      <a:lnTo>
                                        <a:pt x="1830" y="193"/>
                                      </a:lnTo>
                                      <a:lnTo>
                                        <a:pt x="1784" y="229"/>
                                      </a:lnTo>
                                      <a:lnTo>
                                        <a:pt x="1625" y="348"/>
                                      </a:lnTo>
                                      <a:lnTo>
                                        <a:pt x="1504" y="440"/>
                                      </a:lnTo>
                                      <a:lnTo>
                                        <a:pt x="1498" y="444"/>
                                      </a:lnTo>
                                      <a:lnTo>
                                        <a:pt x="1497" y="451"/>
                                      </a:lnTo>
                                      <a:lnTo>
                                        <a:pt x="1490" y="495"/>
                                      </a:lnTo>
                                      <a:lnTo>
                                        <a:pt x="1468" y="650"/>
                                      </a:lnTo>
                                      <a:lnTo>
                                        <a:pt x="1449" y="786"/>
                                      </a:lnTo>
                                      <a:lnTo>
                                        <a:pt x="1449" y="800"/>
                                      </a:lnTo>
                                      <a:lnTo>
                                        <a:pt x="1449" y="813"/>
                                      </a:lnTo>
                                      <a:lnTo>
                                        <a:pt x="1454" y="827"/>
                                      </a:lnTo>
                                      <a:lnTo>
                                        <a:pt x="1466" y="864"/>
                                      </a:lnTo>
                                      <a:lnTo>
                                        <a:pt x="1500" y="940"/>
                                      </a:lnTo>
                                      <a:lnTo>
                                        <a:pt x="1518" y="977"/>
                                      </a:lnTo>
                                      <a:lnTo>
                                        <a:pt x="1519" y="983"/>
                                      </a:lnTo>
                                      <a:lnTo>
                                        <a:pt x="1529" y="1018"/>
                                      </a:lnTo>
                                      <a:lnTo>
                                        <a:pt x="1565" y="1138"/>
                                      </a:lnTo>
                                      <a:lnTo>
                                        <a:pt x="1592" y="1230"/>
                                      </a:lnTo>
                                      <a:lnTo>
                                        <a:pt x="1594" y="1235"/>
                                      </a:lnTo>
                                      <a:lnTo>
                                        <a:pt x="1599" y="1237"/>
                                      </a:lnTo>
                                      <a:lnTo>
                                        <a:pt x="1626" y="1247"/>
                                      </a:lnTo>
                                      <a:lnTo>
                                        <a:pt x="1727" y="1284"/>
                                      </a:lnTo>
                                      <a:lnTo>
                                        <a:pt x="1802" y="1312"/>
                                      </a:lnTo>
                                      <a:lnTo>
                                        <a:pt x="1808" y="1314"/>
                                      </a:lnTo>
                                      <a:lnTo>
                                        <a:pt x="1827" y="1329"/>
                                      </a:lnTo>
                                      <a:lnTo>
                                        <a:pt x="1886" y="1376"/>
                                      </a:lnTo>
                                      <a:lnTo>
                                        <a:pt x="1930" y="1411"/>
                                      </a:lnTo>
                                      <a:lnTo>
                                        <a:pt x="1933" y="1413"/>
                                      </a:lnTo>
                                      <a:lnTo>
                                        <a:pt x="1937" y="1416"/>
                                      </a:lnTo>
                                      <a:lnTo>
                                        <a:pt x="1967" y="1433"/>
                                      </a:lnTo>
                                      <a:lnTo>
                                        <a:pt x="2071" y="1488"/>
                                      </a:lnTo>
                                      <a:lnTo>
                                        <a:pt x="2149" y="1530"/>
                                      </a:lnTo>
                                      <a:lnTo>
                                        <a:pt x="2155" y="1532"/>
                                      </a:lnTo>
                                      <a:lnTo>
                                        <a:pt x="2155" y="1536"/>
                                      </a:lnTo>
                                      <a:lnTo>
                                        <a:pt x="2155" y="1557"/>
                                      </a:lnTo>
                                      <a:lnTo>
                                        <a:pt x="2155" y="1631"/>
                                      </a:lnTo>
                                      <a:lnTo>
                                        <a:pt x="2155" y="1687"/>
                                      </a:lnTo>
                                      <a:lnTo>
                                        <a:pt x="2155" y="1690"/>
                                      </a:lnTo>
                                      <a:lnTo>
                                        <a:pt x="2156" y="1693"/>
                                      </a:lnTo>
                                      <a:lnTo>
                                        <a:pt x="2173" y="1711"/>
                                      </a:lnTo>
                                      <a:lnTo>
                                        <a:pt x="2227" y="1775"/>
                                      </a:lnTo>
                                      <a:lnTo>
                                        <a:pt x="2269" y="1825"/>
                                      </a:lnTo>
                                      <a:lnTo>
                                        <a:pt x="2272" y="1826"/>
                                      </a:lnTo>
                                      <a:lnTo>
                                        <a:pt x="2275" y="1826"/>
                                      </a:lnTo>
                                      <a:lnTo>
                                        <a:pt x="2304" y="1826"/>
                                      </a:lnTo>
                                      <a:lnTo>
                                        <a:pt x="2403" y="1822"/>
                                      </a:lnTo>
                                      <a:lnTo>
                                        <a:pt x="2479" y="1819"/>
                                      </a:lnTo>
                                      <a:lnTo>
                                        <a:pt x="2484" y="1817"/>
                                      </a:lnTo>
                                      <a:lnTo>
                                        <a:pt x="2484" y="1813"/>
                                      </a:lnTo>
                                      <a:lnTo>
                                        <a:pt x="2491" y="1781"/>
                                      </a:lnTo>
                                      <a:lnTo>
                                        <a:pt x="2513" y="1670"/>
                                      </a:lnTo>
                                      <a:lnTo>
                                        <a:pt x="2531" y="1587"/>
                                      </a:lnTo>
                                      <a:lnTo>
                                        <a:pt x="2532" y="1581"/>
                                      </a:lnTo>
                                      <a:lnTo>
                                        <a:pt x="2531" y="1577"/>
                                      </a:lnTo>
                                      <a:lnTo>
                                        <a:pt x="2523" y="1547"/>
                                      </a:lnTo>
                                      <a:lnTo>
                                        <a:pt x="2495" y="1445"/>
                                      </a:lnTo>
                                      <a:lnTo>
                                        <a:pt x="2474" y="1369"/>
                                      </a:lnTo>
                                      <a:lnTo>
                                        <a:pt x="2474" y="1363"/>
                                      </a:lnTo>
                                      <a:lnTo>
                                        <a:pt x="2474" y="1361"/>
                                      </a:lnTo>
                                      <a:lnTo>
                                        <a:pt x="2481" y="1339"/>
                                      </a:lnTo>
                                      <a:lnTo>
                                        <a:pt x="2503" y="1266"/>
                                      </a:lnTo>
                                      <a:lnTo>
                                        <a:pt x="2521" y="1209"/>
                                      </a:lnTo>
                                      <a:lnTo>
                                        <a:pt x="2523" y="1205"/>
                                      </a:lnTo>
                                      <a:lnTo>
                                        <a:pt x="2528" y="1204"/>
                                      </a:lnTo>
                                      <a:lnTo>
                                        <a:pt x="2570" y="1187"/>
                                      </a:lnTo>
                                      <a:lnTo>
                                        <a:pt x="2715" y="1131"/>
                                      </a:lnTo>
                                      <a:lnTo>
                                        <a:pt x="2825" y="1089"/>
                                      </a:lnTo>
                                      <a:lnTo>
                                        <a:pt x="2832" y="1086"/>
                                      </a:lnTo>
                                      <a:lnTo>
                                        <a:pt x="2840" y="1085"/>
                                      </a:lnTo>
                                      <a:lnTo>
                                        <a:pt x="2898" y="1068"/>
                                      </a:lnTo>
                                      <a:lnTo>
                                        <a:pt x="3097" y="1013"/>
                                      </a:lnTo>
                                      <a:lnTo>
                                        <a:pt x="3249" y="970"/>
                                      </a:lnTo>
                                      <a:lnTo>
                                        <a:pt x="3258" y="967"/>
                                      </a:lnTo>
                                      <a:lnTo>
                                        <a:pt x="3263" y="967"/>
                                      </a:lnTo>
                                      <a:lnTo>
                                        <a:pt x="3300" y="959"/>
                                      </a:lnTo>
                                      <a:lnTo>
                                        <a:pt x="3427" y="930"/>
                                      </a:lnTo>
                                      <a:lnTo>
                                        <a:pt x="3523" y="909"/>
                                      </a:lnTo>
                                      <a:lnTo>
                                        <a:pt x="3529" y="908"/>
                                      </a:lnTo>
                                      <a:lnTo>
                                        <a:pt x="3533" y="906"/>
                                      </a:lnTo>
                                      <a:lnTo>
                                        <a:pt x="3571" y="897"/>
                                      </a:lnTo>
                                      <a:lnTo>
                                        <a:pt x="3697" y="860"/>
                                      </a:lnTo>
                                      <a:lnTo>
                                        <a:pt x="3795" y="833"/>
                                      </a:lnTo>
                                      <a:lnTo>
                                        <a:pt x="3801" y="830"/>
                                      </a:lnTo>
                                      <a:lnTo>
                                        <a:pt x="3803" y="843"/>
                                      </a:lnTo>
                                      <a:lnTo>
                                        <a:pt x="3830" y="922"/>
                                      </a:lnTo>
                                      <a:lnTo>
                                        <a:pt x="3920" y="1195"/>
                                      </a:lnTo>
                                      <a:lnTo>
                                        <a:pt x="3989" y="1402"/>
                                      </a:lnTo>
                                      <a:lnTo>
                                        <a:pt x="3993" y="1413"/>
                                      </a:lnTo>
                                      <a:lnTo>
                                        <a:pt x="3992" y="1426"/>
                                      </a:lnTo>
                                      <a:lnTo>
                                        <a:pt x="3990" y="1506"/>
                                      </a:lnTo>
                                      <a:lnTo>
                                        <a:pt x="3986" y="1782"/>
                                      </a:lnTo>
                                      <a:lnTo>
                                        <a:pt x="3983" y="1993"/>
                                      </a:lnTo>
                                      <a:lnTo>
                                        <a:pt x="3983" y="2004"/>
                                      </a:lnTo>
                                      <a:lnTo>
                                        <a:pt x="3973" y="2016"/>
                                      </a:lnTo>
                                      <a:lnTo>
                                        <a:pt x="3916" y="2089"/>
                                      </a:lnTo>
                                      <a:lnTo>
                                        <a:pt x="3717" y="2338"/>
                                      </a:lnTo>
                                      <a:lnTo>
                                        <a:pt x="3566" y="2529"/>
                                      </a:lnTo>
                                      <a:lnTo>
                                        <a:pt x="3558" y="2539"/>
                                      </a:lnTo>
                                      <a:lnTo>
                                        <a:pt x="3551" y="2535"/>
                                      </a:lnTo>
                                      <a:lnTo>
                                        <a:pt x="3509" y="2498"/>
                                      </a:lnTo>
                                      <a:lnTo>
                                        <a:pt x="3364" y="2373"/>
                                      </a:lnTo>
                                      <a:lnTo>
                                        <a:pt x="3254" y="2277"/>
                                      </a:lnTo>
                                      <a:lnTo>
                                        <a:pt x="3249" y="2272"/>
                                      </a:lnTo>
                                      <a:lnTo>
                                        <a:pt x="3240" y="2266"/>
                                      </a:lnTo>
                                      <a:lnTo>
                                        <a:pt x="3185" y="2222"/>
                                      </a:lnTo>
                                      <a:lnTo>
                                        <a:pt x="2994" y="2075"/>
                                      </a:lnTo>
                                      <a:lnTo>
                                        <a:pt x="2849" y="1962"/>
                                      </a:lnTo>
                                      <a:lnTo>
                                        <a:pt x="2842" y="1955"/>
                                      </a:lnTo>
                                      <a:lnTo>
                                        <a:pt x="2832" y="1959"/>
                                      </a:lnTo>
                                      <a:lnTo>
                                        <a:pt x="2772" y="1979"/>
                                      </a:lnTo>
                                      <a:lnTo>
                                        <a:pt x="2563" y="2048"/>
                                      </a:lnTo>
                                      <a:lnTo>
                                        <a:pt x="2406" y="2100"/>
                                      </a:lnTo>
                                      <a:lnTo>
                                        <a:pt x="2397" y="2103"/>
                                      </a:lnTo>
                                      <a:lnTo>
                                        <a:pt x="2393" y="2106"/>
                                      </a:lnTo>
                                      <a:lnTo>
                                        <a:pt x="2372" y="2116"/>
                                      </a:lnTo>
                                      <a:lnTo>
                                        <a:pt x="2300" y="2153"/>
                                      </a:lnTo>
                                      <a:lnTo>
                                        <a:pt x="2245" y="2181"/>
                                      </a:lnTo>
                                      <a:lnTo>
                                        <a:pt x="2242" y="2182"/>
                                      </a:lnTo>
                                      <a:lnTo>
                                        <a:pt x="2229" y="2184"/>
                                      </a:lnTo>
                                      <a:lnTo>
                                        <a:pt x="2134" y="2192"/>
                                      </a:lnTo>
                                      <a:lnTo>
                                        <a:pt x="1808" y="2221"/>
                                      </a:lnTo>
                                      <a:lnTo>
                                        <a:pt x="1560" y="2242"/>
                                      </a:lnTo>
                                      <a:lnTo>
                                        <a:pt x="1547" y="2242"/>
                                      </a:lnTo>
                                      <a:lnTo>
                                        <a:pt x="1537" y="2243"/>
                                      </a:lnTo>
                                      <a:lnTo>
                                        <a:pt x="1480" y="2252"/>
                                      </a:lnTo>
                                      <a:lnTo>
                                        <a:pt x="1281" y="2280"/>
                                      </a:lnTo>
                                      <a:lnTo>
                                        <a:pt x="1129" y="2301"/>
                                      </a:lnTo>
                                      <a:lnTo>
                                        <a:pt x="1121" y="2301"/>
                                      </a:lnTo>
                                      <a:lnTo>
                                        <a:pt x="1114" y="2303"/>
                                      </a:lnTo>
                                      <a:lnTo>
                                        <a:pt x="1066" y="2308"/>
                                      </a:lnTo>
                                      <a:lnTo>
                                        <a:pt x="903" y="2327"/>
                                      </a:lnTo>
                                      <a:lnTo>
                                        <a:pt x="779" y="2341"/>
                                      </a:lnTo>
                                      <a:lnTo>
                                        <a:pt x="774" y="2341"/>
                                      </a:lnTo>
                                      <a:lnTo>
                                        <a:pt x="767" y="2344"/>
                                      </a:lnTo>
                                      <a:lnTo>
                                        <a:pt x="718" y="2364"/>
                                      </a:lnTo>
                                      <a:lnTo>
                                        <a:pt x="555" y="2427"/>
                                      </a:lnTo>
                                      <a:lnTo>
                                        <a:pt x="429" y="2477"/>
                                      </a:lnTo>
                                      <a:lnTo>
                                        <a:pt x="424" y="2478"/>
                                      </a:lnTo>
                                      <a:lnTo>
                                        <a:pt x="425" y="2487"/>
                                      </a:lnTo>
                                      <a:lnTo>
                                        <a:pt x="442" y="2538"/>
                                      </a:lnTo>
                                      <a:lnTo>
                                        <a:pt x="496" y="2713"/>
                                      </a:lnTo>
                                      <a:lnTo>
                                        <a:pt x="538" y="2847"/>
                                      </a:lnTo>
                                      <a:lnTo>
                                        <a:pt x="541" y="2854"/>
                                      </a:lnTo>
                                      <a:lnTo>
                                        <a:pt x="534" y="2857"/>
                                      </a:lnTo>
                                      <a:lnTo>
                                        <a:pt x="495" y="2873"/>
                                      </a:lnTo>
                                      <a:lnTo>
                                        <a:pt x="360" y="2924"/>
                                      </a:lnTo>
                                      <a:lnTo>
                                        <a:pt x="257" y="2962"/>
                                      </a:lnTo>
                                      <a:lnTo>
                                        <a:pt x="251" y="2963"/>
                                      </a:lnTo>
                                      <a:lnTo>
                                        <a:pt x="251" y="29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520560"/>
                                  <a:ext cx="2386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368">
                                      <a:moveTo>
                                        <a:pt x="0" y="322"/>
                                      </a:moveTo>
                                      <a:lnTo>
                                        <a:pt x="1" y="321"/>
                                      </a:lnTo>
                                      <a:lnTo>
                                        <a:pt x="11" y="311"/>
                                      </a:lnTo>
                                      <a:lnTo>
                                        <a:pt x="46" y="276"/>
                                      </a:lnTo>
                                      <a:lnTo>
                                        <a:pt x="72" y="250"/>
                                      </a:lnTo>
                                      <a:lnTo>
                                        <a:pt x="75" y="247"/>
                                      </a:lnTo>
                                      <a:lnTo>
                                        <a:pt x="77" y="247"/>
                                      </a:lnTo>
                                      <a:lnTo>
                                        <a:pt x="93" y="243"/>
                                      </a:lnTo>
                                      <a:lnTo>
                                        <a:pt x="149" y="229"/>
                                      </a:lnTo>
                                      <a:lnTo>
                                        <a:pt x="191" y="218"/>
                                      </a:lnTo>
                                      <a:lnTo>
                                        <a:pt x="194" y="216"/>
                                      </a:lnTo>
                                      <a:lnTo>
                                        <a:pt x="196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304" y="208"/>
                                      </a:lnTo>
                                      <a:lnTo>
                                        <a:pt x="368" y="202"/>
                                      </a:lnTo>
                                      <a:lnTo>
                                        <a:pt x="372" y="201"/>
                                      </a:lnTo>
                                      <a:lnTo>
                                        <a:pt x="379" y="196"/>
                                      </a:lnTo>
                                      <a:lnTo>
                                        <a:pt x="408" y="179"/>
                                      </a:lnTo>
                                      <a:lnTo>
                                        <a:pt x="450" y="160"/>
                                      </a:lnTo>
                                      <a:lnTo>
                                        <a:pt x="463" y="155"/>
                                      </a:lnTo>
                                      <a:lnTo>
                                        <a:pt x="475" y="153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605" y="131"/>
                                      </a:lnTo>
                                      <a:lnTo>
                                        <a:pt x="666" y="126"/>
                                      </a:lnTo>
                                      <a:lnTo>
                                        <a:pt x="670" y="124"/>
                                      </a:lnTo>
                                      <a:lnTo>
                                        <a:pt x="672" y="124"/>
                                      </a:lnTo>
                                      <a:lnTo>
                                        <a:pt x="691" y="123"/>
                                      </a:lnTo>
                                      <a:lnTo>
                                        <a:pt x="754" y="116"/>
                                      </a:lnTo>
                                      <a:lnTo>
                                        <a:pt x="803" y="110"/>
                                      </a:lnTo>
                                      <a:lnTo>
                                        <a:pt x="805" y="109"/>
                                      </a:lnTo>
                                      <a:lnTo>
                                        <a:pt x="798" y="102"/>
                                      </a:lnTo>
                                      <a:lnTo>
                                        <a:pt x="786" y="82"/>
                                      </a:lnTo>
                                      <a:lnTo>
                                        <a:pt x="785" y="76"/>
                                      </a:lnTo>
                                      <a:lnTo>
                                        <a:pt x="786" y="71"/>
                                      </a:lnTo>
                                      <a:lnTo>
                                        <a:pt x="789" y="68"/>
                                      </a:lnTo>
                                      <a:lnTo>
                                        <a:pt x="796" y="65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05" y="63"/>
                                      </a:lnTo>
                                      <a:lnTo>
                                        <a:pt x="815" y="65"/>
                                      </a:lnTo>
                                      <a:lnTo>
                                        <a:pt x="828" y="69"/>
                                      </a:lnTo>
                                      <a:lnTo>
                                        <a:pt x="853" y="79"/>
                                      </a:lnTo>
                                      <a:lnTo>
                                        <a:pt x="909" y="105"/>
                                      </a:lnTo>
                                      <a:lnTo>
                                        <a:pt x="969" y="109"/>
                                      </a:lnTo>
                                      <a:lnTo>
                                        <a:pt x="982" y="105"/>
                                      </a:lnTo>
                                      <a:lnTo>
                                        <a:pt x="1010" y="92"/>
                                      </a:lnTo>
                                      <a:lnTo>
                                        <a:pt x="1037" y="75"/>
                                      </a:lnTo>
                                      <a:lnTo>
                                        <a:pt x="1084" y="44"/>
                                      </a:lnTo>
                                      <a:lnTo>
                                        <a:pt x="1118" y="34"/>
                                      </a:lnTo>
                                      <a:lnTo>
                                        <a:pt x="1129" y="32"/>
                                      </a:lnTo>
                                      <a:lnTo>
                                        <a:pt x="1144" y="30"/>
                                      </a:lnTo>
                                      <a:lnTo>
                                        <a:pt x="1175" y="17"/>
                                      </a:lnTo>
                                      <a:lnTo>
                                        <a:pt x="1208" y="5"/>
                                      </a:lnTo>
                                      <a:lnTo>
                                        <a:pt x="1237" y="0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58" y="8"/>
                                      </a:lnTo>
                                      <a:lnTo>
                                        <a:pt x="1264" y="18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34"/>
                                      </a:lnTo>
                                      <a:lnTo>
                                        <a:pt x="1267" y="55"/>
                                      </a:lnTo>
                                      <a:lnTo>
                                        <a:pt x="1267" y="99"/>
                                      </a:lnTo>
                                      <a:lnTo>
                                        <a:pt x="1267" y="191"/>
                                      </a:lnTo>
                                      <a:lnTo>
                                        <a:pt x="1267" y="246"/>
                                      </a:lnTo>
                                      <a:lnTo>
                                        <a:pt x="1267" y="247"/>
                                      </a:lnTo>
                                      <a:lnTo>
                                        <a:pt x="1264" y="249"/>
                                      </a:lnTo>
                                      <a:lnTo>
                                        <a:pt x="1246" y="250"/>
                                      </a:lnTo>
                                      <a:lnTo>
                                        <a:pt x="1182" y="257"/>
                                      </a:lnTo>
                                      <a:lnTo>
                                        <a:pt x="1119" y="262"/>
                                      </a:lnTo>
                                      <a:lnTo>
                                        <a:pt x="1111" y="262"/>
                                      </a:lnTo>
                                      <a:lnTo>
                                        <a:pt x="1097" y="262"/>
                                      </a:lnTo>
                                      <a:lnTo>
                                        <a:pt x="1074" y="257"/>
                                      </a:lnTo>
                                      <a:lnTo>
                                        <a:pt x="1008" y="246"/>
                                      </a:lnTo>
                                      <a:lnTo>
                                        <a:pt x="850" y="218"/>
                                      </a:lnTo>
                                      <a:lnTo>
                                        <a:pt x="768" y="201"/>
                                      </a:lnTo>
                                      <a:lnTo>
                                        <a:pt x="762" y="204"/>
                                      </a:lnTo>
                                      <a:lnTo>
                                        <a:pt x="732" y="21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524" y="288"/>
                                      </a:lnTo>
                                      <a:lnTo>
                                        <a:pt x="514" y="293"/>
                                      </a:lnTo>
                                      <a:lnTo>
                                        <a:pt x="502" y="298"/>
                                      </a:lnTo>
                                      <a:lnTo>
                                        <a:pt x="481" y="304"/>
                                      </a:lnTo>
                                      <a:lnTo>
                                        <a:pt x="424" y="320"/>
                                      </a:lnTo>
                                      <a:lnTo>
                                        <a:pt x="286" y="352"/>
                                      </a:lnTo>
                                      <a:lnTo>
                                        <a:pt x="216" y="368"/>
                                      </a:lnTo>
                                      <a:lnTo>
                                        <a:pt x="213" y="368"/>
                                      </a:lnTo>
                                      <a:lnTo>
                                        <a:pt x="196" y="368"/>
                                      </a:lnTo>
                                      <a:lnTo>
                                        <a:pt x="141" y="368"/>
                                      </a:lnTo>
                                      <a:lnTo>
                                        <a:pt x="99" y="368"/>
                                      </a:lnTo>
                                      <a:lnTo>
                                        <a:pt x="97" y="368"/>
                                      </a:lnTo>
                                      <a:lnTo>
                                        <a:pt x="82" y="361"/>
                                      </a:lnTo>
                                      <a:lnTo>
                                        <a:pt x="36" y="341"/>
                                      </a:lnTo>
                                      <a:lnTo>
                                        <a:pt x="1" y="324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80080"/>
                                  <a:ext cx="74232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27" h="2384">
                                      <a:moveTo>
                                        <a:pt x="1892" y="732"/>
                                      </a:moveTo>
                                      <a:lnTo>
                                        <a:pt x="1877" y="732"/>
                                      </a:lnTo>
                                      <a:lnTo>
                                        <a:pt x="1848" y="727"/>
                                      </a:lnTo>
                                      <a:lnTo>
                                        <a:pt x="1786" y="713"/>
                                      </a:lnTo>
                                      <a:lnTo>
                                        <a:pt x="1725" y="703"/>
                                      </a:lnTo>
                                      <a:lnTo>
                                        <a:pt x="1710" y="702"/>
                                      </a:lnTo>
                                      <a:lnTo>
                                        <a:pt x="1694" y="703"/>
                                      </a:lnTo>
                                      <a:lnTo>
                                        <a:pt x="1657" y="708"/>
                                      </a:lnTo>
                                      <a:lnTo>
                                        <a:pt x="1562" y="722"/>
                                      </a:lnTo>
                                      <a:lnTo>
                                        <a:pt x="1475" y="732"/>
                                      </a:lnTo>
                                      <a:lnTo>
                                        <a:pt x="1462" y="732"/>
                                      </a:lnTo>
                                      <a:lnTo>
                                        <a:pt x="1429" y="734"/>
                                      </a:lnTo>
                                      <a:lnTo>
                                        <a:pt x="1364" y="746"/>
                                      </a:lnTo>
                                      <a:lnTo>
                                        <a:pt x="1229" y="787"/>
                                      </a:lnTo>
                                      <a:lnTo>
                                        <a:pt x="1095" y="818"/>
                                      </a:lnTo>
                                      <a:lnTo>
                                        <a:pt x="1063" y="819"/>
                                      </a:lnTo>
                                      <a:lnTo>
                                        <a:pt x="1052" y="821"/>
                                      </a:lnTo>
                                      <a:lnTo>
                                        <a:pt x="1017" y="822"/>
                                      </a:lnTo>
                                      <a:lnTo>
                                        <a:pt x="925" y="826"/>
                                      </a:lnTo>
                                      <a:lnTo>
                                        <a:pt x="885" y="826"/>
                                      </a:lnTo>
                                      <a:lnTo>
                                        <a:pt x="858" y="824"/>
                                      </a:lnTo>
                                      <a:lnTo>
                                        <a:pt x="854" y="819"/>
                                      </a:lnTo>
                                      <a:lnTo>
                                        <a:pt x="841" y="824"/>
                                      </a:lnTo>
                                      <a:lnTo>
                                        <a:pt x="811" y="833"/>
                                      </a:lnTo>
                                      <a:lnTo>
                                        <a:pt x="731" y="855"/>
                                      </a:lnTo>
                                      <a:lnTo>
                                        <a:pt x="694" y="859"/>
                                      </a:lnTo>
                                      <a:lnTo>
                                        <a:pt x="664" y="856"/>
                                      </a:lnTo>
                                      <a:lnTo>
                                        <a:pt x="655" y="849"/>
                                      </a:lnTo>
                                      <a:lnTo>
                                        <a:pt x="636" y="865"/>
                                      </a:lnTo>
                                      <a:lnTo>
                                        <a:pt x="599" y="891"/>
                                      </a:lnTo>
                                      <a:lnTo>
                                        <a:pt x="510" y="932"/>
                                      </a:lnTo>
                                      <a:lnTo>
                                        <a:pt x="423" y="955"/>
                                      </a:lnTo>
                                      <a:lnTo>
                                        <a:pt x="407" y="958"/>
                                      </a:lnTo>
                                      <a:lnTo>
                                        <a:pt x="398" y="959"/>
                                      </a:lnTo>
                                      <a:lnTo>
                                        <a:pt x="388" y="964"/>
                                      </a:lnTo>
                                      <a:lnTo>
                                        <a:pt x="365" y="973"/>
                                      </a:lnTo>
                                      <a:lnTo>
                                        <a:pt x="316" y="996"/>
                                      </a:lnTo>
                                      <a:lnTo>
                                        <a:pt x="281" y="998"/>
                                      </a:lnTo>
                                      <a:lnTo>
                                        <a:pt x="301" y="951"/>
                                      </a:lnTo>
                                      <a:lnTo>
                                        <a:pt x="309" y="877"/>
                                      </a:lnTo>
                                      <a:lnTo>
                                        <a:pt x="302" y="850"/>
                                      </a:lnTo>
                                      <a:lnTo>
                                        <a:pt x="288" y="828"/>
                                      </a:lnTo>
                                      <a:lnTo>
                                        <a:pt x="270" y="812"/>
                                      </a:lnTo>
                                      <a:lnTo>
                                        <a:pt x="248" y="799"/>
                                      </a:lnTo>
                                      <a:lnTo>
                                        <a:pt x="223" y="791"/>
                                      </a:lnTo>
                                      <a:lnTo>
                                        <a:pt x="174" y="782"/>
                                      </a:lnTo>
                                      <a:lnTo>
                                        <a:pt x="135" y="780"/>
                                      </a:lnTo>
                                      <a:lnTo>
                                        <a:pt x="124" y="782"/>
                                      </a:lnTo>
                                      <a:lnTo>
                                        <a:pt x="112" y="787"/>
                                      </a:lnTo>
                                      <a:lnTo>
                                        <a:pt x="101" y="794"/>
                                      </a:lnTo>
                                      <a:lnTo>
                                        <a:pt x="80" y="815"/>
                                      </a:lnTo>
                                      <a:lnTo>
                                        <a:pt x="39" y="856"/>
                                      </a:lnTo>
                                      <a:lnTo>
                                        <a:pt x="9" y="870"/>
                                      </a:lnTo>
                                      <a:lnTo>
                                        <a:pt x="8" y="877"/>
                                      </a:lnTo>
                                      <a:lnTo>
                                        <a:pt x="7" y="882"/>
                                      </a:lnTo>
                                      <a:lnTo>
                                        <a:pt x="2" y="887"/>
                                      </a:lnTo>
                                      <a:lnTo>
                                        <a:pt x="0" y="889"/>
                                      </a:lnTo>
                                      <a:lnTo>
                                        <a:pt x="0" y="907"/>
                                      </a:lnTo>
                                      <a:lnTo>
                                        <a:pt x="7" y="942"/>
                                      </a:lnTo>
                                      <a:lnTo>
                                        <a:pt x="20" y="975"/>
                                      </a:lnTo>
                                      <a:lnTo>
                                        <a:pt x="40" y="1003"/>
                                      </a:lnTo>
                                      <a:lnTo>
                                        <a:pt x="66" y="1024"/>
                                      </a:lnTo>
                                      <a:lnTo>
                                        <a:pt x="101" y="1036"/>
                                      </a:lnTo>
                                      <a:lnTo>
                                        <a:pt x="121" y="1037"/>
                                      </a:lnTo>
                                      <a:lnTo>
                                        <a:pt x="126" y="1033"/>
                                      </a:lnTo>
                                      <a:lnTo>
                                        <a:pt x="133" y="1033"/>
                                      </a:lnTo>
                                      <a:lnTo>
                                        <a:pt x="139" y="1034"/>
                                      </a:lnTo>
                                      <a:lnTo>
                                        <a:pt x="145" y="1039"/>
                                      </a:lnTo>
                                      <a:lnTo>
                                        <a:pt x="150" y="1046"/>
                                      </a:lnTo>
                                      <a:lnTo>
                                        <a:pt x="156" y="1056"/>
                                      </a:lnTo>
                                      <a:lnTo>
                                        <a:pt x="165" y="1081"/>
                                      </a:lnTo>
                                      <a:lnTo>
                                        <a:pt x="182" y="1149"/>
                                      </a:lnTo>
                                      <a:lnTo>
                                        <a:pt x="199" y="1302"/>
                                      </a:lnTo>
                                      <a:lnTo>
                                        <a:pt x="199" y="1354"/>
                                      </a:lnTo>
                                      <a:lnTo>
                                        <a:pt x="196" y="1367"/>
                                      </a:lnTo>
                                      <a:lnTo>
                                        <a:pt x="189" y="1394"/>
                                      </a:lnTo>
                                      <a:lnTo>
                                        <a:pt x="167" y="1457"/>
                                      </a:lnTo>
                                      <a:lnTo>
                                        <a:pt x="151" y="1518"/>
                                      </a:lnTo>
                                      <a:lnTo>
                                        <a:pt x="151" y="1531"/>
                                      </a:lnTo>
                                      <a:lnTo>
                                        <a:pt x="149" y="1546"/>
                                      </a:lnTo>
                                      <a:lnTo>
                                        <a:pt x="149" y="1586"/>
                                      </a:lnTo>
                                      <a:lnTo>
                                        <a:pt x="151" y="1682"/>
                                      </a:lnTo>
                                      <a:lnTo>
                                        <a:pt x="154" y="1766"/>
                                      </a:lnTo>
                                      <a:lnTo>
                                        <a:pt x="154" y="1778"/>
                                      </a:lnTo>
                                      <a:lnTo>
                                        <a:pt x="154" y="1784"/>
                                      </a:lnTo>
                                      <a:lnTo>
                                        <a:pt x="154" y="1793"/>
                                      </a:lnTo>
                                      <a:lnTo>
                                        <a:pt x="156" y="1808"/>
                                      </a:lnTo>
                                      <a:lnTo>
                                        <a:pt x="154" y="1824"/>
                                      </a:lnTo>
                                      <a:lnTo>
                                        <a:pt x="154" y="1828"/>
                                      </a:lnTo>
                                      <a:lnTo>
                                        <a:pt x="158" y="1862"/>
                                      </a:lnTo>
                                      <a:lnTo>
                                        <a:pt x="160" y="1886"/>
                                      </a:lnTo>
                                      <a:lnTo>
                                        <a:pt x="156" y="1904"/>
                                      </a:lnTo>
                                      <a:lnTo>
                                        <a:pt x="147" y="1917"/>
                                      </a:lnTo>
                                      <a:lnTo>
                                        <a:pt x="136" y="1926"/>
                                      </a:lnTo>
                                      <a:lnTo>
                                        <a:pt x="124" y="1930"/>
                                      </a:lnTo>
                                      <a:lnTo>
                                        <a:pt x="110" y="1933"/>
                                      </a:lnTo>
                                      <a:lnTo>
                                        <a:pt x="79" y="1931"/>
                                      </a:lnTo>
                                      <a:lnTo>
                                        <a:pt x="53" y="1933"/>
                                      </a:lnTo>
                                      <a:lnTo>
                                        <a:pt x="43" y="1935"/>
                                      </a:lnTo>
                                      <a:lnTo>
                                        <a:pt x="22" y="1958"/>
                                      </a:lnTo>
                                      <a:lnTo>
                                        <a:pt x="12" y="1984"/>
                                      </a:lnTo>
                                      <a:lnTo>
                                        <a:pt x="9" y="2010"/>
                                      </a:lnTo>
                                      <a:lnTo>
                                        <a:pt x="14" y="2039"/>
                                      </a:lnTo>
                                      <a:lnTo>
                                        <a:pt x="25" y="2067"/>
                                      </a:lnTo>
                                      <a:lnTo>
                                        <a:pt x="40" y="2095"/>
                                      </a:lnTo>
                                      <a:lnTo>
                                        <a:pt x="82" y="2145"/>
                                      </a:lnTo>
                                      <a:lnTo>
                                        <a:pt x="131" y="2180"/>
                                      </a:lnTo>
                                      <a:lnTo>
                                        <a:pt x="179" y="2193"/>
                                      </a:lnTo>
                                      <a:lnTo>
                                        <a:pt x="188" y="2191"/>
                                      </a:lnTo>
                                      <a:lnTo>
                                        <a:pt x="196" y="2187"/>
                                      </a:lnTo>
                                      <a:lnTo>
                                        <a:pt x="202" y="2179"/>
                                      </a:lnTo>
                                      <a:lnTo>
                                        <a:pt x="207" y="2167"/>
                                      </a:lnTo>
                                      <a:lnTo>
                                        <a:pt x="210" y="2155"/>
                                      </a:lnTo>
                                      <a:lnTo>
                                        <a:pt x="214" y="2121"/>
                                      </a:lnTo>
                                      <a:lnTo>
                                        <a:pt x="214" y="2083"/>
                                      </a:lnTo>
                                      <a:lnTo>
                                        <a:pt x="207" y="1993"/>
                                      </a:lnTo>
                                      <a:lnTo>
                                        <a:pt x="185" y="1842"/>
                                      </a:lnTo>
                                      <a:lnTo>
                                        <a:pt x="184" y="1818"/>
                                      </a:lnTo>
                                      <a:lnTo>
                                        <a:pt x="181" y="1793"/>
                                      </a:lnTo>
                                      <a:lnTo>
                                        <a:pt x="182" y="1783"/>
                                      </a:lnTo>
                                      <a:lnTo>
                                        <a:pt x="186" y="1774"/>
                                      </a:lnTo>
                                      <a:lnTo>
                                        <a:pt x="192" y="1768"/>
                                      </a:lnTo>
                                      <a:lnTo>
                                        <a:pt x="199" y="1766"/>
                                      </a:lnTo>
                                      <a:lnTo>
                                        <a:pt x="209" y="1763"/>
                                      </a:lnTo>
                                      <a:lnTo>
                                        <a:pt x="218" y="1761"/>
                                      </a:lnTo>
                                      <a:lnTo>
                                        <a:pt x="241" y="1764"/>
                                      </a:lnTo>
                                      <a:lnTo>
                                        <a:pt x="266" y="1771"/>
                                      </a:lnTo>
                                      <a:lnTo>
                                        <a:pt x="319" y="1790"/>
                                      </a:lnTo>
                                      <a:lnTo>
                                        <a:pt x="366" y="1810"/>
                                      </a:lnTo>
                                      <a:lnTo>
                                        <a:pt x="395" y="1818"/>
                                      </a:lnTo>
                                      <a:lnTo>
                                        <a:pt x="418" y="1824"/>
                                      </a:lnTo>
                                      <a:lnTo>
                                        <a:pt x="471" y="1839"/>
                                      </a:lnTo>
                                      <a:lnTo>
                                        <a:pt x="592" y="1892"/>
                                      </a:lnTo>
                                      <a:lnTo>
                                        <a:pt x="694" y="1979"/>
                                      </a:lnTo>
                                      <a:lnTo>
                                        <a:pt x="712" y="2006"/>
                                      </a:lnTo>
                                      <a:lnTo>
                                        <a:pt x="710" y="2017"/>
                                      </a:lnTo>
                                      <a:lnTo>
                                        <a:pt x="709" y="2032"/>
                                      </a:lnTo>
                                      <a:lnTo>
                                        <a:pt x="698" y="2071"/>
                                      </a:lnTo>
                                      <a:lnTo>
                                        <a:pt x="656" y="2162"/>
                                      </a:lnTo>
                                      <a:lnTo>
                                        <a:pt x="595" y="2211"/>
                                      </a:lnTo>
                                      <a:lnTo>
                                        <a:pt x="577" y="2245"/>
                                      </a:lnTo>
                                      <a:lnTo>
                                        <a:pt x="568" y="2278"/>
                                      </a:lnTo>
                                      <a:lnTo>
                                        <a:pt x="568" y="2307"/>
                                      </a:lnTo>
                                      <a:lnTo>
                                        <a:pt x="575" y="2334"/>
                                      </a:lnTo>
                                      <a:lnTo>
                                        <a:pt x="588" y="2356"/>
                                      </a:lnTo>
                                      <a:lnTo>
                                        <a:pt x="606" y="2373"/>
                                      </a:lnTo>
                                      <a:lnTo>
                                        <a:pt x="628" y="2382"/>
                                      </a:lnTo>
                                      <a:lnTo>
                                        <a:pt x="653" y="2384"/>
                                      </a:lnTo>
                                      <a:lnTo>
                                        <a:pt x="680" y="2377"/>
                                      </a:lnTo>
                                      <a:lnTo>
                                        <a:pt x="708" y="2360"/>
                                      </a:lnTo>
                                      <a:lnTo>
                                        <a:pt x="737" y="2332"/>
                                      </a:lnTo>
                                      <a:lnTo>
                                        <a:pt x="765" y="2292"/>
                                      </a:lnTo>
                                      <a:lnTo>
                                        <a:pt x="765" y="2290"/>
                                      </a:lnTo>
                                      <a:lnTo>
                                        <a:pt x="769" y="2281"/>
                                      </a:lnTo>
                                      <a:lnTo>
                                        <a:pt x="769" y="2269"/>
                                      </a:lnTo>
                                      <a:lnTo>
                                        <a:pt x="766" y="2258"/>
                                      </a:lnTo>
                                      <a:lnTo>
                                        <a:pt x="761" y="2247"/>
                                      </a:lnTo>
                                      <a:lnTo>
                                        <a:pt x="754" y="2237"/>
                                      </a:lnTo>
                                      <a:lnTo>
                                        <a:pt x="734" y="2218"/>
                                      </a:lnTo>
                                      <a:lnTo>
                                        <a:pt x="701" y="2187"/>
                                      </a:lnTo>
                                      <a:lnTo>
                                        <a:pt x="696" y="2182"/>
                                      </a:lnTo>
                                      <a:lnTo>
                                        <a:pt x="701" y="2162"/>
                                      </a:lnTo>
                                      <a:lnTo>
                                        <a:pt x="713" y="2131"/>
                                      </a:lnTo>
                                      <a:lnTo>
                                        <a:pt x="738" y="2094"/>
                                      </a:lnTo>
                                      <a:lnTo>
                                        <a:pt x="766" y="2070"/>
                                      </a:lnTo>
                                      <a:lnTo>
                                        <a:pt x="774" y="2063"/>
                                      </a:lnTo>
                                      <a:lnTo>
                                        <a:pt x="781" y="2066"/>
                                      </a:lnTo>
                                      <a:lnTo>
                                        <a:pt x="787" y="2066"/>
                                      </a:lnTo>
                                      <a:lnTo>
                                        <a:pt x="802" y="2067"/>
                                      </a:lnTo>
                                      <a:lnTo>
                                        <a:pt x="847" y="2066"/>
                                      </a:lnTo>
                                      <a:lnTo>
                                        <a:pt x="951" y="2063"/>
                                      </a:lnTo>
                                      <a:lnTo>
                                        <a:pt x="1009" y="2063"/>
                                      </a:lnTo>
                                      <a:lnTo>
                                        <a:pt x="1011" y="2068"/>
                                      </a:lnTo>
                                      <a:lnTo>
                                        <a:pt x="1016" y="2073"/>
                                      </a:lnTo>
                                      <a:lnTo>
                                        <a:pt x="1021" y="2074"/>
                                      </a:lnTo>
                                      <a:lnTo>
                                        <a:pt x="1027" y="2075"/>
                                      </a:lnTo>
                                      <a:lnTo>
                                        <a:pt x="1032" y="2075"/>
                                      </a:lnTo>
                                      <a:lnTo>
                                        <a:pt x="1046" y="2071"/>
                                      </a:lnTo>
                                      <a:lnTo>
                                        <a:pt x="1062" y="2066"/>
                                      </a:lnTo>
                                      <a:lnTo>
                                        <a:pt x="1091" y="2053"/>
                                      </a:lnTo>
                                      <a:lnTo>
                                        <a:pt x="1105" y="2047"/>
                                      </a:lnTo>
                                      <a:lnTo>
                                        <a:pt x="1115" y="2046"/>
                                      </a:lnTo>
                                      <a:lnTo>
                                        <a:pt x="1120" y="2047"/>
                                      </a:lnTo>
                                      <a:lnTo>
                                        <a:pt x="1123" y="2049"/>
                                      </a:lnTo>
                                      <a:lnTo>
                                        <a:pt x="1126" y="2051"/>
                                      </a:lnTo>
                                      <a:lnTo>
                                        <a:pt x="1127" y="2057"/>
                                      </a:lnTo>
                                      <a:lnTo>
                                        <a:pt x="1127" y="2064"/>
                                      </a:lnTo>
                                      <a:lnTo>
                                        <a:pt x="1126" y="2073"/>
                                      </a:lnTo>
                                      <a:lnTo>
                                        <a:pt x="1124" y="2083"/>
                                      </a:lnTo>
                                      <a:lnTo>
                                        <a:pt x="1128" y="2084"/>
                                      </a:lnTo>
                                      <a:lnTo>
                                        <a:pt x="1137" y="2084"/>
                                      </a:lnTo>
                                      <a:lnTo>
                                        <a:pt x="1145" y="2081"/>
                                      </a:lnTo>
                                      <a:lnTo>
                                        <a:pt x="1169" y="2074"/>
                                      </a:lnTo>
                                      <a:lnTo>
                                        <a:pt x="1220" y="2054"/>
                                      </a:lnTo>
                                      <a:lnTo>
                                        <a:pt x="1251" y="2046"/>
                                      </a:lnTo>
                                      <a:lnTo>
                                        <a:pt x="1301" y="2046"/>
                                      </a:lnTo>
                                      <a:lnTo>
                                        <a:pt x="1403" y="2039"/>
                                      </a:lnTo>
                                      <a:lnTo>
                                        <a:pt x="1612" y="2016"/>
                                      </a:lnTo>
                                      <a:lnTo>
                                        <a:pt x="1821" y="1998"/>
                                      </a:lnTo>
                                      <a:lnTo>
                                        <a:pt x="1873" y="1996"/>
                                      </a:lnTo>
                                      <a:lnTo>
                                        <a:pt x="1891" y="1996"/>
                                      </a:lnTo>
                                      <a:lnTo>
                                        <a:pt x="1933" y="1993"/>
                                      </a:lnTo>
                                      <a:lnTo>
                                        <a:pt x="2027" y="1981"/>
                                      </a:lnTo>
                                      <a:lnTo>
                                        <a:pt x="2128" y="1962"/>
                                      </a:lnTo>
                                      <a:lnTo>
                                        <a:pt x="2153" y="1957"/>
                                      </a:lnTo>
                                      <a:lnTo>
                                        <a:pt x="2156" y="1957"/>
                                      </a:lnTo>
                                      <a:lnTo>
                                        <a:pt x="2176" y="1952"/>
                                      </a:lnTo>
                                      <a:lnTo>
                                        <a:pt x="2252" y="1938"/>
                                      </a:lnTo>
                                      <a:lnTo>
                                        <a:pt x="2309" y="1928"/>
                                      </a:lnTo>
                                      <a:lnTo>
                                        <a:pt x="2313" y="1927"/>
                                      </a:lnTo>
                                      <a:lnTo>
                                        <a:pt x="2319" y="1927"/>
                                      </a:lnTo>
                                      <a:lnTo>
                                        <a:pt x="2358" y="1920"/>
                                      </a:lnTo>
                                      <a:lnTo>
                                        <a:pt x="2494" y="1897"/>
                                      </a:lnTo>
                                      <a:lnTo>
                                        <a:pt x="2597" y="1879"/>
                                      </a:lnTo>
                                      <a:lnTo>
                                        <a:pt x="2604" y="1877"/>
                                      </a:lnTo>
                                      <a:lnTo>
                                        <a:pt x="2609" y="1877"/>
                                      </a:lnTo>
                                      <a:lnTo>
                                        <a:pt x="2611" y="1877"/>
                                      </a:lnTo>
                                      <a:lnTo>
                                        <a:pt x="2620" y="1877"/>
                                      </a:lnTo>
                                      <a:lnTo>
                                        <a:pt x="2645" y="1875"/>
                                      </a:lnTo>
                                      <a:lnTo>
                                        <a:pt x="2719" y="1865"/>
                                      </a:lnTo>
                                      <a:lnTo>
                                        <a:pt x="2897" y="1838"/>
                                      </a:lnTo>
                                      <a:lnTo>
                                        <a:pt x="2983" y="1818"/>
                                      </a:lnTo>
                                      <a:lnTo>
                                        <a:pt x="2995" y="1811"/>
                                      </a:lnTo>
                                      <a:lnTo>
                                        <a:pt x="3024" y="1798"/>
                                      </a:lnTo>
                                      <a:lnTo>
                                        <a:pt x="3059" y="1790"/>
                                      </a:lnTo>
                                      <a:lnTo>
                                        <a:pt x="3128" y="1785"/>
                                      </a:lnTo>
                                      <a:lnTo>
                                        <a:pt x="3163" y="1798"/>
                                      </a:lnTo>
                                      <a:lnTo>
                                        <a:pt x="3160" y="1814"/>
                                      </a:lnTo>
                                      <a:lnTo>
                                        <a:pt x="3163" y="1826"/>
                                      </a:lnTo>
                                      <a:lnTo>
                                        <a:pt x="3169" y="1834"/>
                                      </a:lnTo>
                                      <a:lnTo>
                                        <a:pt x="3179" y="1839"/>
                                      </a:lnTo>
                                      <a:lnTo>
                                        <a:pt x="3191" y="1841"/>
                                      </a:lnTo>
                                      <a:lnTo>
                                        <a:pt x="3206" y="1841"/>
                                      </a:lnTo>
                                      <a:lnTo>
                                        <a:pt x="3245" y="1835"/>
                                      </a:lnTo>
                                      <a:lnTo>
                                        <a:pt x="3343" y="1811"/>
                                      </a:lnTo>
                                      <a:lnTo>
                                        <a:pt x="3449" y="1793"/>
                                      </a:lnTo>
                                      <a:lnTo>
                                        <a:pt x="3499" y="1793"/>
                                      </a:lnTo>
                                      <a:lnTo>
                                        <a:pt x="3544" y="1802"/>
                                      </a:lnTo>
                                      <a:lnTo>
                                        <a:pt x="3579" y="182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68"/>
                                      </a:lnTo>
                                      <a:lnTo>
                                        <a:pt x="3605" y="1870"/>
                                      </a:lnTo>
                                      <a:lnTo>
                                        <a:pt x="3605" y="1873"/>
                                      </a:lnTo>
                                      <a:lnTo>
                                        <a:pt x="3602" y="1882"/>
                                      </a:lnTo>
                                      <a:lnTo>
                                        <a:pt x="3597" y="1909"/>
                                      </a:lnTo>
                                      <a:lnTo>
                                        <a:pt x="3576" y="1982"/>
                                      </a:lnTo>
                                      <a:lnTo>
                                        <a:pt x="3566" y="2053"/>
                                      </a:lnTo>
                                      <a:lnTo>
                                        <a:pt x="3581" y="2085"/>
                                      </a:lnTo>
                                      <a:lnTo>
                                        <a:pt x="3613" y="2128"/>
                                      </a:lnTo>
                                      <a:lnTo>
                                        <a:pt x="3630" y="2141"/>
                                      </a:lnTo>
                                      <a:lnTo>
                                        <a:pt x="3648" y="2146"/>
                                      </a:lnTo>
                                      <a:lnTo>
                                        <a:pt x="3665" y="2146"/>
                                      </a:lnTo>
                                      <a:lnTo>
                                        <a:pt x="3683" y="2142"/>
                                      </a:lnTo>
                                      <a:lnTo>
                                        <a:pt x="3700" y="2133"/>
                                      </a:lnTo>
                                      <a:lnTo>
                                        <a:pt x="3716" y="2119"/>
                                      </a:lnTo>
                                      <a:lnTo>
                                        <a:pt x="3733" y="2101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5" y="2053"/>
                                      </a:lnTo>
                                      <a:lnTo>
                                        <a:pt x="3764" y="2015"/>
                                      </a:lnTo>
                                      <a:lnTo>
                                        <a:pt x="3760" y="1958"/>
                                      </a:lnTo>
                                      <a:lnTo>
                                        <a:pt x="3751" y="1926"/>
                                      </a:lnTo>
                                      <a:lnTo>
                                        <a:pt x="3737" y="1906"/>
                                      </a:lnTo>
                                      <a:lnTo>
                                        <a:pt x="3715" y="1889"/>
                                      </a:lnTo>
                                      <a:lnTo>
                                        <a:pt x="3686" y="1866"/>
                                      </a:lnTo>
                                      <a:lnTo>
                                        <a:pt x="3668" y="1848"/>
                                      </a:lnTo>
                                      <a:lnTo>
                                        <a:pt x="3664" y="1843"/>
                                      </a:lnTo>
                                      <a:lnTo>
                                        <a:pt x="3658" y="1835"/>
                                      </a:lnTo>
                                      <a:lnTo>
                                        <a:pt x="3643" y="1810"/>
                                      </a:lnTo>
                                      <a:lnTo>
                                        <a:pt x="3606" y="1744"/>
                                      </a:lnTo>
                                      <a:lnTo>
                                        <a:pt x="3590" y="1699"/>
                                      </a:lnTo>
                                      <a:lnTo>
                                        <a:pt x="3585" y="1699"/>
                                      </a:lnTo>
                                      <a:lnTo>
                                        <a:pt x="3583" y="1698"/>
                                      </a:lnTo>
                                      <a:lnTo>
                                        <a:pt x="3580" y="1696"/>
                                      </a:lnTo>
                                      <a:lnTo>
                                        <a:pt x="3573" y="1691"/>
                                      </a:lnTo>
                                      <a:lnTo>
                                        <a:pt x="3566" y="1681"/>
                                      </a:lnTo>
                                      <a:lnTo>
                                        <a:pt x="3551" y="1657"/>
                                      </a:lnTo>
                                      <a:lnTo>
                                        <a:pt x="3517" y="1587"/>
                                      </a:lnTo>
                                      <a:lnTo>
                                        <a:pt x="3463" y="1433"/>
                                      </a:lnTo>
                                      <a:lnTo>
                                        <a:pt x="3460" y="1374"/>
                                      </a:lnTo>
                                      <a:lnTo>
                                        <a:pt x="3463" y="1371"/>
                                      </a:lnTo>
                                      <a:lnTo>
                                        <a:pt x="3466" y="1367"/>
                                      </a:lnTo>
                                      <a:lnTo>
                                        <a:pt x="3474" y="1353"/>
                                      </a:lnTo>
                                      <a:lnTo>
                                        <a:pt x="3498" y="1313"/>
                                      </a:lnTo>
                                      <a:lnTo>
                                        <a:pt x="3551" y="1218"/>
                                      </a:lnTo>
                                      <a:lnTo>
                                        <a:pt x="3576" y="1177"/>
                                      </a:lnTo>
                                      <a:lnTo>
                                        <a:pt x="3577" y="1163"/>
                                      </a:lnTo>
                                      <a:lnTo>
                                        <a:pt x="3585" y="1145"/>
                                      </a:lnTo>
                                      <a:lnTo>
                                        <a:pt x="3611" y="1102"/>
                                      </a:lnTo>
                                      <a:lnTo>
                                        <a:pt x="3682" y="1013"/>
                                      </a:lnTo>
                                      <a:lnTo>
                                        <a:pt x="3730" y="969"/>
                                      </a:lnTo>
                                      <a:lnTo>
                                        <a:pt x="3729" y="959"/>
                                      </a:lnTo>
                                      <a:lnTo>
                                        <a:pt x="3729" y="944"/>
                                      </a:lnTo>
                                      <a:lnTo>
                                        <a:pt x="3732" y="900"/>
                                      </a:lnTo>
                                      <a:lnTo>
                                        <a:pt x="3743" y="855"/>
                                      </a:lnTo>
                                      <a:lnTo>
                                        <a:pt x="3760" y="818"/>
                                      </a:lnTo>
                                      <a:lnTo>
                                        <a:pt x="3771" y="807"/>
                                      </a:lnTo>
                                      <a:lnTo>
                                        <a:pt x="3776" y="804"/>
                                      </a:lnTo>
                                      <a:lnTo>
                                        <a:pt x="3783" y="802"/>
                                      </a:lnTo>
                                      <a:lnTo>
                                        <a:pt x="3792" y="804"/>
                                      </a:lnTo>
                                      <a:lnTo>
                                        <a:pt x="3800" y="807"/>
                                      </a:lnTo>
                                      <a:lnTo>
                                        <a:pt x="3808" y="812"/>
                                      </a:lnTo>
                                      <a:lnTo>
                                        <a:pt x="3818" y="821"/>
                                      </a:lnTo>
                                      <a:lnTo>
                                        <a:pt x="3854" y="801"/>
                                      </a:lnTo>
                                      <a:lnTo>
                                        <a:pt x="3905" y="764"/>
                                      </a:lnTo>
                                      <a:lnTo>
                                        <a:pt x="3919" y="750"/>
                                      </a:lnTo>
                                      <a:lnTo>
                                        <a:pt x="3926" y="737"/>
                                      </a:lnTo>
                                      <a:lnTo>
                                        <a:pt x="3927" y="730"/>
                                      </a:lnTo>
                                      <a:lnTo>
                                        <a:pt x="3927" y="724"/>
                                      </a:lnTo>
                                      <a:lnTo>
                                        <a:pt x="3924" y="720"/>
                                      </a:lnTo>
                                      <a:lnTo>
                                        <a:pt x="3921" y="715"/>
                                      </a:lnTo>
                                      <a:lnTo>
                                        <a:pt x="3917" y="710"/>
                                      </a:lnTo>
                                      <a:lnTo>
                                        <a:pt x="3910" y="705"/>
                                      </a:lnTo>
                                      <a:lnTo>
                                        <a:pt x="3893" y="696"/>
                                      </a:lnTo>
                                      <a:lnTo>
                                        <a:pt x="3873" y="689"/>
                                      </a:lnTo>
                                      <a:lnTo>
                                        <a:pt x="3818" y="674"/>
                                      </a:lnTo>
                                      <a:lnTo>
                                        <a:pt x="3808" y="675"/>
                                      </a:lnTo>
                                      <a:lnTo>
                                        <a:pt x="3793" y="676"/>
                                      </a:lnTo>
                                      <a:lnTo>
                                        <a:pt x="3761" y="691"/>
                                      </a:lnTo>
                                      <a:lnTo>
                                        <a:pt x="3735" y="722"/>
                                      </a:lnTo>
                                      <a:lnTo>
                                        <a:pt x="3730" y="732"/>
                                      </a:lnTo>
                                      <a:lnTo>
                                        <a:pt x="3729" y="737"/>
                                      </a:lnTo>
                                      <a:lnTo>
                                        <a:pt x="3725" y="758"/>
                                      </a:lnTo>
                                      <a:lnTo>
                                        <a:pt x="3708" y="816"/>
                                      </a:lnTo>
                                      <a:lnTo>
                                        <a:pt x="3697" y="843"/>
                                      </a:lnTo>
                                      <a:lnTo>
                                        <a:pt x="3690" y="852"/>
                                      </a:lnTo>
                                      <a:lnTo>
                                        <a:pt x="3683" y="859"/>
                                      </a:lnTo>
                                      <a:lnTo>
                                        <a:pt x="3677" y="860"/>
                                      </a:lnTo>
                                      <a:lnTo>
                                        <a:pt x="3675" y="867"/>
                                      </a:lnTo>
                                      <a:lnTo>
                                        <a:pt x="3672" y="879"/>
                                      </a:lnTo>
                                      <a:lnTo>
                                        <a:pt x="3658" y="906"/>
                                      </a:lnTo>
                                      <a:lnTo>
                                        <a:pt x="3620" y="968"/>
                                      </a:lnTo>
                                      <a:lnTo>
                                        <a:pt x="3595" y="999"/>
                                      </a:lnTo>
                                      <a:lnTo>
                                        <a:pt x="3592" y="1016"/>
                                      </a:lnTo>
                                      <a:lnTo>
                                        <a:pt x="3584" y="1036"/>
                                      </a:lnTo>
                                      <a:lnTo>
                                        <a:pt x="3574" y="1056"/>
                                      </a:lnTo>
                                      <a:lnTo>
                                        <a:pt x="3544" y="1099"/>
                                      </a:lnTo>
                                      <a:lnTo>
                                        <a:pt x="3473" y="1169"/>
                                      </a:lnTo>
                                      <a:lnTo>
                                        <a:pt x="3436" y="1177"/>
                                      </a:lnTo>
                                      <a:lnTo>
                                        <a:pt x="3393" y="1140"/>
                                      </a:lnTo>
                                      <a:lnTo>
                                        <a:pt x="3268" y="1040"/>
                                      </a:lnTo>
                                      <a:lnTo>
                                        <a:pt x="3020" y="857"/>
                                      </a:lnTo>
                                      <a:lnTo>
                                        <a:pt x="2992" y="843"/>
                                      </a:lnTo>
                                      <a:lnTo>
                                        <a:pt x="2990" y="843"/>
                                      </a:lnTo>
                                      <a:lnTo>
                                        <a:pt x="2989" y="843"/>
                                      </a:lnTo>
                                      <a:lnTo>
                                        <a:pt x="2988" y="843"/>
                                      </a:lnTo>
                                      <a:lnTo>
                                        <a:pt x="2988" y="845"/>
                                      </a:lnTo>
                                      <a:lnTo>
                                        <a:pt x="2988" y="846"/>
                                      </a:lnTo>
                                      <a:lnTo>
                                        <a:pt x="2988" y="848"/>
                                      </a:lnTo>
                                      <a:lnTo>
                                        <a:pt x="2989" y="849"/>
                                      </a:lnTo>
                                      <a:lnTo>
                                        <a:pt x="2993" y="855"/>
                                      </a:lnTo>
                                      <a:lnTo>
                                        <a:pt x="3007" y="870"/>
                                      </a:lnTo>
                                      <a:lnTo>
                                        <a:pt x="3061" y="925"/>
                                      </a:lnTo>
                                      <a:lnTo>
                                        <a:pt x="3158" y="1013"/>
                                      </a:lnTo>
                                      <a:lnTo>
                                        <a:pt x="3198" y="1048"/>
                                      </a:lnTo>
                                      <a:lnTo>
                                        <a:pt x="3216" y="1067"/>
                                      </a:lnTo>
                                      <a:lnTo>
                                        <a:pt x="3254" y="1102"/>
                                      </a:lnTo>
                                      <a:lnTo>
                                        <a:pt x="3335" y="1176"/>
                                      </a:lnTo>
                                      <a:lnTo>
                                        <a:pt x="3415" y="1235"/>
                                      </a:lnTo>
                                      <a:lnTo>
                                        <a:pt x="3436" y="1245"/>
                                      </a:lnTo>
                                      <a:lnTo>
                                        <a:pt x="3453" y="1258"/>
                                      </a:lnTo>
                                      <a:lnTo>
                                        <a:pt x="3459" y="1263"/>
                                      </a:lnTo>
                                      <a:lnTo>
                                        <a:pt x="3460" y="1269"/>
                                      </a:lnTo>
                                      <a:lnTo>
                                        <a:pt x="3460" y="1275"/>
                                      </a:lnTo>
                                      <a:lnTo>
                                        <a:pt x="3457" y="1280"/>
                                      </a:lnTo>
                                      <a:lnTo>
                                        <a:pt x="3453" y="1286"/>
                                      </a:lnTo>
                                      <a:lnTo>
                                        <a:pt x="3446" y="1292"/>
                                      </a:lnTo>
                                      <a:lnTo>
                                        <a:pt x="3429" y="1302"/>
                                      </a:lnTo>
                                      <a:lnTo>
                                        <a:pt x="3407" y="1310"/>
                                      </a:lnTo>
                                      <a:lnTo>
                                        <a:pt x="3354" y="1326"/>
                                      </a:lnTo>
                                      <a:lnTo>
                                        <a:pt x="3304" y="1337"/>
                                      </a:lnTo>
                                      <a:lnTo>
                                        <a:pt x="3266" y="1344"/>
                                      </a:lnTo>
                                      <a:lnTo>
                                        <a:pt x="3248" y="1348"/>
                                      </a:lnTo>
                                      <a:lnTo>
                                        <a:pt x="3213" y="1358"/>
                                      </a:lnTo>
                                      <a:lnTo>
                                        <a:pt x="3140" y="1382"/>
                                      </a:lnTo>
                                      <a:lnTo>
                                        <a:pt x="3068" y="1395"/>
                                      </a:lnTo>
                                      <a:lnTo>
                                        <a:pt x="3052" y="1394"/>
                                      </a:lnTo>
                                      <a:lnTo>
                                        <a:pt x="3043" y="1394"/>
                                      </a:lnTo>
                                      <a:lnTo>
                                        <a:pt x="3024" y="1394"/>
                                      </a:lnTo>
                                      <a:lnTo>
                                        <a:pt x="2981" y="1396"/>
                                      </a:lnTo>
                                      <a:lnTo>
                                        <a:pt x="2961" y="1402"/>
                                      </a:lnTo>
                                      <a:lnTo>
                                        <a:pt x="2946" y="1415"/>
                                      </a:lnTo>
                                      <a:lnTo>
                                        <a:pt x="2940" y="1423"/>
                                      </a:lnTo>
                                      <a:lnTo>
                                        <a:pt x="2946" y="1436"/>
                                      </a:lnTo>
                                      <a:lnTo>
                                        <a:pt x="2958" y="1453"/>
                                      </a:lnTo>
                                      <a:lnTo>
                                        <a:pt x="2972" y="1466"/>
                                      </a:lnTo>
                                      <a:lnTo>
                                        <a:pt x="3000" y="1486"/>
                                      </a:lnTo>
                                      <a:lnTo>
                                        <a:pt x="3022" y="1503"/>
                                      </a:lnTo>
                                      <a:lnTo>
                                        <a:pt x="3039" y="1487"/>
                                      </a:lnTo>
                                      <a:lnTo>
                                        <a:pt x="3080" y="1460"/>
                                      </a:lnTo>
                                      <a:lnTo>
                                        <a:pt x="3123" y="1440"/>
                                      </a:lnTo>
                                      <a:lnTo>
                                        <a:pt x="3212" y="1418"/>
                                      </a:lnTo>
                                      <a:lnTo>
                                        <a:pt x="3276" y="1413"/>
                                      </a:lnTo>
                                      <a:lnTo>
                                        <a:pt x="3284" y="1413"/>
                                      </a:lnTo>
                                      <a:lnTo>
                                        <a:pt x="3294" y="1411"/>
                                      </a:lnTo>
                                      <a:lnTo>
                                        <a:pt x="3316" y="1402"/>
                                      </a:lnTo>
                                      <a:lnTo>
                                        <a:pt x="3362" y="1387"/>
                                      </a:lnTo>
                                      <a:lnTo>
                                        <a:pt x="3402" y="1394"/>
                                      </a:lnTo>
                                      <a:lnTo>
                                        <a:pt x="3396" y="1401"/>
                                      </a:lnTo>
                                      <a:lnTo>
                                        <a:pt x="3392" y="1408"/>
                                      </a:lnTo>
                                      <a:lnTo>
                                        <a:pt x="3390" y="1415"/>
                                      </a:lnTo>
                                      <a:lnTo>
                                        <a:pt x="3389" y="1423"/>
                                      </a:lnTo>
                                      <a:lnTo>
                                        <a:pt x="3390" y="1442"/>
                                      </a:lnTo>
                                      <a:lnTo>
                                        <a:pt x="3390" y="1457"/>
                                      </a:lnTo>
                                      <a:lnTo>
                                        <a:pt x="3390" y="1464"/>
                                      </a:lnTo>
                                      <a:lnTo>
                                        <a:pt x="3389" y="1469"/>
                                      </a:lnTo>
                                      <a:lnTo>
                                        <a:pt x="3386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73"/>
                                      </a:lnTo>
                                      <a:lnTo>
                                        <a:pt x="3382" y="1487"/>
                                      </a:lnTo>
                                      <a:lnTo>
                                        <a:pt x="3388" y="1511"/>
                                      </a:lnTo>
                                      <a:lnTo>
                                        <a:pt x="3396" y="1535"/>
                                      </a:lnTo>
                                      <a:lnTo>
                                        <a:pt x="3411" y="1582"/>
                                      </a:lnTo>
                                      <a:lnTo>
                                        <a:pt x="3411" y="1621"/>
                                      </a:lnTo>
                                      <a:lnTo>
                                        <a:pt x="3420" y="1638"/>
                                      </a:lnTo>
                                      <a:lnTo>
                                        <a:pt x="3428" y="1648"/>
                                      </a:lnTo>
                                      <a:lnTo>
                                        <a:pt x="3436" y="1652"/>
                                      </a:lnTo>
                                      <a:lnTo>
                                        <a:pt x="3445" y="1654"/>
                                      </a:lnTo>
                                      <a:lnTo>
                                        <a:pt x="3452" y="1652"/>
                                      </a:lnTo>
                                      <a:lnTo>
                                        <a:pt x="3459" y="1651"/>
                                      </a:lnTo>
                                      <a:lnTo>
                                        <a:pt x="3473" y="1647"/>
                                      </a:lnTo>
                                      <a:lnTo>
                                        <a:pt x="3481" y="1648"/>
                                      </a:lnTo>
                                      <a:lnTo>
                                        <a:pt x="3489" y="1654"/>
                                      </a:lnTo>
                                      <a:lnTo>
                                        <a:pt x="3498" y="1664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7" y="1679"/>
                                      </a:lnTo>
                                      <a:lnTo>
                                        <a:pt x="3503" y="1684"/>
                                      </a:lnTo>
                                      <a:lnTo>
                                        <a:pt x="3496" y="1686"/>
                                      </a:lnTo>
                                      <a:lnTo>
                                        <a:pt x="3489" y="1689"/>
                                      </a:lnTo>
                                      <a:lnTo>
                                        <a:pt x="3471" y="1694"/>
                                      </a:lnTo>
                                      <a:lnTo>
                                        <a:pt x="3421" y="1699"/>
                                      </a:lnTo>
                                      <a:lnTo>
                                        <a:pt x="3304" y="1701"/>
                                      </a:lnTo>
                                      <a:lnTo>
                                        <a:pt x="3237" y="1699"/>
                                      </a:lnTo>
                                      <a:lnTo>
                                        <a:pt x="3199" y="1699"/>
                                      </a:lnTo>
                                      <a:lnTo>
                                        <a:pt x="3128" y="1692"/>
                                      </a:lnTo>
                                      <a:lnTo>
                                        <a:pt x="2992" y="1674"/>
                                      </a:lnTo>
                                      <a:lnTo>
                                        <a:pt x="2868" y="1667"/>
                                      </a:lnTo>
                                      <a:lnTo>
                                        <a:pt x="2838" y="1669"/>
                                      </a:lnTo>
                                      <a:lnTo>
                                        <a:pt x="2811" y="1677"/>
                                      </a:lnTo>
                                      <a:lnTo>
                                        <a:pt x="2756" y="1698"/>
                                      </a:lnTo>
                                      <a:lnTo>
                                        <a:pt x="2643" y="1750"/>
                                      </a:lnTo>
                                      <a:lnTo>
                                        <a:pt x="2526" y="1787"/>
                                      </a:lnTo>
                                      <a:lnTo>
                                        <a:pt x="2498" y="1788"/>
                                      </a:lnTo>
                                      <a:lnTo>
                                        <a:pt x="2478" y="1790"/>
                                      </a:lnTo>
                                      <a:lnTo>
                                        <a:pt x="2436" y="1795"/>
                                      </a:lnTo>
                                      <a:lnTo>
                                        <a:pt x="2345" y="1814"/>
                                      </a:lnTo>
                                      <a:lnTo>
                                        <a:pt x="2256" y="1828"/>
                                      </a:lnTo>
                                      <a:lnTo>
                                        <a:pt x="2236" y="1828"/>
                                      </a:lnTo>
                                      <a:lnTo>
                                        <a:pt x="2236" y="1834"/>
                                      </a:lnTo>
                                      <a:lnTo>
                                        <a:pt x="2236" y="1842"/>
                                      </a:lnTo>
                                      <a:lnTo>
                                        <a:pt x="2238" y="1855"/>
                                      </a:lnTo>
                                      <a:lnTo>
                                        <a:pt x="2239" y="1866"/>
                                      </a:lnTo>
                                      <a:lnTo>
                                        <a:pt x="2241" y="1868"/>
                                      </a:lnTo>
                                      <a:lnTo>
                                        <a:pt x="2236" y="1870"/>
                                      </a:lnTo>
                                      <a:lnTo>
                                        <a:pt x="2227" y="1876"/>
                                      </a:lnTo>
                                      <a:lnTo>
                                        <a:pt x="2203" y="1882"/>
                                      </a:lnTo>
                                      <a:lnTo>
                                        <a:pt x="2193" y="1882"/>
                                      </a:lnTo>
                                      <a:lnTo>
                                        <a:pt x="2185" y="1880"/>
                                      </a:lnTo>
                                      <a:lnTo>
                                        <a:pt x="2182" y="1877"/>
                                      </a:lnTo>
                                      <a:lnTo>
                                        <a:pt x="2185" y="1877"/>
                                      </a:lnTo>
                                      <a:lnTo>
                                        <a:pt x="2188" y="1875"/>
                                      </a:lnTo>
                                      <a:lnTo>
                                        <a:pt x="2189" y="1872"/>
                                      </a:lnTo>
                                      <a:lnTo>
                                        <a:pt x="2192" y="1868"/>
                                      </a:lnTo>
                                      <a:lnTo>
                                        <a:pt x="2193" y="1863"/>
                                      </a:lnTo>
                                      <a:lnTo>
                                        <a:pt x="2193" y="1853"/>
                                      </a:lnTo>
                                      <a:lnTo>
                                        <a:pt x="2192" y="1849"/>
                                      </a:lnTo>
                                      <a:lnTo>
                                        <a:pt x="2189" y="1845"/>
                                      </a:lnTo>
                                      <a:lnTo>
                                        <a:pt x="2185" y="1842"/>
                                      </a:lnTo>
                                      <a:lnTo>
                                        <a:pt x="2179" y="1839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2" y="1838"/>
                                      </a:lnTo>
                                      <a:lnTo>
                                        <a:pt x="2176" y="1826"/>
                                      </a:lnTo>
                                      <a:lnTo>
                                        <a:pt x="2183" y="1810"/>
                                      </a:lnTo>
                                      <a:lnTo>
                                        <a:pt x="2186" y="1794"/>
                                      </a:lnTo>
                                      <a:lnTo>
                                        <a:pt x="2185" y="1781"/>
                                      </a:lnTo>
                                      <a:lnTo>
                                        <a:pt x="2182" y="1743"/>
                                      </a:lnTo>
                                      <a:lnTo>
                                        <a:pt x="2182" y="1729"/>
                                      </a:lnTo>
                                      <a:lnTo>
                                        <a:pt x="2174" y="1732"/>
                                      </a:lnTo>
                                      <a:lnTo>
                                        <a:pt x="2165" y="1739"/>
                                      </a:lnTo>
                                      <a:lnTo>
                                        <a:pt x="2157" y="1749"/>
                                      </a:lnTo>
                                      <a:lnTo>
                                        <a:pt x="2139" y="1777"/>
                                      </a:lnTo>
                                      <a:lnTo>
                                        <a:pt x="2103" y="1829"/>
                                      </a:lnTo>
                                      <a:lnTo>
                                        <a:pt x="2080" y="1838"/>
                                      </a:lnTo>
                                      <a:lnTo>
                                        <a:pt x="2089" y="1801"/>
                                      </a:lnTo>
                                      <a:lnTo>
                                        <a:pt x="2115" y="1727"/>
                                      </a:lnTo>
                                      <a:lnTo>
                                        <a:pt x="2188" y="1609"/>
                                      </a:lnTo>
                                      <a:lnTo>
                                        <a:pt x="2209" y="1590"/>
                                      </a:lnTo>
                                      <a:lnTo>
                                        <a:pt x="2231" y="1580"/>
                                      </a:lnTo>
                                      <a:lnTo>
                                        <a:pt x="2253" y="1578"/>
                                      </a:lnTo>
                                      <a:lnTo>
                                        <a:pt x="2275" y="1585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299" y="1600"/>
                                      </a:lnTo>
                                      <a:lnTo>
                                        <a:pt x="2313" y="1590"/>
                                      </a:lnTo>
                                      <a:lnTo>
                                        <a:pt x="2331" y="1582"/>
                                      </a:lnTo>
                                      <a:lnTo>
                                        <a:pt x="2374" y="1569"/>
                                      </a:lnTo>
                                      <a:lnTo>
                                        <a:pt x="2423" y="1563"/>
                                      </a:lnTo>
                                      <a:lnTo>
                                        <a:pt x="2518" y="1562"/>
                                      </a:lnTo>
                                      <a:lnTo>
                                        <a:pt x="2557" y="1562"/>
                                      </a:lnTo>
                                      <a:lnTo>
                                        <a:pt x="2575" y="1562"/>
                                      </a:lnTo>
                                      <a:lnTo>
                                        <a:pt x="2611" y="1556"/>
                                      </a:lnTo>
                                      <a:lnTo>
                                        <a:pt x="2685" y="1538"/>
                                      </a:lnTo>
                                      <a:lnTo>
                                        <a:pt x="2756" y="1524"/>
                                      </a:lnTo>
                                      <a:lnTo>
                                        <a:pt x="2774" y="1522"/>
                                      </a:lnTo>
                                      <a:lnTo>
                                        <a:pt x="2781" y="1522"/>
                                      </a:lnTo>
                                      <a:lnTo>
                                        <a:pt x="2799" y="1522"/>
                                      </a:lnTo>
                                      <a:lnTo>
                                        <a:pt x="2843" y="1520"/>
                                      </a:lnTo>
                                      <a:lnTo>
                                        <a:pt x="2880" y="1508"/>
                                      </a:lnTo>
                                      <a:lnTo>
                                        <a:pt x="2887" y="1503"/>
                                      </a:lnTo>
                                      <a:lnTo>
                                        <a:pt x="2877" y="1483"/>
                                      </a:lnTo>
                                      <a:lnTo>
                                        <a:pt x="2862" y="1469"/>
                                      </a:lnTo>
                                      <a:lnTo>
                                        <a:pt x="2841" y="1460"/>
                                      </a:lnTo>
                                      <a:lnTo>
                                        <a:pt x="2818" y="1457"/>
                                      </a:lnTo>
                                      <a:lnTo>
                                        <a:pt x="2791" y="1457"/>
                                      </a:lnTo>
                                      <a:lnTo>
                                        <a:pt x="2735" y="1467"/>
                                      </a:lnTo>
                                      <a:lnTo>
                                        <a:pt x="2639" y="1491"/>
                                      </a:lnTo>
                                      <a:lnTo>
                                        <a:pt x="2625" y="1493"/>
                                      </a:lnTo>
                                      <a:lnTo>
                                        <a:pt x="2615" y="1494"/>
                                      </a:lnTo>
                                      <a:lnTo>
                                        <a:pt x="2593" y="1500"/>
                                      </a:lnTo>
                                      <a:lnTo>
                                        <a:pt x="2542" y="1512"/>
                                      </a:lnTo>
                                      <a:lnTo>
                                        <a:pt x="2517" y="1514"/>
                                      </a:lnTo>
                                      <a:lnTo>
                                        <a:pt x="2496" y="1510"/>
                                      </a:lnTo>
                                      <a:lnTo>
                                        <a:pt x="2489" y="1503"/>
                                      </a:lnTo>
                                      <a:lnTo>
                                        <a:pt x="2483" y="1507"/>
                                      </a:lnTo>
                                      <a:lnTo>
                                        <a:pt x="2476" y="1510"/>
                                      </a:lnTo>
                                      <a:lnTo>
                                        <a:pt x="2455" y="1515"/>
                                      </a:lnTo>
                                      <a:lnTo>
                                        <a:pt x="2402" y="1524"/>
                                      </a:lnTo>
                                      <a:lnTo>
                                        <a:pt x="2372" y="1522"/>
                                      </a:lnTo>
                                      <a:lnTo>
                                        <a:pt x="2352" y="1538"/>
                                      </a:lnTo>
                                      <a:lnTo>
                                        <a:pt x="2331" y="1549"/>
                                      </a:lnTo>
                                      <a:lnTo>
                                        <a:pt x="2307" y="1555"/>
                                      </a:lnTo>
                                      <a:lnTo>
                                        <a:pt x="2256" y="1561"/>
                                      </a:lnTo>
                                      <a:lnTo>
                                        <a:pt x="2202" y="1556"/>
                                      </a:lnTo>
                                      <a:lnTo>
                                        <a:pt x="2100" y="1544"/>
                                      </a:lnTo>
                                      <a:lnTo>
                                        <a:pt x="2080" y="1542"/>
                                      </a:lnTo>
                                      <a:lnTo>
                                        <a:pt x="2071" y="1544"/>
                                      </a:lnTo>
                                      <a:lnTo>
                                        <a:pt x="2043" y="1545"/>
                                      </a:lnTo>
                                      <a:lnTo>
                                        <a:pt x="1963" y="1549"/>
                                      </a:lnTo>
                                      <a:lnTo>
                                        <a:pt x="1899" y="1546"/>
                                      </a:lnTo>
                                      <a:lnTo>
                                        <a:pt x="1892" y="1542"/>
                                      </a:lnTo>
                                      <a:lnTo>
                                        <a:pt x="1891" y="1544"/>
                                      </a:lnTo>
                                      <a:lnTo>
                                        <a:pt x="1888" y="1545"/>
                                      </a:lnTo>
                                      <a:lnTo>
                                        <a:pt x="1882" y="1546"/>
                                      </a:lnTo>
                                      <a:lnTo>
                                        <a:pt x="1868" y="1551"/>
                                      </a:lnTo>
                                      <a:lnTo>
                                        <a:pt x="1827" y="1556"/>
                                      </a:lnTo>
                                      <a:lnTo>
                                        <a:pt x="1728" y="1566"/>
                                      </a:lnTo>
                                      <a:lnTo>
                                        <a:pt x="1679" y="1562"/>
                                      </a:lnTo>
                                      <a:lnTo>
                                        <a:pt x="1666" y="1569"/>
                                      </a:lnTo>
                                      <a:lnTo>
                                        <a:pt x="1647" y="1576"/>
                                      </a:lnTo>
                                      <a:lnTo>
                                        <a:pt x="1595" y="1589"/>
                                      </a:lnTo>
                                      <a:lnTo>
                                        <a:pt x="1471" y="1603"/>
                                      </a:lnTo>
                                      <a:lnTo>
                                        <a:pt x="1402" y="1592"/>
                                      </a:lnTo>
                                      <a:lnTo>
                                        <a:pt x="1374" y="1597"/>
                                      </a:lnTo>
                                      <a:lnTo>
                                        <a:pt x="1318" y="1606"/>
                                      </a:lnTo>
                                      <a:lnTo>
                                        <a:pt x="1205" y="1617"/>
                                      </a:lnTo>
                                      <a:lnTo>
                                        <a:pt x="1094" y="1621"/>
                                      </a:lnTo>
                                      <a:lnTo>
                                        <a:pt x="1067" y="1621"/>
                                      </a:lnTo>
                                      <a:lnTo>
                                        <a:pt x="1057" y="1623"/>
                                      </a:lnTo>
                                      <a:lnTo>
                                        <a:pt x="1045" y="1626"/>
                                      </a:lnTo>
                                      <a:lnTo>
                                        <a:pt x="1013" y="1634"/>
                                      </a:lnTo>
                                      <a:lnTo>
                                        <a:pt x="974" y="1640"/>
                                      </a:lnTo>
                                      <a:lnTo>
                                        <a:pt x="938" y="1638"/>
                                      </a:lnTo>
                                      <a:lnTo>
                                        <a:pt x="924" y="1634"/>
                                      </a:lnTo>
                                      <a:lnTo>
                                        <a:pt x="911" y="1626"/>
                                      </a:lnTo>
                                      <a:lnTo>
                                        <a:pt x="903" y="1611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901" y="1592"/>
                                      </a:lnTo>
                                      <a:lnTo>
                                        <a:pt x="896" y="1592"/>
                                      </a:lnTo>
                                      <a:lnTo>
                                        <a:pt x="889" y="1587"/>
                                      </a:lnTo>
                                      <a:lnTo>
                                        <a:pt x="883" y="1580"/>
                                      </a:lnTo>
                                      <a:lnTo>
                                        <a:pt x="868" y="1561"/>
                                      </a:lnTo>
                                      <a:lnTo>
                                        <a:pt x="833" y="1503"/>
                                      </a:lnTo>
                                      <a:lnTo>
                                        <a:pt x="772" y="1361"/>
                                      </a:lnTo>
                                      <a:lnTo>
                                        <a:pt x="756" y="1285"/>
                                      </a:lnTo>
                                      <a:lnTo>
                                        <a:pt x="766" y="1256"/>
                                      </a:lnTo>
                                      <a:lnTo>
                                        <a:pt x="767" y="1232"/>
                                      </a:lnTo>
                                      <a:lnTo>
                                        <a:pt x="763" y="1215"/>
                                      </a:lnTo>
                                      <a:lnTo>
                                        <a:pt x="752" y="1201"/>
                                      </a:lnTo>
                                      <a:lnTo>
                                        <a:pt x="738" y="1193"/>
                                      </a:lnTo>
                                      <a:lnTo>
                                        <a:pt x="722" y="1187"/>
                                      </a:lnTo>
                                      <a:lnTo>
                                        <a:pt x="702" y="1184"/>
                                      </a:lnTo>
                                      <a:lnTo>
                                        <a:pt x="663" y="1186"/>
                                      </a:lnTo>
                                      <a:lnTo>
                                        <a:pt x="632" y="1193"/>
                                      </a:lnTo>
                                      <a:lnTo>
                                        <a:pt x="624" y="1196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585" y="1222"/>
                                      </a:lnTo>
                                      <a:lnTo>
                                        <a:pt x="570" y="1238"/>
                                      </a:lnTo>
                                      <a:lnTo>
                                        <a:pt x="563" y="1258"/>
                                      </a:lnTo>
                                      <a:lnTo>
                                        <a:pt x="565" y="1285"/>
                                      </a:lnTo>
                                      <a:lnTo>
                                        <a:pt x="575" y="1321"/>
                                      </a:lnTo>
                                      <a:lnTo>
                                        <a:pt x="585" y="1344"/>
                                      </a:lnTo>
                                      <a:lnTo>
                                        <a:pt x="627" y="1344"/>
                                      </a:lnTo>
                                      <a:lnTo>
                                        <a:pt x="694" y="1362"/>
                                      </a:lnTo>
                                      <a:lnTo>
                                        <a:pt x="741" y="1399"/>
                                      </a:lnTo>
                                      <a:lnTo>
                                        <a:pt x="772" y="1449"/>
                                      </a:lnTo>
                                      <a:lnTo>
                                        <a:pt x="790" y="1504"/>
                                      </a:lnTo>
                                      <a:lnTo>
                                        <a:pt x="798" y="1558"/>
                                      </a:lnTo>
                                      <a:lnTo>
                                        <a:pt x="800" y="1582"/>
                                      </a:lnTo>
                                      <a:lnTo>
                                        <a:pt x="780" y="1594"/>
                                      </a:lnTo>
                                      <a:lnTo>
                                        <a:pt x="759" y="1599"/>
                                      </a:lnTo>
                                      <a:lnTo>
                                        <a:pt x="737" y="1594"/>
                                      </a:lnTo>
                                      <a:lnTo>
                                        <a:pt x="713" y="1585"/>
                                      </a:lnTo>
                                      <a:lnTo>
                                        <a:pt x="689" y="1570"/>
                                      </a:lnTo>
                                      <a:lnTo>
                                        <a:pt x="642" y="1534"/>
                                      </a:lnTo>
                                      <a:lnTo>
                                        <a:pt x="554" y="1470"/>
                                      </a:lnTo>
                                      <a:lnTo>
                                        <a:pt x="538" y="1463"/>
                                      </a:lnTo>
                                      <a:lnTo>
                                        <a:pt x="507" y="1454"/>
                                      </a:lnTo>
                                      <a:lnTo>
                                        <a:pt x="478" y="1439"/>
                                      </a:lnTo>
                                      <a:lnTo>
                                        <a:pt x="450" y="1416"/>
                                      </a:lnTo>
                                      <a:lnTo>
                                        <a:pt x="397" y="1358"/>
                                      </a:lnTo>
                                      <a:lnTo>
                                        <a:pt x="347" y="1290"/>
                                      </a:lnTo>
                                      <a:lnTo>
                                        <a:pt x="250" y="1155"/>
                                      </a:lnTo>
                                      <a:lnTo>
                                        <a:pt x="228" y="1128"/>
                                      </a:lnTo>
                                      <a:lnTo>
                                        <a:pt x="260" y="1101"/>
                                      </a:lnTo>
                                      <a:lnTo>
                                        <a:pt x="296" y="1080"/>
                                      </a:lnTo>
                                      <a:lnTo>
                                        <a:pt x="372" y="1054"/>
                                      </a:lnTo>
                                      <a:lnTo>
                                        <a:pt x="451" y="1039"/>
                                      </a:lnTo>
                                      <a:lnTo>
                                        <a:pt x="607" y="999"/>
                                      </a:lnTo>
                                      <a:lnTo>
                                        <a:pt x="678" y="949"/>
                                      </a:lnTo>
                                      <a:lnTo>
                                        <a:pt x="688" y="944"/>
                                      </a:lnTo>
                                      <a:lnTo>
                                        <a:pt x="703" y="937"/>
                                      </a:lnTo>
                                      <a:lnTo>
                                        <a:pt x="744" y="928"/>
                                      </a:lnTo>
                                      <a:lnTo>
                                        <a:pt x="791" y="923"/>
                                      </a:lnTo>
                                      <a:lnTo>
                                        <a:pt x="879" y="928"/>
                                      </a:lnTo>
                                      <a:lnTo>
                                        <a:pt x="905" y="940"/>
                                      </a:lnTo>
                                      <a:lnTo>
                                        <a:pt x="898" y="947"/>
                                      </a:lnTo>
                                      <a:lnTo>
                                        <a:pt x="890" y="958"/>
                                      </a:lnTo>
                                      <a:lnTo>
                                        <a:pt x="887" y="968"/>
                                      </a:lnTo>
                                      <a:lnTo>
                                        <a:pt x="887" y="978"/>
                                      </a:lnTo>
                                      <a:lnTo>
                                        <a:pt x="889" y="990"/>
                                      </a:lnTo>
                                      <a:lnTo>
                                        <a:pt x="890" y="1007"/>
                                      </a:lnTo>
                                      <a:lnTo>
                                        <a:pt x="892" y="1019"/>
                                      </a:lnTo>
                                      <a:lnTo>
                                        <a:pt x="893" y="1020"/>
                                      </a:lnTo>
                                      <a:lnTo>
                                        <a:pt x="896" y="1024"/>
                                      </a:lnTo>
                                      <a:lnTo>
                                        <a:pt x="898" y="1029"/>
                                      </a:lnTo>
                                      <a:lnTo>
                                        <a:pt x="903" y="1044"/>
                                      </a:lnTo>
                                      <a:lnTo>
                                        <a:pt x="911" y="1092"/>
                                      </a:lnTo>
                                      <a:lnTo>
                                        <a:pt x="924" y="1210"/>
                                      </a:lnTo>
                                      <a:lnTo>
                                        <a:pt x="928" y="1280"/>
                                      </a:lnTo>
                                      <a:lnTo>
                                        <a:pt x="929" y="1285"/>
                                      </a:lnTo>
                                      <a:lnTo>
                                        <a:pt x="944" y="1309"/>
                                      </a:lnTo>
                                      <a:lnTo>
                                        <a:pt x="997" y="1394"/>
                                      </a:lnTo>
                                      <a:lnTo>
                                        <a:pt x="1038" y="1457"/>
                                      </a:lnTo>
                                      <a:lnTo>
                                        <a:pt x="1041" y="1460"/>
                                      </a:lnTo>
                                      <a:lnTo>
                                        <a:pt x="1048" y="1473"/>
                                      </a:lnTo>
                                      <a:lnTo>
                                        <a:pt x="1073" y="1508"/>
                                      </a:lnTo>
                                      <a:lnTo>
                                        <a:pt x="1091" y="1534"/>
                                      </a:lnTo>
                                      <a:lnTo>
                                        <a:pt x="1092" y="1535"/>
                                      </a:lnTo>
                                      <a:lnTo>
                                        <a:pt x="1096" y="1538"/>
                                      </a:lnTo>
                                      <a:lnTo>
                                        <a:pt x="1099" y="1539"/>
                                      </a:lnTo>
                                      <a:lnTo>
                                        <a:pt x="1106" y="1541"/>
                                      </a:lnTo>
                                      <a:lnTo>
                                        <a:pt x="1126" y="1544"/>
                                      </a:lnTo>
                                      <a:lnTo>
                                        <a:pt x="1184" y="1548"/>
                                      </a:lnTo>
                                      <a:lnTo>
                                        <a:pt x="1325" y="1545"/>
                                      </a:lnTo>
                                      <a:lnTo>
                                        <a:pt x="1402" y="1520"/>
                                      </a:lnTo>
                                      <a:lnTo>
                                        <a:pt x="1417" y="1507"/>
                                      </a:lnTo>
                                      <a:lnTo>
                                        <a:pt x="1443" y="1495"/>
                                      </a:lnTo>
                                      <a:lnTo>
                                        <a:pt x="1475" y="1488"/>
                                      </a:lnTo>
                                      <a:lnTo>
                                        <a:pt x="1556" y="1477"/>
                                      </a:lnTo>
                                      <a:lnTo>
                                        <a:pt x="1726" y="1460"/>
                                      </a:lnTo>
                                      <a:lnTo>
                                        <a:pt x="1807" y="1430"/>
                                      </a:lnTo>
                                      <a:lnTo>
                                        <a:pt x="1809" y="1430"/>
                                      </a:lnTo>
                                      <a:lnTo>
                                        <a:pt x="1824" y="1429"/>
                                      </a:lnTo>
                                      <a:lnTo>
                                        <a:pt x="1878" y="1422"/>
                                      </a:lnTo>
                                      <a:lnTo>
                                        <a:pt x="1920" y="1416"/>
                                      </a:lnTo>
                                      <a:lnTo>
                                        <a:pt x="1923" y="1415"/>
                                      </a:lnTo>
                                      <a:lnTo>
                                        <a:pt x="1926" y="1415"/>
                                      </a:lnTo>
                                      <a:lnTo>
                                        <a:pt x="1945" y="1409"/>
                                      </a:lnTo>
                                      <a:lnTo>
                                        <a:pt x="2015" y="1392"/>
                                      </a:lnTo>
                                      <a:lnTo>
                                        <a:pt x="2066" y="1378"/>
                                      </a:lnTo>
                                      <a:lnTo>
                                        <a:pt x="2071" y="1377"/>
                                      </a:lnTo>
                                      <a:lnTo>
                                        <a:pt x="2078" y="1364"/>
                                      </a:lnTo>
                                      <a:lnTo>
                                        <a:pt x="2103" y="1321"/>
                                      </a:lnTo>
                                      <a:lnTo>
                                        <a:pt x="2121" y="1289"/>
                                      </a:lnTo>
                                      <a:lnTo>
                                        <a:pt x="2122" y="1286"/>
                                      </a:lnTo>
                                      <a:lnTo>
                                        <a:pt x="2122" y="1283"/>
                                      </a:lnTo>
                                      <a:lnTo>
                                        <a:pt x="2125" y="1272"/>
                                      </a:lnTo>
                                      <a:lnTo>
                                        <a:pt x="2132" y="1235"/>
                                      </a:lnTo>
                                      <a:lnTo>
                                        <a:pt x="2150" y="1136"/>
                                      </a:lnTo>
                                      <a:lnTo>
                                        <a:pt x="2160" y="1082"/>
                                      </a:lnTo>
                                      <a:lnTo>
                                        <a:pt x="2164" y="1082"/>
                                      </a:lnTo>
                                      <a:lnTo>
                                        <a:pt x="2170" y="1081"/>
                                      </a:lnTo>
                                      <a:lnTo>
                                        <a:pt x="2183" y="1075"/>
                                      </a:lnTo>
                                      <a:lnTo>
                                        <a:pt x="2214" y="1065"/>
                                      </a:lnTo>
                                      <a:lnTo>
                                        <a:pt x="2225" y="1060"/>
                                      </a:lnTo>
                                      <a:lnTo>
                                        <a:pt x="2228" y="1061"/>
                                      </a:lnTo>
                                      <a:lnTo>
                                        <a:pt x="2232" y="1061"/>
                                      </a:lnTo>
                                      <a:lnTo>
                                        <a:pt x="2243" y="1061"/>
                                      </a:lnTo>
                                      <a:lnTo>
                                        <a:pt x="2268" y="1061"/>
                                      </a:lnTo>
                                      <a:lnTo>
                                        <a:pt x="2277" y="1060"/>
                                      </a:lnTo>
                                      <a:lnTo>
                                        <a:pt x="2281" y="1067"/>
                                      </a:lnTo>
                                      <a:lnTo>
                                        <a:pt x="2287" y="1072"/>
                                      </a:lnTo>
                                      <a:lnTo>
                                        <a:pt x="2302" y="1089"/>
                                      </a:lnTo>
                                      <a:lnTo>
                                        <a:pt x="2333" y="1125"/>
                                      </a:lnTo>
                                      <a:lnTo>
                                        <a:pt x="2344" y="1135"/>
                                      </a:lnTo>
                                      <a:lnTo>
                                        <a:pt x="2345" y="1136"/>
                                      </a:lnTo>
                                      <a:lnTo>
                                        <a:pt x="2349" y="1140"/>
                                      </a:lnTo>
                                      <a:lnTo>
                                        <a:pt x="2365" y="1150"/>
                                      </a:lnTo>
                                      <a:lnTo>
                                        <a:pt x="2402" y="1176"/>
                                      </a:lnTo>
                                      <a:lnTo>
                                        <a:pt x="2425" y="1188"/>
                                      </a:lnTo>
                                      <a:lnTo>
                                        <a:pt x="2426" y="1191"/>
                                      </a:lnTo>
                                      <a:lnTo>
                                        <a:pt x="2436" y="1210"/>
                                      </a:lnTo>
                                      <a:lnTo>
                                        <a:pt x="2471" y="1273"/>
                                      </a:lnTo>
                                      <a:lnTo>
                                        <a:pt x="2496" y="1323"/>
                                      </a:lnTo>
                                      <a:lnTo>
                                        <a:pt x="2498" y="1324"/>
                                      </a:lnTo>
                                      <a:lnTo>
                                        <a:pt x="2514" y="1330"/>
                                      </a:lnTo>
                                      <a:lnTo>
                                        <a:pt x="2563" y="1344"/>
                                      </a:lnTo>
                                      <a:lnTo>
                                        <a:pt x="2599" y="1354"/>
                                      </a:lnTo>
                                      <a:lnTo>
                                        <a:pt x="2602" y="1354"/>
                                      </a:lnTo>
                                      <a:lnTo>
                                        <a:pt x="2603" y="1354"/>
                                      </a:lnTo>
                                      <a:lnTo>
                                        <a:pt x="2617" y="1351"/>
                                      </a:lnTo>
                                      <a:lnTo>
                                        <a:pt x="2668" y="1341"/>
                                      </a:lnTo>
                                      <a:lnTo>
                                        <a:pt x="2723" y="1333"/>
                                      </a:lnTo>
                                      <a:lnTo>
                                        <a:pt x="2734" y="1331"/>
                                      </a:lnTo>
                                      <a:lnTo>
                                        <a:pt x="2745" y="1331"/>
                                      </a:lnTo>
                                      <a:lnTo>
                                        <a:pt x="2762" y="1327"/>
                                      </a:lnTo>
                                      <a:lnTo>
                                        <a:pt x="2805" y="1314"/>
                                      </a:lnTo>
                                      <a:lnTo>
                                        <a:pt x="2901" y="1282"/>
                                      </a:lnTo>
                                      <a:lnTo>
                                        <a:pt x="2949" y="1263"/>
                                      </a:lnTo>
                                      <a:lnTo>
                                        <a:pt x="2950" y="1262"/>
                                      </a:lnTo>
                                      <a:lnTo>
                                        <a:pt x="2965" y="1252"/>
                                      </a:lnTo>
                                      <a:lnTo>
                                        <a:pt x="3017" y="1217"/>
                                      </a:lnTo>
                                      <a:lnTo>
                                        <a:pt x="3056" y="1191"/>
                                      </a:lnTo>
                                      <a:lnTo>
                                        <a:pt x="3059" y="1188"/>
                                      </a:lnTo>
                                      <a:lnTo>
                                        <a:pt x="3064" y="1177"/>
                                      </a:lnTo>
                                      <a:lnTo>
                                        <a:pt x="3081" y="1142"/>
                                      </a:lnTo>
                                      <a:lnTo>
                                        <a:pt x="3094" y="1116"/>
                                      </a:lnTo>
                                      <a:lnTo>
                                        <a:pt x="3095" y="1114"/>
                                      </a:lnTo>
                                      <a:lnTo>
                                        <a:pt x="3089" y="1109"/>
                                      </a:lnTo>
                                      <a:lnTo>
                                        <a:pt x="3075" y="1095"/>
                                      </a:lnTo>
                                      <a:lnTo>
                                        <a:pt x="3066" y="1084"/>
                                      </a:lnTo>
                                      <a:lnTo>
                                        <a:pt x="3066" y="1082"/>
                                      </a:lnTo>
                                      <a:lnTo>
                                        <a:pt x="3068" y="1063"/>
                                      </a:lnTo>
                                      <a:lnTo>
                                        <a:pt x="3064" y="1040"/>
                                      </a:lnTo>
                                      <a:lnTo>
                                        <a:pt x="3053" y="1017"/>
                                      </a:lnTo>
                                      <a:lnTo>
                                        <a:pt x="3036" y="995"/>
                                      </a:lnTo>
                                      <a:lnTo>
                                        <a:pt x="2993" y="949"/>
                                      </a:lnTo>
                                      <a:lnTo>
                                        <a:pt x="2905" y="882"/>
                                      </a:lnTo>
                                      <a:lnTo>
                                        <a:pt x="2886" y="870"/>
                                      </a:lnTo>
                                      <a:lnTo>
                                        <a:pt x="2882" y="865"/>
                                      </a:lnTo>
                                      <a:lnTo>
                                        <a:pt x="2872" y="843"/>
                                      </a:lnTo>
                                      <a:lnTo>
                                        <a:pt x="2872" y="839"/>
                                      </a:lnTo>
                                      <a:lnTo>
                                        <a:pt x="2872" y="833"/>
                                      </a:lnTo>
                                      <a:lnTo>
                                        <a:pt x="2873" y="831"/>
                                      </a:lnTo>
                                      <a:lnTo>
                                        <a:pt x="2877" y="828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3" y="825"/>
                                      </a:lnTo>
                                      <a:lnTo>
                                        <a:pt x="2886" y="825"/>
                                      </a:lnTo>
                                      <a:lnTo>
                                        <a:pt x="2897" y="824"/>
                                      </a:lnTo>
                                      <a:lnTo>
                                        <a:pt x="2923" y="819"/>
                                      </a:lnTo>
                                      <a:lnTo>
                                        <a:pt x="2950" y="814"/>
                                      </a:lnTo>
                                      <a:lnTo>
                                        <a:pt x="2956" y="812"/>
                                      </a:lnTo>
                                      <a:lnTo>
                                        <a:pt x="2961" y="811"/>
                                      </a:lnTo>
                                      <a:lnTo>
                                        <a:pt x="2982" y="805"/>
                                      </a:lnTo>
                                      <a:lnTo>
                                        <a:pt x="3035" y="790"/>
                                      </a:lnTo>
                                      <a:lnTo>
                                        <a:pt x="3081" y="781"/>
                                      </a:lnTo>
                                      <a:lnTo>
                                        <a:pt x="3088" y="781"/>
                                      </a:lnTo>
                                      <a:lnTo>
                                        <a:pt x="3094" y="782"/>
                                      </a:lnTo>
                                      <a:lnTo>
                                        <a:pt x="3103" y="780"/>
                                      </a:lnTo>
                                      <a:lnTo>
                                        <a:pt x="3128" y="771"/>
                                      </a:lnTo>
                                      <a:lnTo>
                                        <a:pt x="3158" y="764"/>
                                      </a:lnTo>
                                      <a:lnTo>
                                        <a:pt x="3188" y="763"/>
                                      </a:lnTo>
                                      <a:lnTo>
                                        <a:pt x="3202" y="768"/>
                                      </a:lnTo>
                                      <a:lnTo>
                                        <a:pt x="3215" y="775"/>
                                      </a:lnTo>
                                      <a:lnTo>
                                        <a:pt x="3226" y="790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36" y="808"/>
                                      </a:lnTo>
                                      <a:lnTo>
                                        <a:pt x="3243" y="832"/>
                                      </a:lnTo>
                                      <a:lnTo>
                                        <a:pt x="3251" y="846"/>
                                      </a:lnTo>
                                      <a:lnTo>
                                        <a:pt x="3257" y="852"/>
                                      </a:lnTo>
                                      <a:lnTo>
                                        <a:pt x="3261" y="853"/>
                                      </a:lnTo>
                                      <a:lnTo>
                                        <a:pt x="3265" y="855"/>
                                      </a:lnTo>
                                      <a:lnTo>
                                        <a:pt x="3269" y="855"/>
                                      </a:lnTo>
                                      <a:lnTo>
                                        <a:pt x="3272" y="853"/>
                                      </a:lnTo>
                                      <a:lnTo>
                                        <a:pt x="3276" y="849"/>
                                      </a:lnTo>
                                      <a:lnTo>
                                        <a:pt x="3279" y="845"/>
                                      </a:lnTo>
                                      <a:lnTo>
                                        <a:pt x="3282" y="840"/>
                                      </a:lnTo>
                                      <a:lnTo>
                                        <a:pt x="3286" y="826"/>
                                      </a:lnTo>
                                      <a:lnTo>
                                        <a:pt x="3286" y="811"/>
                                      </a:lnTo>
                                      <a:lnTo>
                                        <a:pt x="3284" y="795"/>
                                      </a:lnTo>
                                      <a:lnTo>
                                        <a:pt x="3277" y="777"/>
                                      </a:lnTo>
                                      <a:lnTo>
                                        <a:pt x="3266" y="760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51" y="744"/>
                                      </a:lnTo>
                                      <a:lnTo>
                                        <a:pt x="3226" y="740"/>
                                      </a:lnTo>
                                      <a:lnTo>
                                        <a:pt x="3188" y="736"/>
                                      </a:lnTo>
                                      <a:lnTo>
                                        <a:pt x="3085" y="737"/>
                                      </a:lnTo>
                                      <a:lnTo>
                                        <a:pt x="2850" y="763"/>
                                      </a:lnTo>
                                      <a:lnTo>
                                        <a:pt x="2730" y="814"/>
                                      </a:lnTo>
                                      <a:lnTo>
                                        <a:pt x="2723" y="807"/>
                                      </a:lnTo>
                                      <a:lnTo>
                                        <a:pt x="2705" y="785"/>
                                      </a:lnTo>
                                      <a:lnTo>
                                        <a:pt x="2691" y="768"/>
                                      </a:lnTo>
                                      <a:lnTo>
                                        <a:pt x="2691" y="767"/>
                                      </a:lnTo>
                                      <a:lnTo>
                                        <a:pt x="2706" y="757"/>
                                      </a:lnTo>
                                      <a:lnTo>
                                        <a:pt x="2772" y="726"/>
                                      </a:lnTo>
                                      <a:lnTo>
                                        <a:pt x="2873" y="702"/>
                                      </a:lnTo>
                                      <a:lnTo>
                                        <a:pt x="2904" y="699"/>
                                      </a:lnTo>
                                      <a:lnTo>
                                        <a:pt x="2911" y="699"/>
                                      </a:lnTo>
                                      <a:lnTo>
                                        <a:pt x="2919" y="696"/>
                                      </a:lnTo>
                                      <a:lnTo>
                                        <a:pt x="2944" y="689"/>
                                      </a:lnTo>
                                      <a:lnTo>
                                        <a:pt x="3003" y="671"/>
                                      </a:lnTo>
                                      <a:lnTo>
                                        <a:pt x="3049" y="661"/>
                                      </a:lnTo>
                                      <a:lnTo>
                                        <a:pt x="3130" y="664"/>
                                      </a:lnTo>
                                      <a:lnTo>
                                        <a:pt x="3180" y="662"/>
                                      </a:lnTo>
                                      <a:lnTo>
                                        <a:pt x="3194" y="661"/>
                                      </a:lnTo>
                                      <a:lnTo>
                                        <a:pt x="3202" y="659"/>
                                      </a:lnTo>
                                      <a:lnTo>
                                        <a:pt x="3204" y="658"/>
                                      </a:lnTo>
                                      <a:lnTo>
                                        <a:pt x="3204" y="657"/>
                                      </a:lnTo>
                                      <a:lnTo>
                                        <a:pt x="3201" y="655"/>
                                      </a:lnTo>
                                      <a:lnTo>
                                        <a:pt x="3195" y="654"/>
                                      </a:lnTo>
                                      <a:lnTo>
                                        <a:pt x="3190" y="652"/>
                                      </a:lnTo>
                                      <a:lnTo>
                                        <a:pt x="3177" y="650"/>
                                      </a:lnTo>
                                      <a:lnTo>
                                        <a:pt x="3138" y="644"/>
                                      </a:lnTo>
                                      <a:lnTo>
                                        <a:pt x="3032" y="637"/>
                                      </a:lnTo>
                                      <a:lnTo>
                                        <a:pt x="2912" y="638"/>
                                      </a:lnTo>
                                      <a:lnTo>
                                        <a:pt x="2815" y="654"/>
                                      </a:lnTo>
                                      <a:lnTo>
                                        <a:pt x="2812" y="655"/>
                                      </a:lnTo>
                                      <a:lnTo>
                                        <a:pt x="2794" y="662"/>
                                      </a:lnTo>
                                      <a:lnTo>
                                        <a:pt x="2731" y="688"/>
                                      </a:lnTo>
                                      <a:lnTo>
                                        <a:pt x="2684" y="706"/>
                                      </a:lnTo>
                                      <a:lnTo>
                                        <a:pt x="2682" y="706"/>
                                      </a:lnTo>
                                      <a:lnTo>
                                        <a:pt x="2685" y="700"/>
                                      </a:lnTo>
                                      <a:lnTo>
                                        <a:pt x="2698" y="681"/>
                                      </a:lnTo>
                                      <a:lnTo>
                                        <a:pt x="2719" y="658"/>
                                      </a:lnTo>
                                      <a:lnTo>
                                        <a:pt x="2727" y="654"/>
                                      </a:lnTo>
                                      <a:lnTo>
                                        <a:pt x="2734" y="651"/>
                                      </a:lnTo>
                                      <a:lnTo>
                                        <a:pt x="2751" y="645"/>
                                      </a:lnTo>
                                      <a:lnTo>
                                        <a:pt x="2786" y="637"/>
                                      </a:lnTo>
                                      <a:lnTo>
                                        <a:pt x="2806" y="634"/>
                                      </a:lnTo>
                                      <a:lnTo>
                                        <a:pt x="2808" y="633"/>
                                      </a:lnTo>
                                      <a:lnTo>
                                        <a:pt x="2804" y="631"/>
                                      </a:lnTo>
                                      <a:lnTo>
                                        <a:pt x="2780" y="613"/>
                                      </a:lnTo>
                                      <a:lnTo>
                                        <a:pt x="2701" y="553"/>
                                      </a:lnTo>
                                      <a:lnTo>
                                        <a:pt x="2641" y="507"/>
                                      </a:lnTo>
                                      <a:lnTo>
                                        <a:pt x="2638" y="504"/>
                                      </a:lnTo>
                                      <a:lnTo>
                                        <a:pt x="2638" y="501"/>
                                      </a:lnTo>
                                      <a:lnTo>
                                        <a:pt x="2641" y="478"/>
                                      </a:lnTo>
                                      <a:lnTo>
                                        <a:pt x="2650" y="402"/>
                                      </a:lnTo>
                                      <a:lnTo>
                                        <a:pt x="2659" y="343"/>
                                      </a:lnTo>
                                      <a:lnTo>
                                        <a:pt x="2660" y="338"/>
                                      </a:lnTo>
                                      <a:lnTo>
                                        <a:pt x="2664" y="328"/>
                                      </a:lnTo>
                                      <a:lnTo>
                                        <a:pt x="2682" y="296"/>
                                      </a:lnTo>
                                      <a:lnTo>
                                        <a:pt x="2705" y="256"/>
                                      </a:lnTo>
                                      <a:lnTo>
                                        <a:pt x="2712" y="248"/>
                                      </a:lnTo>
                                      <a:lnTo>
                                        <a:pt x="2719" y="241"/>
                                      </a:lnTo>
                                      <a:lnTo>
                                        <a:pt x="2727" y="234"/>
                                      </a:lnTo>
                                      <a:lnTo>
                                        <a:pt x="2752" y="218"/>
                                      </a:lnTo>
                                      <a:lnTo>
                                        <a:pt x="2804" y="191"/>
                                      </a:lnTo>
                                      <a:lnTo>
                                        <a:pt x="2830" y="180"/>
                                      </a:lnTo>
                                      <a:lnTo>
                                        <a:pt x="2861" y="130"/>
                                      </a:lnTo>
                                      <a:lnTo>
                                        <a:pt x="2877" y="89"/>
                                      </a:lnTo>
                                      <a:lnTo>
                                        <a:pt x="2882" y="55"/>
                                      </a:lnTo>
                                      <a:lnTo>
                                        <a:pt x="2877" y="31"/>
                                      </a:lnTo>
                                      <a:lnTo>
                                        <a:pt x="2865" y="14"/>
                                      </a:lnTo>
                                      <a:lnTo>
                                        <a:pt x="2847" y="3"/>
                                      </a:lnTo>
                                      <a:lnTo>
                                        <a:pt x="2825" y="0"/>
                                      </a:lnTo>
                                      <a:lnTo>
                                        <a:pt x="2801" y="2"/>
                                      </a:lnTo>
                                      <a:lnTo>
                                        <a:pt x="2777" y="10"/>
                                      </a:lnTo>
                                      <a:lnTo>
                                        <a:pt x="2755" y="23"/>
                                      </a:lnTo>
                                      <a:lnTo>
                                        <a:pt x="2738" y="4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7" y="60"/>
                                      </a:lnTo>
                                      <a:lnTo>
                                        <a:pt x="2726" y="62"/>
                                      </a:lnTo>
                                      <a:lnTo>
                                        <a:pt x="2726" y="75"/>
                                      </a:lnTo>
                                      <a:lnTo>
                                        <a:pt x="2721" y="122"/>
                                      </a:lnTo>
                                      <a:lnTo>
                                        <a:pt x="2720" y="156"/>
                                      </a:lnTo>
                                      <a:lnTo>
                                        <a:pt x="2720" y="157"/>
                                      </a:lnTo>
                                      <a:lnTo>
                                        <a:pt x="2720" y="177"/>
                                      </a:lnTo>
                                      <a:lnTo>
                                        <a:pt x="2717" y="193"/>
                                      </a:lnTo>
                                      <a:lnTo>
                                        <a:pt x="2712" y="204"/>
                                      </a:lnTo>
                                      <a:lnTo>
                                        <a:pt x="2703" y="214"/>
                                      </a:lnTo>
                                      <a:lnTo>
                                        <a:pt x="2692" y="224"/>
                                      </a:lnTo>
                                      <a:lnTo>
                                        <a:pt x="2664" y="244"/>
                                      </a:lnTo>
                                      <a:lnTo>
                                        <a:pt x="2602" y="331"/>
                                      </a:lnTo>
                                      <a:lnTo>
                                        <a:pt x="2586" y="369"/>
                                      </a:lnTo>
                                      <a:lnTo>
                                        <a:pt x="2585" y="376"/>
                                      </a:lnTo>
                                      <a:lnTo>
                                        <a:pt x="2583" y="385"/>
                                      </a:lnTo>
                                      <a:lnTo>
                                        <a:pt x="2583" y="410"/>
                                      </a:lnTo>
                                      <a:lnTo>
                                        <a:pt x="2585" y="467"/>
                                      </a:lnTo>
                                      <a:lnTo>
                                        <a:pt x="2586" y="495"/>
                                      </a:lnTo>
                                      <a:lnTo>
                                        <a:pt x="2581" y="497"/>
                                      </a:lnTo>
                                      <a:lnTo>
                                        <a:pt x="2544" y="507"/>
                                      </a:lnTo>
                                      <a:lnTo>
                                        <a:pt x="2423" y="541"/>
                                      </a:lnTo>
                                      <a:lnTo>
                                        <a:pt x="2330" y="566"/>
                                      </a:lnTo>
                                      <a:lnTo>
                                        <a:pt x="2326" y="566"/>
                                      </a:lnTo>
                                      <a:lnTo>
                                        <a:pt x="2321" y="569"/>
                                      </a:lnTo>
                                      <a:lnTo>
                                        <a:pt x="2301" y="587"/>
                                      </a:lnTo>
                                      <a:lnTo>
                                        <a:pt x="2231" y="650"/>
                                      </a:lnTo>
                                      <a:lnTo>
                                        <a:pt x="2176" y="698"/>
                                      </a:lnTo>
                                      <a:lnTo>
                                        <a:pt x="2174" y="699"/>
                                      </a:lnTo>
                                      <a:lnTo>
                                        <a:pt x="2183" y="724"/>
                                      </a:lnTo>
                                      <a:lnTo>
                                        <a:pt x="2214" y="798"/>
                                      </a:lnTo>
                                      <a:lnTo>
                                        <a:pt x="2239" y="855"/>
                                      </a:lnTo>
                                      <a:lnTo>
                                        <a:pt x="2241" y="857"/>
                                      </a:lnTo>
                                      <a:lnTo>
                                        <a:pt x="2241" y="860"/>
                                      </a:lnTo>
                                      <a:lnTo>
                                        <a:pt x="2243" y="876"/>
                                      </a:lnTo>
                                      <a:lnTo>
                                        <a:pt x="2253" y="927"/>
                                      </a:lnTo>
                                      <a:lnTo>
                                        <a:pt x="2261" y="966"/>
                                      </a:lnTo>
                                      <a:lnTo>
                                        <a:pt x="2263" y="968"/>
                                      </a:lnTo>
                                      <a:lnTo>
                                        <a:pt x="2260" y="969"/>
                                      </a:lnTo>
                                      <a:lnTo>
                                        <a:pt x="2245" y="979"/>
                                      </a:lnTo>
                                      <a:lnTo>
                                        <a:pt x="2195" y="1009"/>
                                      </a:lnTo>
                                      <a:lnTo>
                                        <a:pt x="2157" y="1031"/>
                                      </a:lnTo>
                                      <a:lnTo>
                                        <a:pt x="2156" y="1031"/>
                                      </a:lnTo>
                                      <a:lnTo>
                                        <a:pt x="2154" y="1030"/>
                                      </a:lnTo>
                                      <a:lnTo>
                                        <a:pt x="2151" y="1026"/>
                                      </a:lnTo>
                                      <a:lnTo>
                                        <a:pt x="2144" y="1009"/>
                                      </a:lnTo>
                                      <a:lnTo>
                                        <a:pt x="2125" y="965"/>
                                      </a:lnTo>
                                      <a:lnTo>
                                        <a:pt x="2115" y="940"/>
                                      </a:lnTo>
                                      <a:lnTo>
                                        <a:pt x="2115" y="938"/>
                                      </a:lnTo>
                                      <a:lnTo>
                                        <a:pt x="2115" y="927"/>
                                      </a:lnTo>
                                      <a:lnTo>
                                        <a:pt x="2115" y="884"/>
                                      </a:lnTo>
                                      <a:lnTo>
                                        <a:pt x="2115" y="852"/>
                                      </a:lnTo>
                                      <a:lnTo>
                                        <a:pt x="2115" y="849"/>
                                      </a:lnTo>
                                      <a:lnTo>
                                        <a:pt x="2114" y="848"/>
                                      </a:lnTo>
                                      <a:lnTo>
                                        <a:pt x="2111" y="843"/>
                                      </a:lnTo>
                                      <a:lnTo>
                                        <a:pt x="2101" y="825"/>
                                      </a:lnTo>
                                      <a:lnTo>
                                        <a:pt x="2076" y="778"/>
                                      </a:lnTo>
                                      <a:lnTo>
                                        <a:pt x="2064" y="753"/>
                                      </a:lnTo>
                                      <a:lnTo>
                                        <a:pt x="2059" y="753"/>
                                      </a:lnTo>
                                      <a:lnTo>
                                        <a:pt x="2036" y="750"/>
                                      </a:lnTo>
                                      <a:lnTo>
                                        <a:pt x="1956" y="740"/>
                                      </a:lnTo>
                                      <a:lnTo>
                                        <a:pt x="1895" y="733"/>
                                      </a:lnTo>
                                      <a:lnTo>
                                        <a:pt x="1892" y="732"/>
                                      </a:lnTo>
                                      <a:lnTo>
                                        <a:pt x="1892" y="7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498960"/>
                                  <a:ext cx="36972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4" h="714">
                                      <a:moveTo>
                                        <a:pt x="1872" y="437"/>
                                      </a:moveTo>
                                      <a:lnTo>
                                        <a:pt x="1862" y="456"/>
                                      </a:lnTo>
                                      <a:lnTo>
                                        <a:pt x="1843" y="488"/>
                                      </a:lnTo>
                                      <a:lnTo>
                                        <a:pt x="1800" y="553"/>
                                      </a:lnTo>
                                      <a:lnTo>
                                        <a:pt x="1759" y="618"/>
                                      </a:lnTo>
                                      <a:lnTo>
                                        <a:pt x="1751" y="635"/>
                                      </a:lnTo>
                                      <a:lnTo>
                                        <a:pt x="1738" y="593"/>
                                      </a:lnTo>
                                      <a:lnTo>
                                        <a:pt x="1731" y="569"/>
                                      </a:lnTo>
                                      <a:lnTo>
                                        <a:pt x="1727" y="565"/>
                                      </a:lnTo>
                                      <a:lnTo>
                                        <a:pt x="1726" y="563"/>
                                      </a:lnTo>
                                      <a:lnTo>
                                        <a:pt x="1724" y="563"/>
                                      </a:lnTo>
                                      <a:lnTo>
                                        <a:pt x="1723" y="565"/>
                                      </a:lnTo>
                                      <a:lnTo>
                                        <a:pt x="1722" y="566"/>
                                      </a:lnTo>
                                      <a:lnTo>
                                        <a:pt x="1720" y="569"/>
                                      </a:lnTo>
                                      <a:lnTo>
                                        <a:pt x="1719" y="576"/>
                                      </a:lnTo>
                                      <a:lnTo>
                                        <a:pt x="1715" y="594"/>
                                      </a:lnTo>
                                      <a:lnTo>
                                        <a:pt x="1705" y="641"/>
                                      </a:lnTo>
                                      <a:lnTo>
                                        <a:pt x="1697" y="662"/>
                                      </a:lnTo>
                                      <a:lnTo>
                                        <a:pt x="1691" y="669"/>
                                      </a:lnTo>
                                      <a:lnTo>
                                        <a:pt x="1685" y="675"/>
                                      </a:lnTo>
                                      <a:lnTo>
                                        <a:pt x="1677" y="678"/>
                                      </a:lnTo>
                                      <a:lnTo>
                                        <a:pt x="1669" y="679"/>
                                      </a:lnTo>
                                      <a:lnTo>
                                        <a:pt x="1659" y="675"/>
                                      </a:lnTo>
                                      <a:lnTo>
                                        <a:pt x="1648" y="668"/>
                                      </a:lnTo>
                                      <a:lnTo>
                                        <a:pt x="1637" y="655"/>
                                      </a:lnTo>
                                      <a:lnTo>
                                        <a:pt x="1644" y="649"/>
                                      </a:lnTo>
                                      <a:lnTo>
                                        <a:pt x="1652" y="640"/>
                                      </a:lnTo>
                                      <a:lnTo>
                                        <a:pt x="1670" y="614"/>
                                      </a:lnTo>
                                      <a:lnTo>
                                        <a:pt x="1698" y="556"/>
                                      </a:lnTo>
                                      <a:lnTo>
                                        <a:pt x="1694" y="526"/>
                                      </a:lnTo>
                                      <a:lnTo>
                                        <a:pt x="1691" y="540"/>
                                      </a:lnTo>
                                      <a:lnTo>
                                        <a:pt x="1685" y="555"/>
                                      </a:lnTo>
                                      <a:lnTo>
                                        <a:pt x="1678" y="569"/>
                                      </a:lnTo>
                                      <a:lnTo>
                                        <a:pt x="1656" y="598"/>
                                      </a:lnTo>
                                      <a:lnTo>
                                        <a:pt x="1630" y="624"/>
                                      </a:lnTo>
                                      <a:lnTo>
                                        <a:pt x="1603" y="642"/>
                                      </a:lnTo>
                                      <a:lnTo>
                                        <a:pt x="1593" y="648"/>
                                      </a:lnTo>
                                      <a:lnTo>
                                        <a:pt x="1584" y="648"/>
                                      </a:lnTo>
                                      <a:lnTo>
                                        <a:pt x="1578" y="645"/>
                                      </a:lnTo>
                                      <a:lnTo>
                                        <a:pt x="1563" y="656"/>
                                      </a:lnTo>
                                      <a:lnTo>
                                        <a:pt x="1545" y="664"/>
                                      </a:lnTo>
                                      <a:lnTo>
                                        <a:pt x="1525" y="666"/>
                                      </a:lnTo>
                                      <a:lnTo>
                                        <a:pt x="1480" y="666"/>
                                      </a:lnTo>
                                      <a:lnTo>
                                        <a:pt x="1433" y="659"/>
                                      </a:lnTo>
                                      <a:lnTo>
                                        <a:pt x="1352" y="640"/>
                                      </a:lnTo>
                                      <a:lnTo>
                                        <a:pt x="1340" y="635"/>
                                      </a:lnTo>
                                      <a:lnTo>
                                        <a:pt x="1320" y="634"/>
                                      </a:lnTo>
                                      <a:lnTo>
                                        <a:pt x="1287" y="624"/>
                                      </a:lnTo>
                                      <a:lnTo>
                                        <a:pt x="1262" y="604"/>
                                      </a:lnTo>
                                      <a:lnTo>
                                        <a:pt x="1245" y="579"/>
                                      </a:lnTo>
                                      <a:lnTo>
                                        <a:pt x="1234" y="548"/>
                                      </a:lnTo>
                                      <a:lnTo>
                                        <a:pt x="1228" y="515"/>
                                      </a:lnTo>
                                      <a:lnTo>
                                        <a:pt x="1228" y="497"/>
                                      </a:lnTo>
                                      <a:lnTo>
                                        <a:pt x="1210" y="516"/>
                                      </a:lnTo>
                                      <a:lnTo>
                                        <a:pt x="1184" y="543"/>
                                      </a:lnTo>
                                      <a:lnTo>
                                        <a:pt x="1175" y="553"/>
                                      </a:lnTo>
                                      <a:lnTo>
                                        <a:pt x="1168" y="557"/>
                                      </a:lnTo>
                                      <a:lnTo>
                                        <a:pt x="1166" y="559"/>
                                      </a:lnTo>
                                      <a:lnTo>
                                        <a:pt x="1163" y="557"/>
                                      </a:lnTo>
                                      <a:lnTo>
                                        <a:pt x="1160" y="556"/>
                                      </a:lnTo>
                                      <a:lnTo>
                                        <a:pt x="1159" y="553"/>
                                      </a:lnTo>
                                      <a:lnTo>
                                        <a:pt x="1157" y="549"/>
                                      </a:lnTo>
                                      <a:lnTo>
                                        <a:pt x="1157" y="545"/>
                                      </a:lnTo>
                                      <a:lnTo>
                                        <a:pt x="1156" y="529"/>
                                      </a:lnTo>
                                      <a:lnTo>
                                        <a:pt x="1154" y="481"/>
                                      </a:lnTo>
                                      <a:lnTo>
                                        <a:pt x="1156" y="447"/>
                                      </a:lnTo>
                                      <a:lnTo>
                                        <a:pt x="1146" y="450"/>
                                      </a:lnTo>
                                      <a:lnTo>
                                        <a:pt x="1138" y="454"/>
                                      </a:lnTo>
                                      <a:lnTo>
                                        <a:pt x="1129" y="463"/>
                                      </a:lnTo>
                                      <a:lnTo>
                                        <a:pt x="1122" y="473"/>
                                      </a:lnTo>
                                      <a:lnTo>
                                        <a:pt x="1110" y="499"/>
                                      </a:lnTo>
                                      <a:lnTo>
                                        <a:pt x="1099" y="532"/>
                                      </a:lnTo>
                                      <a:lnTo>
                                        <a:pt x="1081" y="604"/>
                                      </a:lnTo>
                                      <a:lnTo>
                                        <a:pt x="1060" y="671"/>
                                      </a:lnTo>
                                      <a:lnTo>
                                        <a:pt x="1047" y="693"/>
                                      </a:lnTo>
                                      <a:lnTo>
                                        <a:pt x="1040" y="702"/>
                                      </a:lnTo>
                                      <a:lnTo>
                                        <a:pt x="1033" y="707"/>
                                      </a:lnTo>
                                      <a:lnTo>
                                        <a:pt x="1025" y="710"/>
                                      </a:lnTo>
                                      <a:lnTo>
                                        <a:pt x="1016" y="709"/>
                                      </a:lnTo>
                                      <a:lnTo>
                                        <a:pt x="1005" y="705"/>
                                      </a:lnTo>
                                      <a:lnTo>
                                        <a:pt x="996" y="695"/>
                                      </a:lnTo>
                                      <a:lnTo>
                                        <a:pt x="1000" y="676"/>
                                      </a:lnTo>
                                      <a:lnTo>
                                        <a:pt x="1014" y="638"/>
                                      </a:lnTo>
                                      <a:lnTo>
                                        <a:pt x="1040" y="563"/>
                                      </a:lnTo>
                                      <a:lnTo>
                                        <a:pt x="1058" y="484"/>
                                      </a:lnTo>
                                      <a:lnTo>
                                        <a:pt x="1060" y="461"/>
                                      </a:lnTo>
                                      <a:lnTo>
                                        <a:pt x="1055" y="463"/>
                                      </a:lnTo>
                                      <a:lnTo>
                                        <a:pt x="1053" y="466"/>
                                      </a:lnTo>
                                      <a:lnTo>
                                        <a:pt x="1048" y="468"/>
                                      </a:lnTo>
                                      <a:lnTo>
                                        <a:pt x="1039" y="478"/>
                                      </a:lnTo>
                                      <a:lnTo>
                                        <a:pt x="1014" y="509"/>
                                      </a:lnTo>
                                      <a:lnTo>
                                        <a:pt x="962" y="590"/>
                                      </a:lnTo>
                                      <a:lnTo>
                                        <a:pt x="943" y="645"/>
                                      </a:lnTo>
                                      <a:lnTo>
                                        <a:pt x="947" y="645"/>
                                      </a:lnTo>
                                      <a:lnTo>
                                        <a:pt x="951" y="641"/>
                                      </a:lnTo>
                                      <a:lnTo>
                                        <a:pt x="955" y="637"/>
                                      </a:lnTo>
                                      <a:lnTo>
                                        <a:pt x="963" y="625"/>
                                      </a:lnTo>
                                      <a:lnTo>
                                        <a:pt x="972" y="613"/>
                                      </a:lnTo>
                                      <a:lnTo>
                                        <a:pt x="980" y="604"/>
                                      </a:lnTo>
                                      <a:lnTo>
                                        <a:pt x="986" y="603"/>
                                      </a:lnTo>
                                      <a:lnTo>
                                        <a:pt x="990" y="603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6" y="606"/>
                                      </a:lnTo>
                                      <a:lnTo>
                                        <a:pt x="994" y="610"/>
                                      </a:lnTo>
                                      <a:lnTo>
                                        <a:pt x="989" y="631"/>
                                      </a:lnTo>
                                      <a:lnTo>
                                        <a:pt x="970" y="688"/>
                                      </a:lnTo>
                                      <a:lnTo>
                                        <a:pt x="959" y="707"/>
                                      </a:lnTo>
                                      <a:lnTo>
                                        <a:pt x="956" y="710"/>
                                      </a:lnTo>
                                      <a:lnTo>
                                        <a:pt x="952" y="712"/>
                                      </a:lnTo>
                                      <a:lnTo>
                                        <a:pt x="947" y="712"/>
                                      </a:lnTo>
                                      <a:lnTo>
                                        <a:pt x="944" y="709"/>
                                      </a:lnTo>
                                      <a:lnTo>
                                        <a:pt x="943" y="703"/>
                                      </a:lnTo>
                                      <a:lnTo>
                                        <a:pt x="938" y="705"/>
                                      </a:lnTo>
                                      <a:lnTo>
                                        <a:pt x="930" y="705"/>
                                      </a:lnTo>
                                      <a:lnTo>
                                        <a:pt x="913" y="707"/>
                                      </a:lnTo>
                                      <a:lnTo>
                                        <a:pt x="905" y="707"/>
                                      </a:lnTo>
                                      <a:lnTo>
                                        <a:pt x="897" y="706"/>
                                      </a:lnTo>
                                      <a:lnTo>
                                        <a:pt x="894" y="703"/>
                                      </a:lnTo>
                                      <a:lnTo>
                                        <a:pt x="904" y="655"/>
                                      </a:lnTo>
                                      <a:lnTo>
                                        <a:pt x="909" y="623"/>
                                      </a:lnTo>
                                      <a:lnTo>
                                        <a:pt x="910" y="606"/>
                                      </a:lnTo>
                                      <a:lnTo>
                                        <a:pt x="909" y="603"/>
                                      </a:lnTo>
                                      <a:lnTo>
                                        <a:pt x="908" y="601"/>
                                      </a:lnTo>
                                      <a:lnTo>
                                        <a:pt x="906" y="601"/>
                                      </a:lnTo>
                                      <a:lnTo>
                                        <a:pt x="905" y="601"/>
                                      </a:lnTo>
                                      <a:lnTo>
                                        <a:pt x="904" y="603"/>
                                      </a:lnTo>
                                      <a:lnTo>
                                        <a:pt x="901" y="606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87" y="624"/>
                                      </a:lnTo>
                                      <a:lnTo>
                                        <a:pt x="864" y="664"/>
                                      </a:lnTo>
                                      <a:lnTo>
                                        <a:pt x="842" y="700"/>
                                      </a:lnTo>
                                      <a:lnTo>
                                        <a:pt x="830" y="713"/>
                                      </a:lnTo>
                                      <a:lnTo>
                                        <a:pt x="812" y="714"/>
                                      </a:lnTo>
                                      <a:lnTo>
                                        <a:pt x="766" y="714"/>
                                      </a:lnTo>
                                      <a:lnTo>
                                        <a:pt x="714" y="710"/>
                                      </a:lnTo>
                                      <a:lnTo>
                                        <a:pt x="668" y="696"/>
                                      </a:lnTo>
                                      <a:lnTo>
                                        <a:pt x="650" y="682"/>
                                      </a:lnTo>
                                      <a:lnTo>
                                        <a:pt x="636" y="665"/>
                                      </a:lnTo>
                                      <a:lnTo>
                                        <a:pt x="629" y="642"/>
                                      </a:lnTo>
                                      <a:lnTo>
                                        <a:pt x="628" y="613"/>
                                      </a:lnTo>
                                      <a:lnTo>
                                        <a:pt x="636" y="577"/>
                                      </a:lnTo>
                                      <a:lnTo>
                                        <a:pt x="636" y="576"/>
                                      </a:lnTo>
                                      <a:lnTo>
                                        <a:pt x="646" y="540"/>
                                      </a:lnTo>
                                      <a:lnTo>
                                        <a:pt x="653" y="497"/>
                                      </a:lnTo>
                                      <a:lnTo>
                                        <a:pt x="650" y="485"/>
                                      </a:lnTo>
                                      <a:lnTo>
                                        <a:pt x="648" y="482"/>
                                      </a:lnTo>
                                      <a:lnTo>
                                        <a:pt x="646" y="480"/>
                                      </a:lnTo>
                                      <a:lnTo>
                                        <a:pt x="643" y="480"/>
                                      </a:lnTo>
                                      <a:lnTo>
                                        <a:pt x="639" y="480"/>
                                      </a:lnTo>
                                      <a:lnTo>
                                        <a:pt x="635" y="480"/>
                                      </a:lnTo>
                                      <a:lnTo>
                                        <a:pt x="625" y="482"/>
                                      </a:lnTo>
                                      <a:lnTo>
                                        <a:pt x="601" y="487"/>
                                      </a:lnTo>
                                      <a:lnTo>
                                        <a:pt x="590" y="487"/>
                                      </a:lnTo>
                                      <a:lnTo>
                                        <a:pt x="577" y="481"/>
                                      </a:lnTo>
                                      <a:lnTo>
                                        <a:pt x="573" y="477"/>
                                      </a:lnTo>
                                      <a:lnTo>
                                        <a:pt x="562" y="492"/>
                                      </a:lnTo>
                                      <a:lnTo>
                                        <a:pt x="555" y="509"/>
                                      </a:lnTo>
                                      <a:lnTo>
                                        <a:pt x="554" y="528"/>
                                      </a:lnTo>
                                      <a:lnTo>
                                        <a:pt x="554" y="548"/>
                                      </a:lnTo>
                                      <a:lnTo>
                                        <a:pt x="557" y="582"/>
                                      </a:lnTo>
                                      <a:lnTo>
                                        <a:pt x="557" y="596"/>
                                      </a:lnTo>
                                      <a:lnTo>
                                        <a:pt x="555" y="606"/>
                                      </a:lnTo>
                                      <a:lnTo>
                                        <a:pt x="554" y="608"/>
                                      </a:lnTo>
                                      <a:lnTo>
                                        <a:pt x="550" y="610"/>
                                      </a:lnTo>
                                      <a:lnTo>
                                        <a:pt x="548" y="610"/>
                                      </a:lnTo>
                                      <a:lnTo>
                                        <a:pt x="544" y="608"/>
                                      </a:lnTo>
                                      <a:lnTo>
                                        <a:pt x="541" y="607"/>
                                      </a:lnTo>
                                      <a:lnTo>
                                        <a:pt x="534" y="603"/>
                                      </a:lnTo>
                                      <a:lnTo>
                                        <a:pt x="516" y="587"/>
                                      </a:lnTo>
                                      <a:lnTo>
                                        <a:pt x="505" y="576"/>
                                      </a:lnTo>
                                      <a:lnTo>
                                        <a:pt x="490" y="565"/>
                                      </a:lnTo>
                                      <a:lnTo>
                                        <a:pt x="459" y="546"/>
                                      </a:lnTo>
                                      <a:lnTo>
                                        <a:pt x="424" y="533"/>
                                      </a:lnTo>
                                      <a:lnTo>
                                        <a:pt x="350" y="519"/>
                                      </a:lnTo>
                                      <a:lnTo>
                                        <a:pt x="300" y="516"/>
                                      </a:lnTo>
                                      <a:lnTo>
                                        <a:pt x="293" y="516"/>
                                      </a:lnTo>
                                      <a:lnTo>
                                        <a:pt x="285" y="515"/>
                                      </a:lnTo>
                                      <a:lnTo>
                                        <a:pt x="264" y="507"/>
                                      </a:lnTo>
                                      <a:lnTo>
                                        <a:pt x="216" y="477"/>
                                      </a:lnTo>
                                      <a:lnTo>
                                        <a:pt x="194" y="427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79" y="426"/>
                                      </a:lnTo>
                                      <a:lnTo>
                                        <a:pt x="165" y="420"/>
                                      </a:lnTo>
                                      <a:lnTo>
                                        <a:pt x="152" y="415"/>
                                      </a:lnTo>
                                      <a:lnTo>
                                        <a:pt x="140" y="413"/>
                                      </a:lnTo>
                                      <a:lnTo>
                                        <a:pt x="133" y="416"/>
                                      </a:lnTo>
                                      <a:lnTo>
                                        <a:pt x="127" y="420"/>
                                      </a:lnTo>
                                      <a:lnTo>
                                        <a:pt x="122" y="42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115" y="430"/>
                                      </a:lnTo>
                                      <a:lnTo>
                                        <a:pt x="108" y="402"/>
                                      </a:lnTo>
                                      <a:lnTo>
                                        <a:pt x="85" y="324"/>
                                      </a:lnTo>
                                      <a:lnTo>
                                        <a:pt x="73" y="296"/>
                                      </a:lnTo>
                                      <a:lnTo>
                                        <a:pt x="67" y="287"/>
                                      </a:lnTo>
                                      <a:lnTo>
                                        <a:pt x="65" y="286"/>
                                      </a:lnTo>
                                      <a:lnTo>
                                        <a:pt x="62" y="286"/>
                                      </a:lnTo>
                                      <a:lnTo>
                                        <a:pt x="59" y="287"/>
                                      </a:lnTo>
                                      <a:lnTo>
                                        <a:pt x="58" y="290"/>
                                      </a:lnTo>
                                      <a:lnTo>
                                        <a:pt x="55" y="292"/>
                                      </a:lnTo>
                                      <a:lnTo>
                                        <a:pt x="52" y="293"/>
                                      </a:lnTo>
                                      <a:lnTo>
                                        <a:pt x="49" y="296"/>
                                      </a:lnTo>
                                      <a:lnTo>
                                        <a:pt x="42" y="303"/>
                                      </a:lnTo>
                                      <a:lnTo>
                                        <a:pt x="27" y="317"/>
                                      </a:lnTo>
                                      <a:lnTo>
                                        <a:pt x="13" y="328"/>
                                      </a:lnTo>
                                      <a:lnTo>
                                        <a:pt x="10" y="328"/>
                                      </a:lnTo>
                                      <a:lnTo>
                                        <a:pt x="7" y="32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2" y="324"/>
                                      </a:lnTo>
                                      <a:lnTo>
                                        <a:pt x="2" y="321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3" y="290"/>
                                      </a:lnTo>
                                      <a:lnTo>
                                        <a:pt x="9" y="270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4" y="256"/>
                                      </a:lnTo>
                                      <a:lnTo>
                                        <a:pt x="24" y="245"/>
                                      </a:lnTo>
                                      <a:lnTo>
                                        <a:pt x="35" y="236"/>
                                      </a:lnTo>
                                      <a:lnTo>
                                        <a:pt x="55" y="217"/>
                                      </a:lnTo>
                                      <a:lnTo>
                                        <a:pt x="62" y="201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58" y="157"/>
                                      </a:lnTo>
                                      <a:lnTo>
                                        <a:pt x="55" y="84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49" y="3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51" y="81"/>
                                      </a:lnTo>
                                      <a:lnTo>
                                        <a:pt x="232" y="176"/>
                                      </a:lnTo>
                                      <a:lnTo>
                                        <a:pt x="257" y="201"/>
                                      </a:lnTo>
                                      <a:lnTo>
                                        <a:pt x="282" y="225"/>
                                      </a:lnTo>
                                      <a:lnTo>
                                        <a:pt x="338" y="270"/>
                                      </a:lnTo>
                                      <a:lnTo>
                                        <a:pt x="459" y="345"/>
                                      </a:lnTo>
                                      <a:lnTo>
                                        <a:pt x="580" y="393"/>
                                      </a:lnTo>
                                      <a:lnTo>
                                        <a:pt x="611" y="399"/>
                                      </a:lnTo>
                                      <a:lnTo>
                                        <a:pt x="625" y="403"/>
                                      </a:lnTo>
                                      <a:lnTo>
                                        <a:pt x="654" y="417"/>
                                      </a:lnTo>
                                      <a:lnTo>
                                        <a:pt x="718" y="447"/>
                                      </a:lnTo>
                                      <a:lnTo>
                                        <a:pt x="749" y="454"/>
                                      </a:lnTo>
                                      <a:lnTo>
                                        <a:pt x="764" y="453"/>
                                      </a:lnTo>
                                      <a:lnTo>
                                        <a:pt x="778" y="447"/>
                                      </a:lnTo>
                                      <a:lnTo>
                                        <a:pt x="791" y="437"/>
                                      </a:lnTo>
                                      <a:lnTo>
                                        <a:pt x="802" y="446"/>
                                      </a:lnTo>
                                      <a:lnTo>
                                        <a:pt x="817" y="451"/>
                                      </a:lnTo>
                                      <a:lnTo>
                                        <a:pt x="837" y="453"/>
                                      </a:lnTo>
                                      <a:lnTo>
                                        <a:pt x="880" y="451"/>
                                      </a:lnTo>
                                      <a:lnTo>
                                        <a:pt x="927" y="444"/>
                                      </a:lnTo>
                                      <a:lnTo>
                                        <a:pt x="1009" y="429"/>
                                      </a:lnTo>
                                      <a:lnTo>
                                        <a:pt x="1025" y="427"/>
                                      </a:lnTo>
                                      <a:lnTo>
                                        <a:pt x="1039" y="427"/>
                                      </a:lnTo>
                                      <a:lnTo>
                                        <a:pt x="1071" y="423"/>
                                      </a:lnTo>
                                      <a:lnTo>
                                        <a:pt x="1136" y="410"/>
                                      </a:lnTo>
                                      <a:lnTo>
                                        <a:pt x="1202" y="400"/>
                                      </a:lnTo>
                                      <a:lnTo>
                                        <a:pt x="1218" y="399"/>
                                      </a:lnTo>
                                      <a:lnTo>
                                        <a:pt x="1224" y="399"/>
                                      </a:lnTo>
                                      <a:lnTo>
                                        <a:pt x="1242" y="399"/>
                                      </a:lnTo>
                                      <a:lnTo>
                                        <a:pt x="1281" y="396"/>
                                      </a:lnTo>
                                      <a:lnTo>
                                        <a:pt x="1315" y="385"/>
                                      </a:lnTo>
                                      <a:lnTo>
                                        <a:pt x="1322" y="379"/>
                                      </a:lnTo>
                                      <a:lnTo>
                                        <a:pt x="1323" y="381"/>
                                      </a:lnTo>
                                      <a:lnTo>
                                        <a:pt x="1326" y="382"/>
                                      </a:lnTo>
                                      <a:lnTo>
                                        <a:pt x="1329" y="382"/>
                                      </a:lnTo>
                                      <a:lnTo>
                                        <a:pt x="1338" y="383"/>
                                      </a:lnTo>
                                      <a:lnTo>
                                        <a:pt x="1368" y="383"/>
                                      </a:lnTo>
                                      <a:lnTo>
                                        <a:pt x="1455" y="379"/>
                                      </a:lnTo>
                                      <a:lnTo>
                                        <a:pt x="1664" y="361"/>
                                      </a:lnTo>
                                      <a:lnTo>
                                        <a:pt x="1775" y="350"/>
                                      </a:lnTo>
                                      <a:lnTo>
                                        <a:pt x="1786" y="350"/>
                                      </a:lnTo>
                                      <a:lnTo>
                                        <a:pt x="1815" y="345"/>
                                      </a:lnTo>
                                      <a:lnTo>
                                        <a:pt x="1880" y="334"/>
                                      </a:lnTo>
                                      <a:lnTo>
                                        <a:pt x="1913" y="334"/>
                                      </a:lnTo>
                                      <a:lnTo>
                                        <a:pt x="1942" y="342"/>
                                      </a:lnTo>
                                      <a:lnTo>
                                        <a:pt x="1954" y="350"/>
                                      </a:lnTo>
                                      <a:lnTo>
                                        <a:pt x="1952" y="352"/>
                                      </a:lnTo>
                                      <a:lnTo>
                                        <a:pt x="1947" y="358"/>
                                      </a:lnTo>
                                      <a:lnTo>
                                        <a:pt x="1933" y="374"/>
                                      </a:lnTo>
                                      <a:lnTo>
                                        <a:pt x="1896" y="416"/>
                                      </a:lnTo>
                                      <a:lnTo>
                                        <a:pt x="1872" y="437"/>
                                      </a:lnTo>
                                      <a:lnTo>
                                        <a:pt x="1872" y="4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584280"/>
                                  <a:ext cx="19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60">
                                      <a:moveTo>
                                        <a:pt x="0" y="148"/>
                                      </a:moveTo>
                                      <a:lnTo>
                                        <a:pt x="4" y="140"/>
                                      </a:lnTo>
                                      <a:lnTo>
                                        <a:pt x="20" y="110"/>
                                      </a:lnTo>
                                      <a:lnTo>
                                        <a:pt x="59" y="39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88" y="4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91" y="47"/>
                                      </a:lnTo>
                                      <a:lnTo>
                                        <a:pt x="60" y="127"/>
                                      </a:lnTo>
                                      <a:lnTo>
                                        <a:pt x="39" y="154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7" y="155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0" y="1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593640"/>
                                  <a:ext cx="140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47">
                                      <a:moveTo>
                                        <a:pt x="63" y="109"/>
                                      </a:moveTo>
                                      <a:lnTo>
                                        <a:pt x="61" y="120"/>
                                      </a:lnTo>
                                      <a:lnTo>
                                        <a:pt x="58" y="130"/>
                                      </a:lnTo>
                                      <a:lnTo>
                                        <a:pt x="54" y="137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36" y="147"/>
                                      </a:lnTo>
                                      <a:lnTo>
                                        <a:pt x="29" y="147"/>
                                      </a:lnTo>
                                      <a:lnTo>
                                        <a:pt x="15" y="146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6" y="66"/>
                                      </a:lnTo>
                                      <a:lnTo>
                                        <a:pt x="57" y="24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71" y="1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75" y="6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68" y="68"/>
                                      </a:lnTo>
                                      <a:lnTo>
                                        <a:pt x="63" y="109"/>
                                      </a:lnTo>
                                      <a:lnTo>
                                        <a:pt x="63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493560"/>
                                  <a:ext cx="12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2">
                                      <a:moveTo>
                                        <a:pt x="30" y="0"/>
                                      </a:moveTo>
                                      <a:lnTo>
                                        <a:pt x="33" y="1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61" y="16"/>
                                      </a:lnTo>
                                      <a:lnTo>
                                        <a:pt x="68" y="23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69" y="28"/>
                                      </a:lnTo>
                                      <a:lnTo>
                                        <a:pt x="65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57" y="45"/>
                                      </a:lnTo>
                                      <a:lnTo>
                                        <a:pt x="51" y="58"/>
                                      </a:lnTo>
                                      <a:lnTo>
                                        <a:pt x="43" y="66"/>
                                      </a:lnTo>
                                      <a:lnTo>
                                        <a:pt x="33" y="71"/>
                                      </a:lnTo>
                                      <a:lnTo>
                                        <a:pt x="23" y="72"/>
                                      </a:lnTo>
                                      <a:lnTo>
                                        <a:pt x="14" y="71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" y="59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413280"/>
                                  <a:ext cx="21924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2" h="697">
                                      <a:moveTo>
                                        <a:pt x="1148" y="440"/>
                                      </a:moveTo>
                                      <a:lnTo>
                                        <a:pt x="1144" y="465"/>
                                      </a:lnTo>
                                      <a:lnTo>
                                        <a:pt x="1137" y="489"/>
                                      </a:lnTo>
                                      <a:lnTo>
                                        <a:pt x="1124" y="511"/>
                                      </a:lnTo>
                                      <a:lnTo>
                                        <a:pt x="1091" y="550"/>
                                      </a:lnTo>
                                      <a:lnTo>
                                        <a:pt x="1051" y="580"/>
                                      </a:lnTo>
                                      <a:lnTo>
                                        <a:pt x="1010" y="597"/>
                                      </a:lnTo>
                                      <a:lnTo>
                                        <a:pt x="992" y="598"/>
                                      </a:lnTo>
                                      <a:lnTo>
                                        <a:pt x="977" y="597"/>
                                      </a:lnTo>
                                      <a:lnTo>
                                        <a:pt x="964" y="588"/>
                                      </a:lnTo>
                                      <a:lnTo>
                                        <a:pt x="960" y="593"/>
                                      </a:lnTo>
                                      <a:lnTo>
                                        <a:pt x="953" y="598"/>
                                      </a:lnTo>
                                      <a:lnTo>
                                        <a:pt x="934" y="607"/>
                                      </a:lnTo>
                                      <a:lnTo>
                                        <a:pt x="925" y="607"/>
                                      </a:lnTo>
                                      <a:lnTo>
                                        <a:pt x="922" y="605"/>
                                      </a:lnTo>
                                      <a:lnTo>
                                        <a:pt x="918" y="603"/>
                                      </a:lnTo>
                                      <a:lnTo>
                                        <a:pt x="917" y="598"/>
                                      </a:lnTo>
                                      <a:lnTo>
                                        <a:pt x="861" y="611"/>
                                      </a:lnTo>
                                      <a:lnTo>
                                        <a:pt x="747" y="635"/>
                                      </a:lnTo>
                                      <a:lnTo>
                                        <a:pt x="515" y="676"/>
                                      </a:lnTo>
                                      <a:lnTo>
                                        <a:pt x="281" y="697"/>
                                      </a:lnTo>
                                      <a:lnTo>
                                        <a:pt x="223" y="697"/>
                                      </a:lnTo>
                                      <a:lnTo>
                                        <a:pt x="196" y="696"/>
                                      </a:lnTo>
                                      <a:lnTo>
                                        <a:pt x="174" y="687"/>
                                      </a:lnTo>
                                      <a:lnTo>
                                        <a:pt x="154" y="675"/>
                                      </a:lnTo>
                                      <a:lnTo>
                                        <a:pt x="136" y="659"/>
                                      </a:lnTo>
                                      <a:lnTo>
                                        <a:pt x="120" y="638"/>
                                      </a:lnTo>
                                      <a:lnTo>
                                        <a:pt x="92" y="584"/>
                                      </a:lnTo>
                                      <a:lnTo>
                                        <a:pt x="68" y="519"/>
                                      </a:lnTo>
                                      <a:lnTo>
                                        <a:pt x="46" y="443"/>
                                      </a:lnTo>
                                      <a:lnTo>
                                        <a:pt x="35" y="402"/>
                                      </a:lnTo>
                                      <a:lnTo>
                                        <a:pt x="28" y="380"/>
                                      </a:lnTo>
                                      <a:lnTo>
                                        <a:pt x="16" y="342"/>
                                      </a:lnTo>
                                      <a:lnTo>
                                        <a:pt x="5" y="28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11" y="264"/>
                                      </a:lnTo>
                                      <a:lnTo>
                                        <a:pt x="18" y="259"/>
                                      </a:lnTo>
                                      <a:lnTo>
                                        <a:pt x="29" y="255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43" y="253"/>
                                      </a:lnTo>
                                      <a:lnTo>
                                        <a:pt x="26" y="225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1" y="141"/>
                                      </a:lnTo>
                                      <a:lnTo>
                                        <a:pt x="3" y="137"/>
                                      </a:lnTo>
                                      <a:lnTo>
                                        <a:pt x="5" y="136"/>
                                      </a:lnTo>
                                      <a:lnTo>
                                        <a:pt x="10" y="134"/>
                                      </a:lnTo>
                                      <a:lnTo>
                                        <a:pt x="14" y="134"/>
                                      </a:lnTo>
                                      <a:lnTo>
                                        <a:pt x="18" y="136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76" y="189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104" y="189"/>
                                      </a:lnTo>
                                      <a:lnTo>
                                        <a:pt x="124" y="178"/>
                                      </a:lnTo>
                                      <a:lnTo>
                                        <a:pt x="143" y="171"/>
                                      </a:lnTo>
                                      <a:lnTo>
                                        <a:pt x="185" y="164"/>
                                      </a:lnTo>
                                      <a:lnTo>
                                        <a:pt x="230" y="161"/>
                                      </a:lnTo>
                                      <a:lnTo>
                                        <a:pt x="312" y="146"/>
                                      </a:lnTo>
                                      <a:lnTo>
                                        <a:pt x="330" y="134"/>
                                      </a:lnTo>
                                      <a:lnTo>
                                        <a:pt x="358" y="116"/>
                                      </a:lnTo>
                                      <a:lnTo>
                                        <a:pt x="419" y="83"/>
                                      </a:lnTo>
                                      <a:lnTo>
                                        <a:pt x="554" y="37"/>
                                      </a:lnTo>
                                      <a:lnTo>
                                        <a:pt x="688" y="17"/>
                                      </a:lnTo>
                                      <a:lnTo>
                                        <a:pt x="719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65" y="11"/>
                                      </a:lnTo>
                                      <a:lnTo>
                                        <a:pt x="839" y="0"/>
                                      </a:lnTo>
                                      <a:lnTo>
                                        <a:pt x="872" y="0"/>
                                      </a:lnTo>
                                      <a:lnTo>
                                        <a:pt x="901" y="8"/>
                                      </a:lnTo>
                                      <a:lnTo>
                                        <a:pt x="913" y="15"/>
                                      </a:lnTo>
                                      <a:lnTo>
                                        <a:pt x="920" y="10"/>
                                      </a:lnTo>
                                      <a:lnTo>
                                        <a:pt x="928" y="7"/>
                                      </a:lnTo>
                                      <a:lnTo>
                                        <a:pt x="938" y="7"/>
                                      </a:lnTo>
                                      <a:lnTo>
                                        <a:pt x="949" y="8"/>
                                      </a:lnTo>
                                      <a:lnTo>
                                        <a:pt x="971" y="15"/>
                                      </a:lnTo>
                                      <a:lnTo>
                                        <a:pt x="993" y="24"/>
                                      </a:lnTo>
                                      <a:lnTo>
                                        <a:pt x="1013" y="32"/>
                                      </a:lnTo>
                                      <a:lnTo>
                                        <a:pt x="1031" y="35"/>
                                      </a:lnTo>
                                      <a:lnTo>
                                        <a:pt x="1039" y="25"/>
                                      </a:lnTo>
                                      <a:lnTo>
                                        <a:pt x="1051" y="21"/>
                                      </a:lnTo>
                                      <a:lnTo>
                                        <a:pt x="1065" y="21"/>
                                      </a:lnTo>
                                      <a:lnTo>
                                        <a:pt x="1080" y="27"/>
                                      </a:lnTo>
                                      <a:lnTo>
                                        <a:pt x="1095" y="35"/>
                                      </a:lnTo>
                                      <a:lnTo>
                                        <a:pt x="1111" y="48"/>
                                      </a:lnTo>
                                      <a:lnTo>
                                        <a:pt x="1140" y="81"/>
                                      </a:lnTo>
                                      <a:lnTo>
                                        <a:pt x="1158" y="122"/>
                                      </a:lnTo>
                                      <a:lnTo>
                                        <a:pt x="1162" y="164"/>
                                      </a:lnTo>
                                      <a:lnTo>
                                        <a:pt x="1161" y="175"/>
                                      </a:lnTo>
                                      <a:lnTo>
                                        <a:pt x="1157" y="204"/>
                                      </a:lnTo>
                                      <a:lnTo>
                                        <a:pt x="1150" y="272"/>
                                      </a:lnTo>
                                      <a:lnTo>
                                        <a:pt x="1150" y="332"/>
                                      </a:lnTo>
                                      <a:lnTo>
                                        <a:pt x="1152" y="342"/>
                                      </a:lnTo>
                                      <a:lnTo>
                                        <a:pt x="1151" y="348"/>
                                      </a:lnTo>
                                      <a:lnTo>
                                        <a:pt x="1150" y="362"/>
                                      </a:lnTo>
                                      <a:lnTo>
                                        <a:pt x="1148" y="397"/>
                                      </a:lnTo>
                                      <a:lnTo>
                                        <a:pt x="1148" y="433"/>
                                      </a:lnTo>
                                      <a:lnTo>
                                        <a:pt x="1148" y="440"/>
                                      </a:lnTo>
                                      <a:lnTo>
                                        <a:pt x="1148" y="4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05720"/>
                                  <a:ext cx="788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403">
                                      <a:moveTo>
                                        <a:pt x="417" y="229"/>
                                      </a:moveTo>
                                      <a:lnTo>
                                        <a:pt x="401" y="272"/>
                                      </a:lnTo>
                                      <a:lnTo>
                                        <a:pt x="381" y="307"/>
                                      </a:lnTo>
                                      <a:lnTo>
                                        <a:pt x="355" y="335"/>
                                      </a:lnTo>
                                      <a:lnTo>
                                        <a:pt x="326" y="359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190" y="403"/>
                                      </a:lnTo>
                                      <a:lnTo>
                                        <a:pt x="124" y="395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34" y="334"/>
                                      </a:lnTo>
                                      <a:lnTo>
                                        <a:pt x="11" y="299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8" y="197"/>
                                      </a:lnTo>
                                      <a:lnTo>
                                        <a:pt x="24" y="166"/>
                                      </a:lnTo>
                                      <a:lnTo>
                                        <a:pt x="45" y="134"/>
                                      </a:lnTo>
                                      <a:lnTo>
                                        <a:pt x="95" y="79"/>
                                      </a:lnTo>
                                      <a:lnTo>
                                        <a:pt x="149" y="33"/>
                                      </a:lnTo>
                                      <a:lnTo>
                                        <a:pt x="173" y="13"/>
                                      </a:lnTo>
                                      <a:lnTo>
                                        <a:pt x="181" y="9"/>
                                      </a:lnTo>
                                      <a:lnTo>
                                        <a:pt x="192" y="4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52" y="1"/>
                                      </a:lnTo>
                                      <a:lnTo>
                                        <a:pt x="280" y="10"/>
                                      </a:lnTo>
                                      <a:lnTo>
                                        <a:pt x="291" y="18"/>
                                      </a:lnTo>
                                      <a:lnTo>
                                        <a:pt x="301" y="30"/>
                                      </a:lnTo>
                                      <a:lnTo>
                                        <a:pt x="307" y="44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09" y="61"/>
                                      </a:lnTo>
                                      <a:lnTo>
                                        <a:pt x="315" y="61"/>
                                      </a:lnTo>
                                      <a:lnTo>
                                        <a:pt x="332" y="61"/>
                                      </a:lnTo>
                                      <a:lnTo>
                                        <a:pt x="353" y="64"/>
                                      </a:lnTo>
                                      <a:lnTo>
                                        <a:pt x="371" y="72"/>
                                      </a:lnTo>
                                      <a:lnTo>
                                        <a:pt x="376" y="7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2" y="99"/>
                                      </a:lnTo>
                                      <a:lnTo>
                                        <a:pt x="379" y="113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2" y="130"/>
                                      </a:lnTo>
                                      <a:lnTo>
                                        <a:pt x="375" y="144"/>
                                      </a:lnTo>
                                      <a:lnTo>
                                        <a:pt x="385" y="160"/>
                                      </a:lnTo>
                                      <a:lnTo>
                                        <a:pt x="395" y="170"/>
                                      </a:lnTo>
                                      <a:lnTo>
                                        <a:pt x="404" y="178"/>
                                      </a:lnTo>
                                      <a:lnTo>
                                        <a:pt x="411" y="190"/>
                                      </a:lnTo>
                                      <a:lnTo>
                                        <a:pt x="415" y="212"/>
                                      </a:lnTo>
                                      <a:lnTo>
                                        <a:pt x="417" y="229"/>
                                      </a:lnTo>
                                      <a:lnTo>
                                        <a:pt x="417" y="2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37400"/>
                                  <a:ext cx="1029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381">
                                      <a:moveTo>
                                        <a:pt x="532" y="227"/>
                                      </a:moveTo>
                                      <a:lnTo>
                                        <a:pt x="507" y="249"/>
                                      </a:lnTo>
                                      <a:lnTo>
                                        <a:pt x="450" y="288"/>
                                      </a:lnTo>
                                      <a:lnTo>
                                        <a:pt x="384" y="319"/>
                                      </a:lnTo>
                                      <a:lnTo>
                                        <a:pt x="249" y="363"/>
                                      </a:lnTo>
                                      <a:lnTo>
                                        <a:pt x="166" y="378"/>
                                      </a:lnTo>
                                      <a:lnTo>
                                        <a:pt x="150" y="381"/>
                                      </a:lnTo>
                                      <a:lnTo>
                                        <a:pt x="121" y="379"/>
                                      </a:lnTo>
                                      <a:lnTo>
                                        <a:pt x="92" y="372"/>
                                      </a:lnTo>
                                      <a:lnTo>
                                        <a:pt x="64" y="357"/>
                                      </a:lnTo>
                                      <a:lnTo>
                                        <a:pt x="37" y="331"/>
                                      </a:lnTo>
                                      <a:lnTo>
                                        <a:pt x="11" y="295"/>
                                      </a:lnTo>
                                      <a:lnTo>
                                        <a:pt x="0" y="271"/>
                                      </a:lnTo>
                                      <a:lnTo>
                                        <a:pt x="15" y="258"/>
                                      </a:lnTo>
                                      <a:lnTo>
                                        <a:pt x="53" y="23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224" y="172"/>
                                      </a:lnTo>
                                      <a:lnTo>
                                        <a:pt x="239" y="155"/>
                                      </a:lnTo>
                                      <a:lnTo>
                                        <a:pt x="271" y="114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18" y="5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46" y="20"/>
                                      </a:lnTo>
                                      <a:lnTo>
                                        <a:pt x="453" y="27"/>
                                      </a:lnTo>
                                      <a:lnTo>
                                        <a:pt x="471" y="47"/>
                                      </a:lnTo>
                                      <a:lnTo>
                                        <a:pt x="510" y="95"/>
                                      </a:lnTo>
                                      <a:lnTo>
                                        <a:pt x="546" y="136"/>
                                      </a:lnTo>
                                      <a:lnTo>
                                        <a:pt x="545" y="139"/>
                                      </a:lnTo>
                                      <a:lnTo>
                                        <a:pt x="543" y="150"/>
                                      </a:lnTo>
                                      <a:lnTo>
                                        <a:pt x="536" y="193"/>
                                      </a:lnTo>
                                      <a:lnTo>
                                        <a:pt x="532" y="225"/>
                                      </a:lnTo>
                                      <a:lnTo>
                                        <a:pt x="532" y="227"/>
                                      </a:lnTo>
                                      <a:lnTo>
                                        <a:pt x="532" y="2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370800"/>
                                  <a:ext cx="921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354">
                                      <a:moveTo>
                                        <a:pt x="222" y="174"/>
                                      </a:moveTo>
                                      <a:lnTo>
                                        <a:pt x="209" y="178"/>
                                      </a:lnTo>
                                      <a:lnTo>
                                        <a:pt x="195" y="185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47" y="232"/>
                                      </a:lnTo>
                                      <a:lnTo>
                                        <a:pt x="82" y="311"/>
                                      </a:lnTo>
                                      <a:lnTo>
                                        <a:pt x="49" y="352"/>
                                      </a:lnTo>
                                      <a:lnTo>
                                        <a:pt x="46" y="354"/>
                                      </a:lnTo>
                                      <a:lnTo>
                                        <a:pt x="45" y="354"/>
                                      </a:lnTo>
                                      <a:lnTo>
                                        <a:pt x="43" y="352"/>
                                      </a:lnTo>
                                      <a:lnTo>
                                        <a:pt x="39" y="347"/>
                                      </a:lnTo>
                                      <a:lnTo>
                                        <a:pt x="38" y="342"/>
                                      </a:lnTo>
                                      <a:lnTo>
                                        <a:pt x="35" y="331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22" y="241"/>
                                      </a:lnTo>
                                      <a:lnTo>
                                        <a:pt x="24" y="218"/>
                                      </a:lnTo>
                                      <a:lnTo>
                                        <a:pt x="21" y="218"/>
                                      </a:lnTo>
                                      <a:lnTo>
                                        <a:pt x="18" y="215"/>
                                      </a:lnTo>
                                      <a:lnTo>
                                        <a:pt x="15" y="211"/>
                                      </a:lnTo>
                                      <a:lnTo>
                                        <a:pt x="10" y="200"/>
                                      </a:lnTo>
                                      <a:lnTo>
                                        <a:pt x="2" y="174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137" y="74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85" y="3"/>
                                      </a:lnTo>
                                      <a:lnTo>
                                        <a:pt x="421" y="20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89" y="88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48" y="102"/>
                                      </a:lnTo>
                                      <a:lnTo>
                                        <a:pt x="322" y="143"/>
                                      </a:lnTo>
                                      <a:lnTo>
                                        <a:pt x="226" y="173"/>
                                      </a:lnTo>
                                      <a:lnTo>
                                        <a:pt x="222" y="174"/>
                                      </a:lnTo>
                                      <a:lnTo>
                                        <a:pt x="222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0"/>
                                  <a:ext cx="469800" cy="35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2074">
                                      <a:moveTo>
                                        <a:pt x="2252" y="211"/>
                                      </a:moveTo>
                                      <a:lnTo>
                                        <a:pt x="2244" y="166"/>
                                      </a:lnTo>
                                      <a:lnTo>
                                        <a:pt x="2223" y="129"/>
                                      </a:lnTo>
                                      <a:lnTo>
                                        <a:pt x="2191" y="102"/>
                                      </a:lnTo>
                                      <a:lnTo>
                                        <a:pt x="2150" y="82"/>
                                      </a:lnTo>
                                      <a:lnTo>
                                        <a:pt x="2104" y="69"/>
                                      </a:lnTo>
                                      <a:lnTo>
                                        <a:pt x="2003" y="55"/>
                                      </a:lnTo>
                                      <a:lnTo>
                                        <a:pt x="1835" y="48"/>
                                      </a:lnTo>
                                      <a:lnTo>
                                        <a:pt x="1816" y="43"/>
                                      </a:lnTo>
                                      <a:lnTo>
                                        <a:pt x="1796" y="47"/>
                                      </a:lnTo>
                                      <a:lnTo>
                                        <a:pt x="1757" y="57"/>
                                      </a:lnTo>
                                      <a:lnTo>
                                        <a:pt x="1675" y="85"/>
                                      </a:lnTo>
                                      <a:lnTo>
                                        <a:pt x="1596" y="109"/>
                                      </a:lnTo>
                                      <a:lnTo>
                                        <a:pt x="1578" y="112"/>
                                      </a:lnTo>
                                      <a:lnTo>
                                        <a:pt x="1571" y="115"/>
                                      </a:lnTo>
                                      <a:lnTo>
                                        <a:pt x="1562" y="120"/>
                                      </a:lnTo>
                                      <a:lnTo>
                                        <a:pt x="1554" y="127"/>
                                      </a:lnTo>
                                      <a:lnTo>
                                        <a:pt x="1532" y="149"/>
                                      </a:lnTo>
                                      <a:lnTo>
                                        <a:pt x="1488" y="193"/>
                                      </a:lnTo>
                                      <a:lnTo>
                                        <a:pt x="1470" y="201"/>
                                      </a:lnTo>
                                      <a:lnTo>
                                        <a:pt x="1445" y="177"/>
                                      </a:lnTo>
                                      <a:lnTo>
                                        <a:pt x="1396" y="125"/>
                                      </a:lnTo>
                                      <a:lnTo>
                                        <a:pt x="1299" y="36"/>
                                      </a:lnTo>
                                      <a:lnTo>
                                        <a:pt x="1246" y="9"/>
                                      </a:lnTo>
                                      <a:lnTo>
                                        <a:pt x="1190" y="0"/>
                                      </a:lnTo>
                                      <a:lnTo>
                                        <a:pt x="1159" y="3"/>
                                      </a:lnTo>
                                      <a:lnTo>
                                        <a:pt x="1150" y="6"/>
                                      </a:lnTo>
                                      <a:lnTo>
                                        <a:pt x="1137" y="11"/>
                                      </a:lnTo>
                                      <a:lnTo>
                                        <a:pt x="1106" y="24"/>
                                      </a:lnTo>
                                      <a:lnTo>
                                        <a:pt x="1040" y="52"/>
                                      </a:lnTo>
                                      <a:lnTo>
                                        <a:pt x="999" y="52"/>
                                      </a:lnTo>
                                      <a:lnTo>
                                        <a:pt x="968" y="62"/>
                                      </a:lnTo>
                                      <a:lnTo>
                                        <a:pt x="938" y="79"/>
                                      </a:lnTo>
                                      <a:lnTo>
                                        <a:pt x="877" y="129"/>
                                      </a:lnTo>
                                      <a:lnTo>
                                        <a:pt x="821" y="188"/>
                                      </a:lnTo>
                                      <a:lnTo>
                                        <a:pt x="734" y="290"/>
                                      </a:lnTo>
                                      <a:lnTo>
                                        <a:pt x="713" y="307"/>
                                      </a:lnTo>
                                      <a:lnTo>
                                        <a:pt x="712" y="314"/>
                                      </a:lnTo>
                                      <a:lnTo>
                                        <a:pt x="709" y="318"/>
                                      </a:lnTo>
                                      <a:lnTo>
                                        <a:pt x="705" y="323"/>
                                      </a:lnTo>
                                      <a:lnTo>
                                        <a:pt x="700" y="327"/>
                                      </a:lnTo>
                                      <a:lnTo>
                                        <a:pt x="693" y="331"/>
                                      </a:lnTo>
                                      <a:lnTo>
                                        <a:pt x="674" y="335"/>
                                      </a:lnTo>
                                      <a:lnTo>
                                        <a:pt x="654" y="340"/>
                                      </a:lnTo>
                                      <a:lnTo>
                                        <a:pt x="605" y="342"/>
                                      </a:lnTo>
                                      <a:lnTo>
                                        <a:pt x="517" y="340"/>
                                      </a:lnTo>
                                      <a:lnTo>
                                        <a:pt x="500" y="338"/>
                                      </a:lnTo>
                                      <a:lnTo>
                                        <a:pt x="468" y="341"/>
                                      </a:lnTo>
                                      <a:lnTo>
                                        <a:pt x="404" y="361"/>
                                      </a:lnTo>
                                      <a:lnTo>
                                        <a:pt x="340" y="395"/>
                                      </a:lnTo>
                                      <a:lnTo>
                                        <a:pt x="216" y="492"/>
                                      </a:lnTo>
                                      <a:lnTo>
                                        <a:pt x="131" y="574"/>
                                      </a:lnTo>
                                      <a:lnTo>
                                        <a:pt x="104" y="606"/>
                                      </a:lnTo>
                                      <a:lnTo>
                                        <a:pt x="68" y="665"/>
                                      </a:lnTo>
                                      <a:lnTo>
                                        <a:pt x="49" y="724"/>
                                      </a:lnTo>
                                      <a:lnTo>
                                        <a:pt x="38" y="785"/>
                                      </a:lnTo>
                                      <a:lnTo>
                                        <a:pt x="11" y="901"/>
                                      </a:lnTo>
                                      <a:lnTo>
                                        <a:pt x="0" y="930"/>
                                      </a:lnTo>
                                      <a:lnTo>
                                        <a:pt x="3" y="965"/>
                                      </a:lnTo>
                                      <a:lnTo>
                                        <a:pt x="18" y="1026"/>
                                      </a:lnTo>
                                      <a:lnTo>
                                        <a:pt x="42" y="1074"/>
                                      </a:lnTo>
                                      <a:lnTo>
                                        <a:pt x="70" y="1115"/>
                                      </a:lnTo>
                                      <a:lnTo>
                                        <a:pt x="125" y="1188"/>
                                      </a:lnTo>
                                      <a:lnTo>
                                        <a:pt x="136" y="1207"/>
                                      </a:lnTo>
                                      <a:lnTo>
                                        <a:pt x="129" y="1221"/>
                                      </a:lnTo>
                                      <a:lnTo>
                                        <a:pt x="120" y="1244"/>
                                      </a:lnTo>
                                      <a:lnTo>
                                        <a:pt x="111" y="1282"/>
                                      </a:lnTo>
                                      <a:lnTo>
                                        <a:pt x="110" y="1328"/>
                                      </a:lnTo>
                                      <a:lnTo>
                                        <a:pt x="111" y="1344"/>
                                      </a:lnTo>
                                      <a:lnTo>
                                        <a:pt x="103" y="1364"/>
                                      </a:lnTo>
                                      <a:lnTo>
                                        <a:pt x="103" y="1384"/>
                                      </a:lnTo>
                                      <a:lnTo>
                                        <a:pt x="107" y="1401"/>
                                      </a:lnTo>
                                      <a:lnTo>
                                        <a:pt x="116" y="1419"/>
                                      </a:lnTo>
                                      <a:lnTo>
                                        <a:pt x="129" y="1435"/>
                                      </a:lnTo>
                                      <a:lnTo>
                                        <a:pt x="146" y="1452"/>
                                      </a:lnTo>
                                      <a:lnTo>
                                        <a:pt x="188" y="1480"/>
                                      </a:lnTo>
                                      <a:lnTo>
                                        <a:pt x="240" y="1505"/>
                                      </a:lnTo>
                                      <a:lnTo>
                                        <a:pt x="348" y="1548"/>
                                      </a:lnTo>
                                      <a:lnTo>
                                        <a:pt x="437" y="1576"/>
                                      </a:lnTo>
                                      <a:lnTo>
                                        <a:pt x="463" y="1585"/>
                                      </a:lnTo>
                                      <a:lnTo>
                                        <a:pt x="470" y="1589"/>
                                      </a:lnTo>
                                      <a:lnTo>
                                        <a:pt x="471" y="1590"/>
                                      </a:lnTo>
                                      <a:lnTo>
                                        <a:pt x="470" y="1592"/>
                                      </a:lnTo>
                                      <a:lnTo>
                                        <a:pt x="467" y="1592"/>
                                      </a:lnTo>
                                      <a:lnTo>
                                        <a:pt x="463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57" y="1592"/>
                                      </a:lnTo>
                                      <a:lnTo>
                                        <a:pt x="467" y="1631"/>
                                      </a:lnTo>
                                      <a:lnTo>
                                        <a:pt x="490" y="1664"/>
                                      </a:lnTo>
                                      <a:lnTo>
                                        <a:pt x="523" y="1691"/>
                                      </a:lnTo>
                                      <a:lnTo>
                                        <a:pt x="560" y="1712"/>
                                      </a:lnTo>
                                      <a:lnTo>
                                        <a:pt x="641" y="1749"/>
                                      </a:lnTo>
                                      <a:lnTo>
                                        <a:pt x="706" y="1781"/>
                                      </a:lnTo>
                                      <a:lnTo>
                                        <a:pt x="725" y="1800"/>
                                      </a:lnTo>
                                      <a:lnTo>
                                        <a:pt x="729" y="1811"/>
                                      </a:lnTo>
                                      <a:lnTo>
                                        <a:pt x="729" y="1822"/>
                                      </a:lnTo>
                                      <a:lnTo>
                                        <a:pt x="725" y="1834"/>
                                      </a:lnTo>
                                      <a:lnTo>
                                        <a:pt x="716" y="1848"/>
                                      </a:lnTo>
                                      <a:lnTo>
                                        <a:pt x="702" y="1862"/>
                                      </a:lnTo>
                                      <a:lnTo>
                                        <a:pt x="684" y="1877"/>
                                      </a:lnTo>
                                      <a:lnTo>
                                        <a:pt x="694" y="1880"/>
                                      </a:lnTo>
                                      <a:lnTo>
                                        <a:pt x="705" y="1887"/>
                                      </a:lnTo>
                                      <a:lnTo>
                                        <a:pt x="715" y="1897"/>
                                      </a:lnTo>
                                      <a:lnTo>
                                        <a:pt x="734" y="1924"/>
                                      </a:lnTo>
                                      <a:lnTo>
                                        <a:pt x="757" y="1951"/>
                                      </a:lnTo>
                                      <a:lnTo>
                                        <a:pt x="779" y="1969"/>
                                      </a:lnTo>
                                      <a:lnTo>
                                        <a:pt x="791" y="1975"/>
                                      </a:lnTo>
                                      <a:lnTo>
                                        <a:pt x="804" y="1974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19" y="1966"/>
                                      </a:lnTo>
                                      <a:lnTo>
                                        <a:pt x="824" y="1965"/>
                                      </a:lnTo>
                                      <a:lnTo>
                                        <a:pt x="829" y="1964"/>
                                      </a:lnTo>
                                      <a:lnTo>
                                        <a:pt x="842" y="1961"/>
                                      </a:lnTo>
                                      <a:lnTo>
                                        <a:pt x="857" y="1957"/>
                                      </a:lnTo>
                                      <a:lnTo>
                                        <a:pt x="870" y="1951"/>
                                      </a:lnTo>
                                      <a:lnTo>
                                        <a:pt x="879" y="1938"/>
                                      </a:lnTo>
                                      <a:lnTo>
                                        <a:pt x="883" y="1917"/>
                                      </a:lnTo>
                                      <a:lnTo>
                                        <a:pt x="835" y="1916"/>
                                      </a:lnTo>
                                      <a:lnTo>
                                        <a:pt x="803" y="1907"/>
                                      </a:lnTo>
                                      <a:lnTo>
                                        <a:pt x="793" y="1903"/>
                                      </a:lnTo>
                                      <a:lnTo>
                                        <a:pt x="786" y="1896"/>
                                      </a:lnTo>
                                      <a:lnTo>
                                        <a:pt x="782" y="1890"/>
                                      </a:lnTo>
                                      <a:lnTo>
                                        <a:pt x="782" y="1882"/>
                                      </a:lnTo>
                                      <a:lnTo>
                                        <a:pt x="783" y="1875"/>
                                      </a:lnTo>
                                      <a:lnTo>
                                        <a:pt x="786" y="1866"/>
                                      </a:lnTo>
                                      <a:lnTo>
                                        <a:pt x="791" y="1858"/>
                                      </a:lnTo>
                                      <a:lnTo>
                                        <a:pt x="807" y="1839"/>
                                      </a:lnTo>
                                      <a:lnTo>
                                        <a:pt x="825" y="1822"/>
                                      </a:lnTo>
                                      <a:lnTo>
                                        <a:pt x="864" y="1791"/>
                                      </a:lnTo>
                                      <a:lnTo>
                                        <a:pt x="889" y="1771"/>
                                      </a:lnTo>
                                      <a:lnTo>
                                        <a:pt x="892" y="1768"/>
                                      </a:lnTo>
                                      <a:lnTo>
                                        <a:pt x="888" y="1763"/>
                                      </a:lnTo>
                                      <a:lnTo>
                                        <a:pt x="879" y="1753"/>
                                      </a:lnTo>
                                      <a:lnTo>
                                        <a:pt x="871" y="1746"/>
                                      </a:lnTo>
                                      <a:lnTo>
                                        <a:pt x="864" y="1740"/>
                                      </a:lnTo>
                                      <a:lnTo>
                                        <a:pt x="847" y="1732"/>
                                      </a:lnTo>
                                      <a:lnTo>
                                        <a:pt x="844" y="1729"/>
                                      </a:lnTo>
                                      <a:lnTo>
                                        <a:pt x="835" y="1734"/>
                                      </a:lnTo>
                                      <a:lnTo>
                                        <a:pt x="825" y="1737"/>
                                      </a:lnTo>
                                      <a:lnTo>
                                        <a:pt x="815" y="1736"/>
                                      </a:lnTo>
                                      <a:lnTo>
                                        <a:pt x="804" y="1733"/>
                                      </a:lnTo>
                                      <a:lnTo>
                                        <a:pt x="782" y="1723"/>
                                      </a:lnTo>
                                      <a:lnTo>
                                        <a:pt x="737" y="1702"/>
                                      </a:lnTo>
                                      <a:lnTo>
                                        <a:pt x="718" y="1701"/>
                                      </a:lnTo>
                                      <a:lnTo>
                                        <a:pt x="706" y="1701"/>
                                      </a:lnTo>
                                      <a:lnTo>
                                        <a:pt x="672" y="1693"/>
                                      </a:lnTo>
                                      <a:lnTo>
                                        <a:pt x="584" y="1660"/>
                                      </a:lnTo>
                                      <a:lnTo>
                                        <a:pt x="567" y="1645"/>
                                      </a:lnTo>
                                      <a:lnTo>
                                        <a:pt x="556" y="1630"/>
                                      </a:lnTo>
                                      <a:lnTo>
                                        <a:pt x="552" y="1613"/>
                                      </a:lnTo>
                                      <a:lnTo>
                                        <a:pt x="555" y="1594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69" y="1572"/>
                                      </a:lnTo>
                                      <a:lnTo>
                                        <a:pt x="581" y="1556"/>
                                      </a:lnTo>
                                      <a:lnTo>
                                        <a:pt x="603" y="1527"/>
                                      </a:lnTo>
                                      <a:lnTo>
                                        <a:pt x="617" y="1498"/>
                                      </a:lnTo>
                                      <a:lnTo>
                                        <a:pt x="623" y="1470"/>
                                      </a:lnTo>
                                      <a:lnTo>
                                        <a:pt x="616" y="1443"/>
                                      </a:lnTo>
                                      <a:lnTo>
                                        <a:pt x="596" y="1418"/>
                                      </a:lnTo>
                                      <a:lnTo>
                                        <a:pt x="582" y="1403"/>
                                      </a:lnTo>
                                      <a:lnTo>
                                        <a:pt x="571" y="1412"/>
                                      </a:lnTo>
                                      <a:lnTo>
                                        <a:pt x="539" y="1432"/>
                                      </a:lnTo>
                                      <a:lnTo>
                                        <a:pt x="456" y="1469"/>
                                      </a:lnTo>
                                      <a:lnTo>
                                        <a:pt x="417" y="1480"/>
                                      </a:lnTo>
                                      <a:lnTo>
                                        <a:pt x="385" y="1478"/>
                                      </a:lnTo>
                                      <a:lnTo>
                                        <a:pt x="375" y="1473"/>
                                      </a:lnTo>
                                      <a:lnTo>
                                        <a:pt x="358" y="1484"/>
                                      </a:lnTo>
                                      <a:lnTo>
                                        <a:pt x="340" y="1487"/>
                                      </a:lnTo>
                                      <a:lnTo>
                                        <a:pt x="322" y="1483"/>
                                      </a:lnTo>
                                      <a:lnTo>
                                        <a:pt x="304" y="1473"/>
                                      </a:lnTo>
                                      <a:lnTo>
                                        <a:pt x="287" y="1459"/>
                                      </a:lnTo>
                                      <a:lnTo>
                                        <a:pt x="252" y="1416"/>
                                      </a:lnTo>
                                      <a:lnTo>
                                        <a:pt x="223" y="1365"/>
                                      </a:lnTo>
                                      <a:lnTo>
                                        <a:pt x="202" y="1312"/>
                                      </a:lnTo>
                                      <a:lnTo>
                                        <a:pt x="195" y="1285"/>
                                      </a:lnTo>
                                      <a:lnTo>
                                        <a:pt x="205" y="1266"/>
                                      </a:lnTo>
                                      <a:lnTo>
                                        <a:pt x="228" y="1234"/>
                                      </a:lnTo>
                                      <a:lnTo>
                                        <a:pt x="269" y="1177"/>
                                      </a:lnTo>
                                      <a:lnTo>
                                        <a:pt x="273" y="1163"/>
                                      </a:lnTo>
                                      <a:lnTo>
                                        <a:pt x="273" y="1150"/>
                                      </a:lnTo>
                                      <a:lnTo>
                                        <a:pt x="267" y="1138"/>
                                      </a:lnTo>
                                      <a:lnTo>
                                        <a:pt x="258" y="1123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42" y="1108"/>
                                      </a:lnTo>
                                      <a:lnTo>
                                        <a:pt x="230" y="1101"/>
                                      </a:lnTo>
                                      <a:lnTo>
                                        <a:pt x="196" y="1082"/>
                                      </a:lnTo>
                                      <a:lnTo>
                                        <a:pt x="117" y="1029"/>
                                      </a:lnTo>
                                      <a:lnTo>
                                        <a:pt x="88" y="988"/>
                                      </a:lnTo>
                                      <a:lnTo>
                                        <a:pt x="75" y="934"/>
                                      </a:lnTo>
                                      <a:lnTo>
                                        <a:pt x="78" y="900"/>
                                      </a:lnTo>
                                      <a:lnTo>
                                        <a:pt x="99" y="815"/>
                                      </a:lnTo>
                                      <a:lnTo>
                                        <a:pt x="170" y="661"/>
                                      </a:lnTo>
                                      <a:lnTo>
                                        <a:pt x="265" y="536"/>
                                      </a:lnTo>
                                      <a:lnTo>
                                        <a:pt x="375" y="450"/>
                                      </a:lnTo>
                                      <a:lnTo>
                                        <a:pt x="486" y="409"/>
                                      </a:lnTo>
                                      <a:lnTo>
                                        <a:pt x="541" y="408"/>
                                      </a:lnTo>
                                      <a:lnTo>
                                        <a:pt x="591" y="419"/>
                                      </a:lnTo>
                                      <a:lnTo>
                                        <a:pt x="637" y="446"/>
                                      </a:lnTo>
                                      <a:lnTo>
                                        <a:pt x="662" y="464"/>
                                      </a:lnTo>
                                      <a:lnTo>
                                        <a:pt x="683" y="473"/>
                                      </a:lnTo>
                                      <a:lnTo>
                                        <a:pt x="700" y="473"/>
                                      </a:lnTo>
                                      <a:lnTo>
                                        <a:pt x="715" y="467"/>
                                      </a:lnTo>
                                      <a:lnTo>
                                        <a:pt x="727" y="453"/>
                                      </a:lnTo>
                                      <a:lnTo>
                                        <a:pt x="740" y="436"/>
                                      </a:lnTo>
                                      <a:lnTo>
                                        <a:pt x="764" y="388"/>
                                      </a:lnTo>
                                      <a:lnTo>
                                        <a:pt x="793" y="330"/>
                                      </a:lnTo>
                                      <a:lnTo>
                                        <a:pt x="835" y="269"/>
                                      </a:lnTo>
                                      <a:lnTo>
                                        <a:pt x="861" y="239"/>
                                      </a:lnTo>
                                      <a:lnTo>
                                        <a:pt x="917" y="185"/>
                                      </a:lnTo>
                                      <a:lnTo>
                                        <a:pt x="1037" y="108"/>
                                      </a:lnTo>
                                      <a:lnTo>
                                        <a:pt x="1165" y="75"/>
                                      </a:lnTo>
                                      <a:lnTo>
                                        <a:pt x="1198" y="72"/>
                                      </a:lnTo>
                                      <a:lnTo>
                                        <a:pt x="1210" y="74"/>
                                      </a:lnTo>
                                      <a:lnTo>
                                        <a:pt x="1225" y="78"/>
                                      </a:lnTo>
                                      <a:lnTo>
                                        <a:pt x="1261" y="92"/>
                                      </a:lnTo>
                                      <a:lnTo>
                                        <a:pt x="1303" y="118"/>
                                      </a:lnTo>
                                      <a:lnTo>
                                        <a:pt x="1339" y="152"/>
                                      </a:lnTo>
                                      <a:lnTo>
                                        <a:pt x="1367" y="195"/>
                                      </a:lnTo>
                                      <a:lnTo>
                                        <a:pt x="1378" y="248"/>
                                      </a:lnTo>
                                      <a:lnTo>
                                        <a:pt x="1389" y="252"/>
                                      </a:lnTo>
                                      <a:lnTo>
                                        <a:pt x="1401" y="259"/>
                                      </a:lnTo>
                                      <a:lnTo>
                                        <a:pt x="1409" y="270"/>
                                      </a:lnTo>
                                      <a:lnTo>
                                        <a:pt x="1417" y="284"/>
                                      </a:lnTo>
                                      <a:lnTo>
                                        <a:pt x="1431" y="311"/>
                                      </a:lnTo>
                                      <a:lnTo>
                                        <a:pt x="1438" y="324"/>
                                      </a:lnTo>
                                      <a:lnTo>
                                        <a:pt x="1447" y="333"/>
                                      </a:lnTo>
                                      <a:lnTo>
                                        <a:pt x="1451" y="335"/>
                                      </a:lnTo>
                                      <a:lnTo>
                                        <a:pt x="1455" y="337"/>
                                      </a:lnTo>
                                      <a:lnTo>
                                        <a:pt x="1460" y="337"/>
                                      </a:lnTo>
                                      <a:lnTo>
                                        <a:pt x="1466" y="335"/>
                                      </a:lnTo>
                                      <a:lnTo>
                                        <a:pt x="1473" y="331"/>
                                      </a:lnTo>
                                      <a:lnTo>
                                        <a:pt x="1479" y="326"/>
                                      </a:lnTo>
                                      <a:lnTo>
                                        <a:pt x="1487" y="318"/>
                                      </a:lnTo>
                                      <a:lnTo>
                                        <a:pt x="1495" y="307"/>
                                      </a:lnTo>
                                      <a:lnTo>
                                        <a:pt x="1547" y="245"/>
                                      </a:lnTo>
                                      <a:lnTo>
                                        <a:pt x="1647" y="170"/>
                                      </a:lnTo>
                                      <a:lnTo>
                                        <a:pt x="1742" y="142"/>
                                      </a:lnTo>
                                      <a:lnTo>
                                        <a:pt x="1831" y="140"/>
                                      </a:lnTo>
                                      <a:lnTo>
                                        <a:pt x="1916" y="146"/>
                                      </a:lnTo>
                                      <a:lnTo>
                                        <a:pt x="1996" y="139"/>
                                      </a:lnTo>
                                      <a:lnTo>
                                        <a:pt x="2035" y="122"/>
                                      </a:lnTo>
                                      <a:lnTo>
                                        <a:pt x="2042" y="125"/>
                                      </a:lnTo>
                                      <a:lnTo>
                                        <a:pt x="2050" y="130"/>
                                      </a:lnTo>
                                      <a:lnTo>
                                        <a:pt x="2058" y="139"/>
                                      </a:lnTo>
                                      <a:lnTo>
                                        <a:pt x="2078" y="161"/>
                                      </a:lnTo>
                                      <a:lnTo>
                                        <a:pt x="2121" y="228"/>
                                      </a:lnTo>
                                      <a:lnTo>
                                        <a:pt x="2187" y="393"/>
                                      </a:lnTo>
                                      <a:lnTo>
                                        <a:pt x="2170" y="505"/>
                                      </a:lnTo>
                                      <a:lnTo>
                                        <a:pt x="2160" y="512"/>
                                      </a:lnTo>
                                      <a:lnTo>
                                        <a:pt x="2150" y="516"/>
                                      </a:lnTo>
                                      <a:lnTo>
                                        <a:pt x="2128" y="522"/>
                                      </a:lnTo>
                                      <a:lnTo>
                                        <a:pt x="2106" y="528"/>
                                      </a:lnTo>
                                      <a:lnTo>
                                        <a:pt x="2083" y="539"/>
                                      </a:lnTo>
                                      <a:lnTo>
                                        <a:pt x="2065" y="559"/>
                                      </a:lnTo>
                                      <a:lnTo>
                                        <a:pt x="2054" y="594"/>
                                      </a:lnTo>
                                      <a:lnTo>
                                        <a:pt x="2079" y="596"/>
                                      </a:lnTo>
                                      <a:lnTo>
                                        <a:pt x="2129" y="603"/>
                                      </a:lnTo>
                                      <a:lnTo>
                                        <a:pt x="2230" y="640"/>
                                      </a:lnTo>
                                      <a:lnTo>
                                        <a:pt x="2322" y="710"/>
                                      </a:lnTo>
                                      <a:lnTo>
                                        <a:pt x="2344" y="733"/>
                                      </a:lnTo>
                                      <a:lnTo>
                                        <a:pt x="2387" y="801"/>
                                      </a:lnTo>
                                      <a:lnTo>
                                        <a:pt x="2405" y="857"/>
                                      </a:lnTo>
                                      <a:lnTo>
                                        <a:pt x="2400" y="906"/>
                                      </a:lnTo>
                                      <a:lnTo>
                                        <a:pt x="2376" y="947"/>
                                      </a:lnTo>
                                      <a:lnTo>
                                        <a:pt x="2337" y="979"/>
                                      </a:lnTo>
                                      <a:lnTo>
                                        <a:pt x="2285" y="1005"/>
                                      </a:lnTo>
                                      <a:lnTo>
                                        <a:pt x="2227" y="1024"/>
                                      </a:lnTo>
                                      <a:lnTo>
                                        <a:pt x="2099" y="1048"/>
                                      </a:lnTo>
                                      <a:lnTo>
                                        <a:pt x="1984" y="1058"/>
                                      </a:lnTo>
                                      <a:lnTo>
                                        <a:pt x="1941" y="1058"/>
                                      </a:lnTo>
                                      <a:lnTo>
                                        <a:pt x="1934" y="1061"/>
                                      </a:lnTo>
                                      <a:lnTo>
                                        <a:pt x="1927" y="1065"/>
                                      </a:lnTo>
                                      <a:lnTo>
                                        <a:pt x="1922" y="1072"/>
                                      </a:lnTo>
                                      <a:lnTo>
                                        <a:pt x="1908" y="1092"/>
                                      </a:lnTo>
                                      <a:lnTo>
                                        <a:pt x="1876" y="1135"/>
                                      </a:lnTo>
                                      <a:lnTo>
                                        <a:pt x="1840" y="1147"/>
                                      </a:lnTo>
                                      <a:lnTo>
                                        <a:pt x="1814" y="1149"/>
                                      </a:lnTo>
                                      <a:lnTo>
                                        <a:pt x="1766" y="1156"/>
                                      </a:lnTo>
                                      <a:lnTo>
                                        <a:pt x="1660" y="1179"/>
                                      </a:lnTo>
                                      <a:lnTo>
                                        <a:pt x="1547" y="1197"/>
                                      </a:lnTo>
                                      <a:lnTo>
                                        <a:pt x="1519" y="1197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4" y="1249"/>
                                      </a:lnTo>
                                      <a:lnTo>
                                        <a:pt x="1487" y="1269"/>
                                      </a:lnTo>
                                      <a:lnTo>
                                        <a:pt x="1465" y="1285"/>
                                      </a:lnTo>
                                      <a:lnTo>
                                        <a:pt x="1440" y="1299"/>
                                      </a:lnTo>
                                      <a:lnTo>
                                        <a:pt x="1384" y="1317"/>
                                      </a:lnTo>
                                      <a:lnTo>
                                        <a:pt x="1329" y="1326"/>
                                      </a:lnTo>
                                      <a:lnTo>
                                        <a:pt x="1285" y="1327"/>
                                      </a:lnTo>
                                      <a:lnTo>
                                        <a:pt x="1271" y="1324"/>
                                      </a:lnTo>
                                      <a:lnTo>
                                        <a:pt x="1263" y="1324"/>
                                      </a:lnTo>
                                      <a:lnTo>
                                        <a:pt x="1256" y="1321"/>
                                      </a:lnTo>
                                      <a:lnTo>
                                        <a:pt x="1243" y="1316"/>
                                      </a:lnTo>
                                      <a:lnTo>
                                        <a:pt x="1229" y="1306"/>
                                      </a:lnTo>
                                      <a:lnTo>
                                        <a:pt x="1215" y="1299"/>
                                      </a:lnTo>
                                      <a:lnTo>
                                        <a:pt x="1203" y="1295"/>
                                      </a:lnTo>
                                      <a:lnTo>
                                        <a:pt x="1189" y="1296"/>
                                      </a:lnTo>
                                      <a:lnTo>
                                        <a:pt x="1183" y="1297"/>
                                      </a:lnTo>
                                      <a:lnTo>
                                        <a:pt x="1175" y="1299"/>
                                      </a:lnTo>
                                      <a:lnTo>
                                        <a:pt x="1148" y="1304"/>
                                      </a:lnTo>
                                      <a:lnTo>
                                        <a:pt x="1079" y="1334"/>
                                      </a:lnTo>
                                      <a:lnTo>
                                        <a:pt x="1033" y="1394"/>
                                      </a:lnTo>
                                      <a:lnTo>
                                        <a:pt x="1030" y="1411"/>
                                      </a:lnTo>
                                      <a:lnTo>
                                        <a:pt x="1028" y="1446"/>
                                      </a:lnTo>
                                      <a:lnTo>
                                        <a:pt x="1031" y="1531"/>
                                      </a:lnTo>
                                      <a:lnTo>
                                        <a:pt x="1047" y="1607"/>
                                      </a:lnTo>
                                      <a:lnTo>
                                        <a:pt x="1053" y="1621"/>
                                      </a:lnTo>
                                      <a:lnTo>
                                        <a:pt x="1047" y="1631"/>
                                      </a:lnTo>
                                      <a:lnTo>
                                        <a:pt x="1034" y="1645"/>
                                      </a:lnTo>
                                      <a:lnTo>
                                        <a:pt x="1019" y="1657"/>
                                      </a:lnTo>
                                      <a:lnTo>
                                        <a:pt x="992" y="1678"/>
                                      </a:lnTo>
                                      <a:lnTo>
                                        <a:pt x="980" y="1701"/>
                                      </a:lnTo>
                                      <a:lnTo>
                                        <a:pt x="981" y="1706"/>
                                      </a:lnTo>
                                      <a:lnTo>
                                        <a:pt x="995" y="1737"/>
                                      </a:lnTo>
                                      <a:lnTo>
                                        <a:pt x="1033" y="1832"/>
                                      </a:lnTo>
                                      <a:lnTo>
                                        <a:pt x="1037" y="1852"/>
                                      </a:lnTo>
                                      <a:lnTo>
                                        <a:pt x="1038" y="1865"/>
                                      </a:lnTo>
                                      <a:lnTo>
                                        <a:pt x="1037" y="1867"/>
                                      </a:lnTo>
                                      <a:lnTo>
                                        <a:pt x="1035" y="1869"/>
                                      </a:lnTo>
                                      <a:lnTo>
                                        <a:pt x="1033" y="1870"/>
                                      </a:lnTo>
                                      <a:lnTo>
                                        <a:pt x="1031" y="1870"/>
                                      </a:lnTo>
                                      <a:lnTo>
                                        <a:pt x="1028" y="1869"/>
                                      </a:lnTo>
                                      <a:lnTo>
                                        <a:pt x="1026" y="1867"/>
                                      </a:lnTo>
                                      <a:lnTo>
                                        <a:pt x="1019" y="1862"/>
                                      </a:lnTo>
                                      <a:lnTo>
                                        <a:pt x="1009" y="1853"/>
                                      </a:lnTo>
                                      <a:lnTo>
                                        <a:pt x="1005" y="1848"/>
                                      </a:lnTo>
                                      <a:lnTo>
                                        <a:pt x="995" y="1860"/>
                                      </a:lnTo>
                                      <a:lnTo>
                                        <a:pt x="988" y="1872"/>
                                      </a:lnTo>
                                      <a:lnTo>
                                        <a:pt x="985" y="1884"/>
                                      </a:lnTo>
                                      <a:lnTo>
                                        <a:pt x="985" y="1896"/>
                                      </a:lnTo>
                                      <a:lnTo>
                                        <a:pt x="987" y="1907"/>
                                      </a:lnTo>
                                      <a:lnTo>
                                        <a:pt x="991" y="1917"/>
                                      </a:lnTo>
                                      <a:lnTo>
                                        <a:pt x="995" y="1925"/>
                                      </a:lnTo>
                                      <a:lnTo>
                                        <a:pt x="1002" y="1931"/>
                                      </a:lnTo>
                                      <a:lnTo>
                                        <a:pt x="1009" y="1935"/>
                                      </a:lnTo>
                                      <a:lnTo>
                                        <a:pt x="1017" y="1935"/>
                                      </a:lnTo>
                                      <a:lnTo>
                                        <a:pt x="1024" y="1934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33" y="1927"/>
                                      </a:lnTo>
                                      <a:lnTo>
                                        <a:pt x="1051" y="1951"/>
                                      </a:lnTo>
                                      <a:lnTo>
                                        <a:pt x="1055" y="1959"/>
                                      </a:lnTo>
                                      <a:lnTo>
                                        <a:pt x="1053" y="1966"/>
                                      </a:lnTo>
                                      <a:lnTo>
                                        <a:pt x="1051" y="1974"/>
                                      </a:lnTo>
                                      <a:lnTo>
                                        <a:pt x="1044" y="1978"/>
                                      </a:lnTo>
                                      <a:lnTo>
                                        <a:pt x="1035" y="1982"/>
                                      </a:lnTo>
                                      <a:lnTo>
                                        <a:pt x="1024" y="1986"/>
                                      </a:lnTo>
                                      <a:lnTo>
                                        <a:pt x="996" y="1991"/>
                                      </a:lnTo>
                                      <a:lnTo>
                                        <a:pt x="931" y="1998"/>
                                      </a:lnTo>
                                      <a:lnTo>
                                        <a:pt x="872" y="2008"/>
                                      </a:lnTo>
                                      <a:lnTo>
                                        <a:pt x="853" y="2016"/>
                                      </a:lnTo>
                                      <a:lnTo>
                                        <a:pt x="846" y="2022"/>
                                      </a:lnTo>
                                      <a:lnTo>
                                        <a:pt x="843" y="2029"/>
                                      </a:lnTo>
                                      <a:lnTo>
                                        <a:pt x="843" y="2037"/>
                                      </a:lnTo>
                                      <a:lnTo>
                                        <a:pt x="847" y="2047"/>
                                      </a:lnTo>
                                      <a:lnTo>
                                        <a:pt x="853" y="2057"/>
                                      </a:lnTo>
                                      <a:lnTo>
                                        <a:pt x="863" y="2063"/>
                                      </a:lnTo>
                                      <a:lnTo>
                                        <a:pt x="874" y="2068"/>
                                      </a:lnTo>
                                      <a:lnTo>
                                        <a:pt x="888" y="2071"/>
                                      </a:lnTo>
                                      <a:lnTo>
                                        <a:pt x="920" y="2074"/>
                                      </a:lnTo>
                                      <a:lnTo>
                                        <a:pt x="955" y="2071"/>
                                      </a:lnTo>
                                      <a:lnTo>
                                        <a:pt x="1030" y="2049"/>
                                      </a:lnTo>
                                      <a:lnTo>
                                        <a:pt x="1090" y="2010"/>
                                      </a:lnTo>
                                      <a:lnTo>
                                        <a:pt x="1108" y="1986"/>
                                      </a:lnTo>
                                      <a:lnTo>
                                        <a:pt x="1115" y="1959"/>
                                      </a:lnTo>
                                      <a:lnTo>
                                        <a:pt x="1109" y="1930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7" y="1897"/>
                                      </a:lnTo>
                                      <a:lnTo>
                                        <a:pt x="1088" y="1894"/>
                                      </a:lnTo>
                                      <a:lnTo>
                                        <a:pt x="1095" y="1887"/>
                                      </a:lnTo>
                                      <a:lnTo>
                                        <a:pt x="1109" y="1870"/>
                                      </a:lnTo>
                                      <a:lnTo>
                                        <a:pt x="1116" y="1863"/>
                                      </a:lnTo>
                                      <a:lnTo>
                                        <a:pt x="1123" y="1859"/>
                                      </a:lnTo>
                                      <a:lnTo>
                                        <a:pt x="1126" y="1858"/>
                                      </a:lnTo>
                                      <a:lnTo>
                                        <a:pt x="1125" y="1846"/>
                                      </a:lnTo>
                                      <a:lnTo>
                                        <a:pt x="1122" y="1832"/>
                                      </a:lnTo>
                                      <a:lnTo>
                                        <a:pt x="1112" y="1795"/>
                                      </a:lnTo>
                                      <a:lnTo>
                                        <a:pt x="1091" y="1719"/>
                                      </a:lnTo>
                                      <a:lnTo>
                                        <a:pt x="1093" y="1681"/>
                                      </a:lnTo>
                                      <a:lnTo>
                                        <a:pt x="1093" y="1671"/>
                                      </a:lnTo>
                                      <a:lnTo>
                                        <a:pt x="1094" y="1638"/>
                                      </a:lnTo>
                                      <a:lnTo>
                                        <a:pt x="1098" y="1546"/>
                                      </a:lnTo>
                                      <a:lnTo>
                                        <a:pt x="1104" y="1478"/>
                                      </a:lnTo>
                                      <a:lnTo>
                                        <a:pt x="1106" y="1473"/>
                                      </a:lnTo>
                                      <a:lnTo>
                                        <a:pt x="1111" y="1477"/>
                                      </a:lnTo>
                                      <a:lnTo>
                                        <a:pt x="1118" y="1478"/>
                                      </a:lnTo>
                                      <a:lnTo>
                                        <a:pt x="1126" y="1478"/>
                                      </a:lnTo>
                                      <a:lnTo>
                                        <a:pt x="1148" y="1476"/>
                                      </a:lnTo>
                                      <a:lnTo>
                                        <a:pt x="1175" y="1470"/>
                                      </a:lnTo>
                                      <a:lnTo>
                                        <a:pt x="1239" y="1449"/>
                                      </a:lnTo>
                                      <a:lnTo>
                                        <a:pt x="1363" y="1396"/>
                                      </a:lnTo>
                                      <a:lnTo>
                                        <a:pt x="1403" y="1374"/>
                                      </a:lnTo>
                                      <a:lnTo>
                                        <a:pt x="1433" y="1353"/>
                                      </a:lnTo>
                                      <a:lnTo>
                                        <a:pt x="1498" y="1317"/>
                                      </a:lnTo>
                                      <a:lnTo>
                                        <a:pt x="1640" y="1268"/>
                                      </a:lnTo>
                                      <a:lnTo>
                                        <a:pt x="1785" y="1246"/>
                                      </a:lnTo>
                                      <a:lnTo>
                                        <a:pt x="1820" y="1245"/>
                                      </a:lnTo>
                                      <a:lnTo>
                                        <a:pt x="1845" y="1244"/>
                                      </a:lnTo>
                                      <a:lnTo>
                                        <a:pt x="1895" y="1232"/>
                                      </a:lnTo>
                                      <a:lnTo>
                                        <a:pt x="1943" y="1212"/>
                                      </a:lnTo>
                                      <a:lnTo>
                                        <a:pt x="2036" y="1171"/>
                                      </a:lnTo>
                                      <a:lnTo>
                                        <a:pt x="2111" y="1157"/>
                                      </a:lnTo>
                                      <a:lnTo>
                                        <a:pt x="2135" y="1157"/>
                                      </a:lnTo>
                                      <a:lnTo>
                                        <a:pt x="2188" y="1147"/>
                                      </a:lnTo>
                                      <a:lnTo>
                                        <a:pt x="2299" y="1105"/>
                                      </a:lnTo>
                                      <a:lnTo>
                                        <a:pt x="2400" y="1038"/>
                                      </a:lnTo>
                                      <a:lnTo>
                                        <a:pt x="2421" y="1019"/>
                                      </a:lnTo>
                                      <a:lnTo>
                                        <a:pt x="2447" y="986"/>
                                      </a:lnTo>
                                      <a:lnTo>
                                        <a:pt x="2468" y="949"/>
                                      </a:lnTo>
                                      <a:lnTo>
                                        <a:pt x="2481" y="911"/>
                                      </a:lnTo>
                                      <a:lnTo>
                                        <a:pt x="2486" y="873"/>
                                      </a:lnTo>
                                      <a:lnTo>
                                        <a:pt x="2482" y="794"/>
                                      </a:lnTo>
                                      <a:lnTo>
                                        <a:pt x="2457" y="719"/>
                                      </a:lnTo>
                                      <a:lnTo>
                                        <a:pt x="2416" y="654"/>
                                      </a:lnTo>
                                      <a:lnTo>
                                        <a:pt x="2368" y="604"/>
                                      </a:lnTo>
                                      <a:lnTo>
                                        <a:pt x="2357" y="599"/>
                                      </a:lnTo>
                                      <a:lnTo>
                                        <a:pt x="2334" y="587"/>
                                      </a:lnTo>
                                      <a:lnTo>
                                        <a:pt x="2287" y="569"/>
                                      </a:lnTo>
                                      <a:lnTo>
                                        <a:pt x="2242" y="545"/>
                                      </a:lnTo>
                                      <a:lnTo>
                                        <a:pt x="2234" y="535"/>
                                      </a:lnTo>
                                      <a:lnTo>
                                        <a:pt x="2244" y="512"/>
                                      </a:lnTo>
                                      <a:lnTo>
                                        <a:pt x="2260" y="460"/>
                                      </a:lnTo>
                                      <a:lnTo>
                                        <a:pt x="2277" y="345"/>
                                      </a:lnTo>
                                      <a:lnTo>
                                        <a:pt x="2262" y="236"/>
                                      </a:lnTo>
                                      <a:lnTo>
                                        <a:pt x="2252" y="211"/>
                                      </a:lnTo>
                                      <a:lnTo>
                                        <a:pt x="2252" y="2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440640"/>
                                  <a:ext cx="201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21">
                                      <a:moveTo>
                                        <a:pt x="92" y="25"/>
                                      </a:moveTo>
                                      <a:lnTo>
                                        <a:pt x="78" y="24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35" y="3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7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7" y="85"/>
                                      </a:lnTo>
                                      <a:lnTo>
                                        <a:pt x="14" y="89"/>
                                      </a:lnTo>
                                      <a:lnTo>
                                        <a:pt x="21" y="93"/>
                                      </a:lnTo>
                                      <a:lnTo>
                                        <a:pt x="36" y="104"/>
                                      </a:lnTo>
                                      <a:lnTo>
                                        <a:pt x="52" y="116"/>
                                      </a:lnTo>
                                      <a:lnTo>
                                        <a:pt x="67" y="121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84" y="119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2" y="113"/>
                                      </a:lnTo>
                                      <a:lnTo>
                                        <a:pt x="99" y="104"/>
                                      </a:lnTo>
                                      <a:lnTo>
                                        <a:pt x="108" y="89"/>
                                      </a:lnTo>
                                      <a:lnTo>
                                        <a:pt x="109" y="75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99" y="48"/>
                                      </a:lnTo>
                                      <a:lnTo>
                                        <a:pt x="94" y="34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9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435600"/>
                                  <a:ext cx="15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98">
                                      <a:moveTo>
                                        <a:pt x="72" y="33"/>
                                      </a:moveTo>
                                      <a:lnTo>
                                        <a:pt x="70" y="25"/>
                                      </a:lnTo>
                                      <a:lnTo>
                                        <a:pt x="67" y="16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8" y="56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40" y="94"/>
                                      </a:lnTo>
                                      <a:lnTo>
                                        <a:pt x="46" y="97"/>
                                      </a:lnTo>
                                      <a:lnTo>
                                        <a:pt x="53" y="98"/>
                                      </a:lnTo>
                                      <a:lnTo>
                                        <a:pt x="63" y="94"/>
                                      </a:lnTo>
                                      <a:lnTo>
                                        <a:pt x="74" y="87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8" y="73"/>
                                      </a:lnTo>
                                      <a:lnTo>
                                        <a:pt x="85" y="64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77" y="43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418320"/>
                                  <a:ext cx="14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70">
                                      <a:moveTo>
                                        <a:pt x="64" y="5"/>
                                      </a:moveTo>
                                      <a:lnTo>
                                        <a:pt x="57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4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48" y="70"/>
                                      </a:lnTo>
                                      <a:lnTo>
                                        <a:pt x="55" y="68"/>
                                      </a:lnTo>
                                      <a:lnTo>
                                        <a:pt x="62" y="64"/>
                                      </a:lnTo>
                                      <a:lnTo>
                                        <a:pt x="71" y="56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75" y="34"/>
                                      </a:lnTo>
                                      <a:lnTo>
                                        <a:pt x="74" y="27"/>
                                      </a:lnTo>
                                      <a:lnTo>
                                        <a:pt x="67" y="15"/>
                                      </a:lnTo>
                                      <a:lnTo>
                                        <a:pt x="64" y="5"/>
                                      </a:lnTo>
                                      <a:lnTo>
                                        <a:pt x="64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483120"/>
                                  <a:ext cx="28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71">
                                      <a:moveTo>
                                        <a:pt x="152" y="28"/>
                                      </a:moveTo>
                                      <a:lnTo>
                                        <a:pt x="141" y="21"/>
                                      </a:lnTo>
                                      <a:lnTo>
                                        <a:pt x="131" y="17"/>
                                      </a:lnTo>
                                      <a:lnTo>
                                        <a:pt x="120" y="14"/>
                                      </a:lnTo>
                                      <a:lnTo>
                                        <a:pt x="109" y="13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6" y="18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116" y="61"/>
                                      </a:lnTo>
                                      <a:lnTo>
                                        <a:pt x="132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52" y="28"/>
                                      </a:lnTo>
                                      <a:lnTo>
                                        <a:pt x="152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449640"/>
                                  <a:ext cx="399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95">
                                      <a:moveTo>
                                        <a:pt x="213" y="18"/>
                                      </a:moveTo>
                                      <a:lnTo>
                                        <a:pt x="205" y="20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45" y="17"/>
                                      </a:lnTo>
                                      <a:lnTo>
                                        <a:pt x="127" y="13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14" y="6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93" y="4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17" y="45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15" y="88"/>
                                      </a:lnTo>
                                      <a:lnTo>
                                        <a:pt x="24" y="92"/>
                                      </a:lnTo>
                                      <a:lnTo>
                                        <a:pt x="32" y="95"/>
                                      </a:lnTo>
                                      <a:lnTo>
                                        <a:pt x="43" y="95"/>
                                      </a:lnTo>
                                      <a:lnTo>
                                        <a:pt x="67" y="92"/>
                                      </a:lnTo>
                                      <a:lnTo>
                                        <a:pt x="92" y="83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13" y="18"/>
                                      </a:lnTo>
                                      <a:lnTo>
                                        <a:pt x="21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7pt;margin-top:-3.55pt;width:61.35pt;height:53.95pt" coordorigin="9540,-71" coordsize="1227,1079">
                      <v:shape id="shape_0" coordsize="3993,2963" path="m251,2963l245,2952l217,2866l117,2567l42,2324l38,2301l36,2274l32,2127l20,1662l10,1314l10,1294l8,1287l8,1281l8,1266l7,1219l6,1082l0,761l0,622l3,621l6,619l10,616l27,608l75,581l227,500l606,305l821,216l849,212l893,201l1016,161l1298,56l1441,0l1455,1l1557,10l1904,36l2169,58l2184,58l2177,60l2130,79l1967,140l1842,186l1837,188l1830,193l1784,229l1625,348l1504,440l1498,444l1497,451l1490,495l1468,650l1449,786l1449,800l1449,813l1454,827l1466,864l1500,940l1518,977l1519,983l1529,1018l1565,1138l1592,1230l1594,1235l1599,1237l1626,1247l1727,1284l1802,1312l1808,1314l1827,1329l1886,1376l1930,1411l1933,1413l1937,1416l1967,1433l2071,1488l2149,1530l2155,1532l2155,1536l2155,1557l2155,1631l2155,1687l2155,1690l2156,1693l2173,1711l2227,1775l2269,1825l2272,1826l2275,1826l2304,1826l2403,1822l2479,1819l2484,1817l2484,1813l2491,1781l2513,1670l2531,1587l2532,1581l2531,1577l2523,1547l2495,1445l2474,1369l2474,1363l2474,1361l2481,1339l2503,1266l2521,1209l2523,1205l2528,1204l2570,1187l2715,1131l2825,1089l2832,1086l2840,1085l2898,1068l3097,1013l3249,970l3258,967l3263,967l3300,959l3427,930l3523,909l3529,908l3533,906l3571,897l3697,860l3795,833l3801,830l3803,843l3830,922l3920,1195l3989,1402l3993,1413l3992,1426l3990,1506l3986,1782l3983,1993l3983,2004l3973,2016l3916,2089l3717,2338l3566,2529l3558,2539l3551,2535l3509,2498l3364,2373l3254,2277l3249,2272l3240,2266l3185,2222l2994,2075l2849,1962l2842,1955l2832,1959l2772,1979l2563,2048l2406,2100l2397,2103l2393,2106l2372,2116l2300,2153l2245,2181l2242,2182l2229,2184l2134,2192l1808,2221l1560,2242l1547,2242l1537,2243l1480,2252l1281,2280l1129,2301l1121,2301l1114,2303l1066,2308l903,2327l779,2341l774,2341l767,2344l718,2364l555,2427l429,2477l424,2478l425,2487l442,2538l496,2713l538,2847l541,2854l534,2857l495,2873l360,2924l257,2962l251,2963l251,2963xe" fillcolor="#66ffcc" stroked="f" o:allowincell="t" style="position:absolute;left:9540;top:-10;width:1187;height:792;mso-wrap-style:none;v-text-anchor:middle">
                        <v:fill o:detectmouseclick="t" type="solid" color2="#990033"/>
                        <v:stroke color="#3465a4" joinstyle="round" endcap="flat"/>
                        <w10:wrap type="none"/>
                      </v:shape>
                      <v:shape id="shape_0" coordsize="1267,368" path="m0,322l1,321l11,311l46,276l72,250l75,247l77,247l93,243l149,229l191,218l194,216l196,216l222,215l304,208l368,202l372,201l379,196l408,179l450,160l463,155l475,153l513,144l605,131l666,126l670,124l672,124l691,123l754,116l803,110l805,109l798,102l786,82l785,76l786,71l789,68l796,65l805,63l805,63l815,65l828,69l853,79l909,105l969,109l982,105l1010,92l1037,75l1084,44l1118,34l1129,32l1144,30l1175,17l1208,5l1237,0l1249,3l1258,8l1264,18l1267,34l1267,34l1267,55l1267,99l1267,191l1267,246l1267,247l1264,249l1246,250l1182,257l1119,262l1111,262l1097,262l1074,257l1008,246l850,218l768,201l762,204l732,213l621,252l524,288l514,293l502,298l481,304l424,320l286,352l216,368l213,368l196,368l141,368l99,368l97,368l82,361l36,341l1,324l0,322l0,322xe" fillcolor="#ffffcc" stroked="f" o:allowincell="t" style="position:absolute;left:10231;top:749;width:375;height:97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3927,2384" path="m1892,732l1877,732l1848,727l1786,713l1725,703l1710,702l1694,703l1657,708l1562,722l1475,732l1462,732l1429,734l1364,746l1229,787l1095,818l1063,819l1052,821l1017,822l925,826l885,826l858,824l854,819l841,824l811,833l731,855l694,859l664,856l655,849l636,865l599,891l510,932l423,955l407,958l398,959l388,964l365,973l316,996l281,998l301,951l309,877l302,850l288,828l270,812l248,799l223,791l174,782l135,780l124,782l112,787l101,794l80,815l39,856l9,870l8,877l7,882l2,887l0,889l0,907l7,942l20,975l40,1003l66,1024l101,1036l121,1037l126,1033l133,1033l139,1034l145,1039l150,1046l156,1056l165,1081l182,1149l199,1302l199,1354l196,1367l189,1394l167,1457l151,1518l151,1531l149,1546l149,1586l151,1682l154,1766l154,1778l154,1784l154,1793l156,1808l154,1824l154,1828l158,1862l160,1886l156,1904l147,1917l136,1926l124,1930l110,1933l79,1931l53,1933l43,1935l22,1958l12,1984l9,2010l14,2039l25,2067l40,2095l82,2145l131,2180l179,2193l188,2191l196,2187l202,2179l207,2167l210,2155l214,2121l214,2083l207,1993l185,1842l184,1818l181,1793l182,1783l186,1774l192,1768l199,1766l209,1763l218,1761l241,1764l266,1771l319,1790l366,1810l395,1818l418,1824l471,1839l592,1892l694,1979l712,2006l710,2017l709,2032l698,2071l656,2162l595,2211l577,2245l568,2278l568,2307l575,2334l588,2356l606,2373l628,2382l653,2384l680,2377l708,2360l737,2332l765,2292l765,2290l769,2281l769,2269l766,2258l761,2247l754,2237l734,2218l701,2187l696,2182l701,2162l713,2131l738,2094l766,2070l774,2063l781,2066l787,2066l802,2067l847,2066l951,2063l1009,2063l1011,2068l1016,2073l1021,2074l1027,2075l1032,2075l1046,2071l1062,2066l1091,2053l1105,2047l1115,2046l1120,2047l1123,2049l1126,2051l1127,2057l1127,2064l1126,2073l1124,2083l1128,2084l1137,2084l1145,2081l1169,2074l1220,2054l1251,2046l1301,2046l1403,2039l1612,2016l1821,1998l1873,1996l1891,1996l1933,1993l2027,1981l2128,1962l2153,1957l2156,1957l2176,1952l2252,1938l2309,1928l2313,1927l2319,1927l2358,1920l2494,1897l2597,1879l2604,1877l2609,1877l2611,1877l2620,1877l2645,1875l2719,1865l2897,1838l2983,1818l2995,1811l3024,1798l3059,1790l3128,1785l3163,1798l3160,1814l3163,1826l3169,1834l3179,1839l3191,1841l3206,1841l3245,1835l3343,1811l3449,1793l3499,1793l3544,1802l3579,1828l3605,1868l3605,1868l3605,1870l3605,1873l3602,1882l3597,1909l3576,1982l3566,2053l3581,2085l3613,2128l3630,2141l3648,2146l3665,2146l3683,2142l3700,2133l3716,2119l3733,2101l3765,2053l3765,2053l3764,2015l3760,1958l3751,1926l3737,1906l3715,1889l3686,1866l3668,1848l3664,1843l3658,1835l3643,1810l3606,1744l3590,1699l3585,1699l3583,1698l3580,1696l3573,1691l3566,1681l3551,1657l3517,1587l3463,1433l3460,1374l3463,1371l3466,1367l3474,1353l3498,1313l3551,1218l3576,1177l3577,1163l3585,1145l3611,1102l3682,1013l3730,969l3729,959l3729,944l3732,900l3743,855l3760,818l3771,807l3776,804l3783,802l3792,804l3800,807l3808,812l3818,821l3854,801l3905,764l3919,750l3926,737l3927,730l3927,724l3924,720l3921,715l3917,710l3910,705l3893,696l3873,689l3818,674l3808,675l3793,676l3761,691l3735,722l3730,732l3729,737l3725,758l3708,816l3697,843l3690,852l3683,859l3677,860l3675,867l3672,879l3658,906l3620,968l3595,999l3592,1016l3584,1036l3574,1056l3544,1099l3473,1169l3436,1177l3393,1140l3268,1040l3020,857l2992,843l2990,843l2989,843l2988,843l2988,845l2988,846l2988,848l2989,849l2993,855l3007,870l3061,925l3158,1013l3198,1048l3216,1067l3254,1102l3335,1176l3415,1235l3436,1245l3453,1258l3459,1263l3460,1269l3460,1275l3457,1280l3453,1286l3446,1292l3429,1302l3407,1310l3354,1326l3304,1337l3266,1344l3248,1348l3213,1358l3140,1382l3068,1395l3052,1394l3043,1394l3024,1394l2981,1396l2961,1402l2946,1415l2940,1423l2946,1436l2958,1453l2972,1466l3000,1486l3022,1503l3039,1487l3080,1460l3123,1440l3212,1418l3276,1413l3284,1413l3294,1411l3316,1402l3362,1387l3402,1394l3396,1401l3392,1408l3390,1415l3389,1423l3390,1442l3390,1457l3390,1464l3389,1469l3386,1473l3382,1473l3382,1473l3382,1487l3388,1511l3396,1535l3411,1582l3411,1621l3420,1638l3428,1648l3436,1652l3445,1654l3452,1652l3459,1651l3473,1647l3481,1648l3489,1654l3498,1664l3507,1679l3507,1679l3503,1684l3496,1686l3489,1689l3471,1694l3421,1699l3304,1701l3237,1699l3199,1699l3128,1692l2992,1674l2868,1667l2838,1669l2811,1677l2756,1698l2643,1750l2526,1787l2498,1788l2478,1790l2436,1795l2345,1814l2256,1828l2236,1828l2236,1834l2236,1842l2238,1855l2239,1866l2241,1868l2236,1870l2227,1876l2203,1882l2193,1882l2185,1880l2182,1877l2185,1877l2188,1875l2189,1872l2192,1868l2193,1863l2193,1853l2192,1849l2189,1845l2185,1842l2179,1839l2172,1838l2172,1838l2176,1826l2183,1810l2186,1794l2185,1781l2182,1743l2182,1729l2174,1732l2165,1739l2157,1749l2139,1777l2103,1829l2080,1838l2089,1801l2115,1727l2188,1609l2209,1590l2231,1580l2253,1578l2275,1585l2299,1600l2299,1600l2313,1590l2331,1582l2374,1569l2423,1563l2518,1562l2557,1562l2575,1562l2611,1556l2685,1538l2756,1524l2774,1522l2781,1522l2799,1522l2843,1520l2880,1508l2887,1503l2877,1483l2862,1469l2841,1460l2818,1457l2791,1457l2735,1467l2639,1491l2625,1493l2615,1494l2593,1500l2542,1512l2517,1514l2496,1510l2489,1503l2483,1507l2476,1510l2455,1515l2402,1524l2372,1522l2352,1538l2331,1549l2307,1555l2256,1561l2202,1556l2100,1544l2080,1542l2071,1544l2043,1545l1963,1549l1899,1546l1892,1542l1891,1544l1888,1545l1882,1546l1868,1551l1827,1556l1728,1566l1679,1562l1666,1569l1647,1576l1595,1589l1471,1603l1402,1592l1374,1597l1318,1606l1205,1617l1094,1621l1067,1621l1057,1623l1045,1626l1013,1634l974,1640l938,1638l924,1634l911,1626l903,1611l901,1592l901,1592l896,1592l889,1587l883,1580l868,1561l833,1503l772,1361l756,1285l766,1256l767,1232l763,1215l752,1201l738,1193l722,1187l702,1184l663,1186l632,1193l624,1196l609,1205l585,1222l570,1238l563,1258l565,1285l575,1321l585,1344l627,1344l694,1362l741,1399l772,1449l790,1504l798,1558l800,1582l780,1594l759,1599l737,1594l713,1585l689,1570l642,1534l554,1470l538,1463l507,1454l478,1439l450,1416l397,1358l347,1290l250,1155l228,1128l260,1101l296,1080l372,1054l451,1039l607,999l678,949l688,944l703,937l744,928l791,923l879,928l905,940l898,947l890,958l887,968l887,978l889,990l890,1007l892,1019l893,1020l896,1024l898,1029l903,1044l911,1092l924,1210l928,1280l929,1285l944,1309l997,1394l1038,1457l1041,1460l1048,1473l1073,1508l1091,1534l1092,1535l1096,1538l1099,1539l1106,1541l1126,1544l1184,1548l1325,1545l1402,1520l1417,1507l1443,1495l1475,1488l1556,1477l1726,1460l1807,1430l1809,1430l1824,1429l1878,1422l1920,1416l1923,1415l1926,1415l1945,1409l2015,1392l2066,1378l2071,1377l2078,1364l2103,1321l2121,1289l2122,1286l2122,1283l2125,1272l2132,1235l2150,1136l2160,1082l2164,1082l2170,1081l2183,1075l2214,1065l2225,1060l2228,1061l2232,1061l2243,1061l2268,1061l2277,1060l2281,1067l2287,1072l2302,1089l2333,1125l2344,1135l2345,1136l2349,1140l2365,1150l2402,1176l2425,1188l2426,1191l2436,1210l2471,1273l2496,1323l2498,1324l2514,1330l2563,1344l2599,1354l2602,1354l2603,1354l2617,1351l2668,1341l2723,1333l2734,1331l2745,1331l2762,1327l2805,1314l2901,1282l2949,1263l2950,1262l2965,1252l3017,1217l3056,1191l3059,1188l3064,1177l3081,1142l3094,1116l3095,1114l3089,1109l3075,1095l3066,1084l3066,1082l3068,1063l3064,1040l3053,1017l3036,995l2993,949l2905,882l2886,870l2882,865l2872,843l2872,839l2872,833l2873,831l2877,828l2883,825l2883,825l2886,825l2897,824l2923,819l2950,814l2956,812l2961,811l2982,805l3035,790l3081,781l3088,781l3094,782l3103,780l3128,771l3158,764l3188,763l3202,768l3215,775l3226,790l3236,808l3236,808l3243,832l3251,846l3257,852l3261,853l3265,855l3269,855l3272,853l3276,849l3279,845l3282,840l3286,826l3286,811l3284,795l3277,777l3266,760l3251,744l3251,744l3226,740l3188,736l3085,737l2850,763l2730,814l2723,807l2705,785l2691,768l2691,767l2706,757l2772,726l2873,702l2904,699l2911,699l2919,696l2944,689l3003,671l3049,661l3130,664l3180,662l3194,661l3202,659l3204,658l3204,657l3201,655l3195,654l3190,652l3177,650l3138,644l3032,637l2912,638l2815,654l2812,655l2794,662l2731,688l2684,706l2682,706l2685,700l2698,681l2719,658l2727,654l2734,651l2751,645l2786,637l2806,634l2808,633l2804,631l2780,613l2701,553l2641,507l2638,504l2638,501l2641,478l2650,402l2659,343l2660,338l2664,328l2682,296l2705,256l2712,248l2719,241l2727,234l2752,218l2804,191l2830,180l2861,130l2877,89l2882,55l2877,31l2865,14l2847,3l2825,0l2801,2l2777,10l2755,23l2738,40l2727,60l2727,60l2726,62l2726,75l2721,122l2720,156l2720,157l2720,177l2717,193l2712,204l2703,214l2692,224l2664,244l2602,331l2586,369l2585,376l2583,385l2583,410l2585,467l2586,495l2581,497l2544,507l2423,541l2330,566l2326,566l2321,569l2301,587l2231,650l2176,698l2174,699l2183,724l2214,798l2239,855l2241,857l2241,860l2243,876l2253,927l2261,966l2263,968l2260,969l2245,979l2195,1009l2157,1031l2156,1031l2154,1030l2151,1026l2144,1009l2125,965l2115,940l2115,938l2115,927l2115,884l2115,852l2115,849l2114,848l2111,843l2101,825l2076,778l2064,753l2059,753l2036,750l1956,740l1895,733l1892,732l1892,732xe" fillcolor="black" stroked="f" o:allowincell="t" style="position:absolute;left:9598;top:370;width:1168;height:6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54,714" path="m1872,437l1862,456l1843,488l1800,553l1759,618l1751,635l1738,593l1731,569l1727,565l1726,563l1724,563l1723,565l1722,566l1720,569l1719,576l1715,594l1705,641l1697,662l1691,669l1685,675l1677,678l1669,679l1659,675l1648,668l1637,655l1644,649l1652,640l1670,614l1698,556l1694,526l1691,540l1685,555l1678,569l1656,598l1630,624l1603,642l1593,648l1584,648l1578,645l1563,656l1545,664l1525,666l1480,666l1433,659l1352,640l1340,635l1320,634l1287,624l1262,604l1245,579l1234,548l1228,515l1228,497l1210,516l1184,543l1175,553l1168,557l1166,559l1163,557l1160,556l1159,553l1157,549l1157,545l1156,529l1154,481l1156,447l1146,450l1138,454l1129,463l1122,473l1110,499l1099,532l1081,604l1060,671l1047,693l1040,702l1033,707l1025,710l1016,709l1005,705l996,695l1000,676l1014,638l1040,563l1058,484l1060,461l1055,463l1053,466l1048,468l1039,478l1014,509l962,590l943,645l947,645l951,641l955,637l963,625l972,613l980,604l986,603l990,603l996,606l996,606l994,610l989,631l970,688l959,707l956,710l952,712l947,712l944,709l943,703l938,705l930,705l913,707l905,707l897,706l894,703l904,655l909,623l910,606l909,603l908,601l906,601l905,601l904,603l901,606l897,610l887,624l864,664l842,700l830,713l812,714l766,714l714,710l668,696l650,682l636,665l629,642l628,613l636,577l636,576l646,540l653,497l650,485l648,482l646,480l643,480l639,480l635,480l625,482l601,487l590,487l577,481l573,477l562,492l555,509l554,528l554,548l557,582l557,596l555,606l554,608l550,610l548,610l544,608l541,607l534,603l516,587l505,576l490,565l459,546l424,533l350,519l300,516l293,516l285,515l264,507l216,477l194,427l186,427l179,426l165,420l152,415l140,413l133,416l127,420l122,427l116,437l116,437l115,430l108,402l85,324l73,296l67,287l65,286l62,286l59,287l58,290l55,292l52,293l49,296l42,303l27,317l13,328l10,328l7,328l3,327l2,324l2,321l0,317l0,310l3,290l9,270l10,263l14,256l24,245l35,236l55,217l62,201l59,188l58,157l55,84l51,17l49,3l52,2l58,0l65,3l72,6l88,18l108,35l151,81l232,176l257,201l282,225l338,270l459,345l580,393l611,399l625,403l654,417l718,447l749,454l764,453l778,447l791,437l802,446l817,451l837,453l880,451l927,444l1009,429l1025,427l1039,427l1071,423l1136,410l1202,400l1218,399l1224,399l1242,399l1281,396l1315,385l1322,379l1323,381l1326,382l1329,382l1338,383l1368,383l1455,379l1664,361l1775,350l1786,350l1815,345l1880,334l1913,334l1942,342l1954,350l1952,352l1947,358l1933,374l1896,416l1872,437l1872,437xe" fillcolor="#ffffcc" stroked="f" o:allowincell="t" style="position:absolute;left:9647;top:715;width:581;height:190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102,160" path="m0,148l4,140l20,110l59,39l80,13l88,4l92,1l95,0l99,0l102,1l99,13l91,47l60,127l39,154l27,160l20,160l13,158l7,155l0,148l0,148xe" fillcolor="#ffffcc" stroked="f" o:allowincell="t" style="position:absolute;left:10181;top:849;width:29;height:41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75,147" path="m63,109l61,120l58,130l54,137l49,141l43,144l36,147l29,147l15,146l3,141l0,139l12,116l36,66l57,24l64,10l71,1l72,0l74,1l75,3l75,4l75,6l75,13l74,34l68,68l63,109l63,109xe" fillcolor="#ffffcc" stroked="f" o:allowincell="t" style="position:absolute;left:9982;top:864;width:21;height:3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  <v:shape id="shape_0" coordsize="69,72" path="m30,0l33,1l37,3l48,8l61,16l68,23l69,25l69,28l65,30l60,30l60,30l57,45l51,58l43,66l33,71l23,72l14,71l5,66l1,59l0,48l4,35l14,20l30,0l30,0l30,0xe" fillcolor="white" stroked="f" o:allowincell="t" style="position:absolute;left:9780;top:706;width:19;height: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62,697" path="m1148,440l1144,465l1137,489l1124,511l1091,550l1051,580l1010,597l992,598l977,597l964,588l960,593l953,598l934,607l925,607l922,605l918,603l917,598l861,611l747,635l515,676l281,697l223,697l196,696l174,687l154,675l136,659l120,638l92,584l68,519l46,443l35,402l28,380l16,342l5,283l7,273l11,264l18,259l29,255l43,253l43,253l26,225l5,177l0,147l1,141l3,137l5,136l10,134l14,134l18,136l25,140l39,150l56,167l76,189l88,204l104,189l124,178l143,171l185,164l230,161l312,146l330,134l358,116l419,83l554,37l688,17l719,15l733,15l765,11l839,0l872,0l901,8l913,15l920,10l928,7l938,7l949,8l971,15l993,24l1013,32l1031,35l1039,25l1051,21l1065,21l1080,27l1095,35l1111,48l1140,81l1158,122l1162,164l1161,175l1157,204l1150,272l1150,332l1152,342l1151,348l1150,362l1148,397l1148,433l1148,440l1148,440xe" fillcolor="#00ccff" stroked="f" o:allowincell="t" style="position:absolute;left:9874;top:580;width:344;height:185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17,403" path="m417,229l401,272l381,307l355,335l326,359l259,392l190,403l124,395l71,368l34,334l11,299l0,265l0,231l8,197l24,166l45,134l95,79l149,33l173,13l181,9l192,4l222,0l252,1l280,10l291,18l301,30l307,44l309,61l309,61l315,61l332,61l353,64l371,72l376,78l381,88l382,99l379,113l372,130l372,130l375,144l385,160l395,170l404,178l411,190l415,212l417,229l417,229xe" fillcolor="white" stroked="f" o:allowincell="t" style="position:absolute;left:10284;top:568;width:123;height:1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6,381" path="m532,227l507,249l450,288l384,319l249,363l166,378l150,381l121,379l92,372l64,357l37,331l11,295l0,271l15,258l53,238l93,224l174,201l224,172l239,155l271,114l341,29l379,5l398,0l418,5l440,15l446,20l453,27l471,47l510,95l546,136l545,139l543,150l536,193l532,225l532,227l532,227xe" fillcolor="#00ccff" stroked="f" o:allowincell="t" style="position:absolute;left:10339;top:618;width:161;height:101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489,354" path="m222,174l209,178l195,185l180,198l147,232l82,311l49,352l46,354l45,354l43,352l39,347l38,342l35,331l29,303l22,241l24,218l21,218l18,215l15,211l10,200l2,174l0,160l46,132l137,74l307,0l385,3l421,20l456,48l489,88l484,91l448,102l322,143l226,173l222,174l222,174xe" fillcolor="#00ccff" stroked="f" o:allowincell="t" style="position:absolute;left:10267;top:513;width:144;height:93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shape id="shape_0" coordsize="2486,2074" path="m2252,211l2244,166l2223,129l2191,102l2150,82l2104,69l2003,55l1835,48l1816,43l1796,47l1757,57l1675,85l1596,109l1578,112l1571,115l1562,120l1554,127l1532,149l1488,193l1470,201l1445,177l1396,125l1299,36l1246,9l1190,0l1159,3l1150,6l1137,11l1106,24l1040,52l999,52l968,62l938,79l877,129l821,188l734,290l713,307l712,314l709,318l705,323l700,327l693,331l674,335l654,340l605,342l517,340l500,338l468,341l404,361l340,395l216,492l131,574l104,606l68,665l49,724l38,785l11,901l0,930l3,965l18,1026l42,1074l70,1115l125,1188l136,1207l129,1221l120,1244l111,1282l110,1328l111,1344l103,1364l103,1384l107,1401l116,1419l129,1435l146,1452l188,1480l240,1505l348,1548l437,1576l463,1585l470,1589l471,1590l470,1592l467,1592l463,1592l457,1592l457,1592l467,1631l490,1664l523,1691l560,1712l641,1749l706,1781l725,1800l729,1811l729,1822l725,1834l716,1848l702,1862l684,1877l694,1880l705,1887l715,1897l734,1924l757,1951l779,1969l791,1975l804,1974l819,1966l819,1966l824,1965l829,1964l842,1961l857,1957l870,1951l879,1938l883,1917l835,1916l803,1907l793,1903l786,1896l782,1890l782,1882l783,1875l786,1866l791,1858l807,1839l825,1822l864,1791l889,1771l892,1768l888,1763l879,1753l871,1746l864,1740l847,1732l844,1729l835,1734l825,1737l815,1736l804,1733l782,1723l737,1702l718,1701l706,1701l672,1693l584,1660l567,1645l556,1630l552,1613l555,1594l569,1572l569,1572l581,1556l603,1527l617,1498l623,1470l616,1443l596,1418l582,1403l571,1412l539,1432l456,1469l417,1480l385,1478l375,1473l358,1484l340,1487l322,1483l304,1473l287,1459l252,1416l223,1365l202,1312l195,1285l205,1266l228,1234l269,1177l273,1163l273,1150l267,1138l258,1123l242,1108l242,1108l230,1101l196,1082l117,1029l88,988l75,934l78,900l99,815l170,661l265,536l375,450l486,409l541,408l591,419l637,446l662,464l683,473l700,473l715,467l727,453l740,436l764,388l793,330l835,269l861,239l917,185l1037,108l1165,75l1198,72l1210,74l1225,78l1261,92l1303,118l1339,152l1367,195l1378,248l1389,252l1401,259l1409,270l1417,284l1431,311l1438,324l1447,333l1451,335l1455,337l1460,337l1466,335l1473,331l1479,326l1487,318l1495,307l1547,245l1647,170l1742,142l1831,140l1916,146l1996,139l2035,122l2042,125l2050,130l2058,139l2078,161l2121,228l2187,393l2170,505l2160,512l2150,516l2128,522l2106,528l2083,539l2065,559l2054,594l2079,596l2129,603l2230,640l2322,710l2344,733l2387,801l2405,857l2400,906l2376,947l2337,979l2285,1005l2227,1024l2099,1048l1984,1058l1941,1058l1934,1061l1927,1065l1922,1072l1908,1092l1876,1135l1840,1147l1814,1149l1766,1156l1660,1179l1547,1197l1519,1197l1515,1225l1504,1249l1487,1269l1465,1285l1440,1299l1384,1317l1329,1326l1285,1327l1271,1324l1263,1324l1256,1321l1243,1316l1229,1306l1215,1299l1203,1295l1189,1296l1183,1297l1175,1299l1148,1304l1079,1334l1033,1394l1030,1411l1028,1446l1031,1531l1047,1607l1053,1621l1047,1631l1034,1645l1019,1657l992,1678l980,1701l981,1706l995,1737l1033,1832l1037,1852l1038,1865l1037,1867l1035,1869l1033,1870l1031,1870l1028,1869l1026,1867l1019,1862l1009,1853l1005,1848l995,1860l988,1872l985,1884l985,1896l987,1907l991,1917l995,1925l1002,1931l1009,1935l1017,1935l1024,1934l1033,1927l1033,1927l1051,1951l1055,1959l1053,1966l1051,1974l1044,1978l1035,1982l1024,1986l996,1991l931,1998l872,2008l853,2016l846,2022l843,2029l843,2037l847,2047l853,2057l863,2063l874,2068l888,2071l920,2074l955,2071l1030,2049l1090,2010l1108,1986l1115,1959l1109,1930l1087,1897l1087,1897l1088,1894l1095,1887l1109,1870l1116,1863l1123,1859l1126,1858l1125,1846l1122,1832l1112,1795l1091,1719l1093,1681l1093,1671l1094,1638l1098,1546l1104,1478l1106,1473l1111,1477l1118,1478l1126,1478l1148,1476l1175,1470l1239,1449l1363,1396l1403,1374l1433,1353l1498,1317l1640,1268l1785,1246l1820,1245l1845,1244l1895,1232l1943,1212l2036,1171l2111,1157l2135,1157l2188,1147l2299,1105l2400,1038l2421,1019l2447,986l2468,949l2481,911l2486,873l2482,794l2457,719l2416,654l2368,604l2357,599l2334,587l2287,569l2242,545l2234,535l2244,512l2260,460l2277,345l2262,236l2252,211l2252,211xe" fillcolor="black" stroked="f" o:allowincell="t" style="position:absolute;left:9958;top:-71;width:739;height:5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9,121" path="m92,25l78,24l66,20l55,14l35,3l25,0l18,0l14,1l11,4l9,7l6,12l4,20l2,39l0,66l0,83l7,85l14,89l21,93l36,104l52,116l67,121l75,121l84,119l92,113l92,113l99,104l108,89l109,75l105,62l99,48l94,34l92,25l92,25xe" fillcolor="black" stroked="f" o:allowincell="t" style="position:absolute;left:10301;top:623;width:31;height: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,98" path="m72,33l70,25l67,16l60,10l53,5l45,2l36,0l26,2l18,5l11,12l4,22l1,36l0,53l0,53l8,56l15,60l21,66l26,73l35,88l40,94l46,97l53,98l63,94l74,87l88,73l88,73l85,64l84,57l77,43l72,33l72,33xe" fillcolor="#000066" stroked="f" o:allowincell="t" style="position:absolute;left:10359;top:615;width:24;height:25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78,70" path="m64,5l57,5l46,3l34,0l23,0l14,5l4,16l0,24l2,33l14,49l26,61l40,70l48,70l55,68l62,64l71,56l78,43l78,43l75,34l74,27l67,15l64,5l64,5xe" fillcolor="#000066" stroked="f" o:allowincell="t" style="position:absolute;left:10327;top:588;width:22;height:18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52,71" path="m152,28l141,21l131,17l120,14l109,13l86,14l63,17l40,13l21,0l6,18l0,34l1,41l3,48l7,54l13,58l18,62l35,68l54,71l74,71l116,61l132,51l146,37l152,28l152,28xe" fillcolor="#99ffff" stroked="f" o:allowincell="t" style="position:absolute;left:9951;top:690;width:44;height:18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213,95" path="m213,18l205,20l187,20l145,17l127,13l120,10l114,6l112,0l102,1l93,4l74,13l54,24l17,45l0,48l4,73l8,82l15,88l24,92l32,95l43,95l67,92l92,83l145,59l212,20l213,18l213,18xe" fillcolor="#99ffff" stroked="f" o:allowincell="t" style="position:absolute;left:10027;top:637;width:62;height:24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Analysis of what took place</w:t>
            </w:r>
          </w:p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pacing w:lineRule="auto" w:line="480"/>
              <w:ind w:left="734" w:hanging="547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rFonts w:ascii="Arial Narrow" w:hAnsi="Arial Narrow" w:cs="Arial Narrow"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>Template by Marilyn Lassire, Commission scolaire des Affluents and Anne Millette, Commission scolaire de Sorel-Tracy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CA"/>
        </w:rPr>
      </w:pPr>
      <w:r>
        <w:rPr>
          <w:rStyle w:val="FootnoteCharacters"/>
        </w:rPr>
        <w:footnoteRef/>
      </w:r>
      <w:r>
        <w:rPr>
          <w:lang w:val="en-CA"/>
        </w:rPr>
        <w:t xml:space="preserve"> </w:t>
      </w:r>
      <w:r>
        <w:rPr>
          <w:sz w:val="24"/>
          <w:lang w:val="en-CA"/>
        </w:rPr>
        <w:t xml:space="preserve"> </w:t>
      </w:r>
      <w:r>
        <w:rPr>
          <w:rFonts w:eastAsia="Wingdings" w:cs="Wingdings" w:ascii="Wingdings" w:hAnsi="Wingdings"/>
          <w:lang w:val="en-CA"/>
        </w:rPr>
        <w:t></w:t>
      </w:r>
      <w:r>
        <w:rPr>
          <w:lang w:val="en-CA"/>
        </w:rPr>
        <w:t xml:space="preserve"> </w:t>
      </w:r>
      <w:r>
        <w:rPr>
          <w:lang w:val="en-CA"/>
        </w:rPr>
        <w:t>Student constructs knowledge with teacher guidance</w:t>
      </w:r>
    </w:p>
    <w:p>
      <w:pPr>
        <w:pStyle w:val="Footnote"/>
        <w:tabs>
          <w:tab w:val="clear" w:pos="706"/>
          <w:tab w:val="left" w:pos="1260" w:leader="none"/>
        </w:tabs>
        <w:rPr>
          <w:lang w:val="en-CA"/>
        </w:rPr>
      </w:pPr>
      <w:r>
        <w:rPr>
          <w:lang w:val="en-CA"/>
        </w:rPr>
        <w:t xml:space="preserve">   </w:t>
      </w:r>
      <w:r>
        <w:rPr>
          <w:rFonts w:eastAsia="Wingdings 2" w:cs="Wingdings 2" w:ascii="Wingdings 2" w:hAnsi="Wingdings 2"/>
          <w:lang w:val="en-CA"/>
        </w:rPr>
        <w:t></w:t>
      </w: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lang w:val="en-CA"/>
        </w:rPr>
        <w:t>Student applies knowledge by the end of the school year</w:t>
      </w:r>
    </w:p>
    <w:p>
      <w:pPr>
        <w:pStyle w:val="Footnote"/>
        <w:tabs>
          <w:tab w:val="clear" w:pos="706"/>
          <w:tab w:val="left" w:pos="1260" w:leader="none"/>
        </w:tabs>
        <w:rPr>
          <w:lang w:val="en-CA"/>
        </w:rPr>
      </w:pPr>
      <w:r>
        <w:rPr>
          <w:lang w:val="en-CA"/>
        </w:rPr>
        <w:t xml:space="preserve">   </w:t>
      </w:r>
      <w:r>
        <w:rPr>
          <w:rFonts w:eastAsia="Wingdings 2" w:cs="Wingdings 2" w:ascii="Wingdings 2" w:hAnsi="Wingdings 2"/>
          <w:lang w:val="en-CA"/>
        </w:rPr>
        <w:t></w:t>
      </w:r>
      <w:r>
        <w:rPr>
          <w:lang w:val="en-CA"/>
        </w:rPr>
        <w:t xml:space="preserve"> </w:t>
      </w:r>
      <w:r>
        <w:rPr>
          <w:lang w:val="en-CA"/>
        </w:rPr>
        <w:t>Student reinvest knowledge</w:t>
      </w:r>
    </w:p>
    <w:p>
      <w:pPr>
        <w:pStyle w:val="Footnote"/>
        <w:rPr>
          <w:lang w:val="en-CA"/>
        </w:rPr>
      </w:pPr>
      <w:r>
        <w:rPr>
          <w:lang w:val="en-C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"/>
      <w:lvlJc w:val="left"/>
      <w:pPr>
        <w:tabs>
          <w:tab w:val="num" w:pos="706"/>
        </w:tabs>
        <w:ind w:left="1065" w:hanging="705"/>
      </w:pPr>
      <w:rPr>
        <w:rFonts w:ascii="Wingdings" w:hAnsi="Wingdings" w:cs="Wingdings" w:hint="default"/>
        <w:sz w:val="4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(W1);Arial" w:hAnsi="Arial (W1);Arial" w:cs="Arial (W1);Arial"/>
      <w:b/>
      <w:bCs/>
      <w:smallCaps/>
      <w:sz w:val="1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CA"/>
    </w:rPr>
  </w:style>
  <w:style w:type="character" w:styleId="WW8Num1z0">
    <w:name w:val="WW8Num1z0"/>
    <w:qFormat/>
    <w:rPr>
      <w:rFonts w:ascii="Wingdings" w:hAnsi="Wingdings" w:eastAsia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NotedebasdepageCar">
    <w:name w:val="Note de bas de page Car"/>
    <w:qFormat/>
    <w:rPr>
      <w:lang w:val="en-US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0:00:00Z</dcterms:created>
  <dc:creator>Re</dc:creator>
  <dc:description/>
  <cp:keywords/>
  <dc:language>en-US</dc:language>
  <cp:lastModifiedBy>Audrey-Catherine Kelly</cp:lastModifiedBy>
  <cp:lastPrinted>2004-08-24T10:54:00Z</cp:lastPrinted>
  <dcterms:modified xsi:type="dcterms:W3CDTF">2018-06-15T20:00:00Z</dcterms:modified>
  <cp:revision>2</cp:revision>
  <dc:subject/>
  <dc:title> </dc:title>
</cp:coreProperties>
</file>